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6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6 has greatly improved help information.  To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and overview of DOS commands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he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ccess a table of contents for DOS HELP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first letter of the command o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ore information.  Use your arrow key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  When the cursor is on the comman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detailed information on any particular DOS comma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prompt type HELP followed by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hat you want information on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n the DIR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een of information is shown with Notes and Exam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.  Press N for Notes or E for Examples. 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one you selected. 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your arrow keys to scroll through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press &lt;PGDN&gt; or &lt;PGUP&gt; to scroll one pag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E for Examples, you are shown actua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the command. If you want to search for a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, you can start the search process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HELP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the HELP information you are viewing by press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printing the help information, so you can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use beside your computer.  If you do this for all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, you can print your own personalized DOS manual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with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using the DOS HELP, you can get a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ll the covered commands by press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AL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you are using DOS HELP and want assistance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in HELP, press the function key labe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Out of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out of HELP and return to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