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Finder/Grouper (F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-1993 Thomas G. Va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ident, E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07 Cameron M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exandria, Va. 22302-3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(703)548-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ie: T. Vavo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/Grouper (FFG) performs three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Searches disks/archive files for files based on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specified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Groups files for subsequent batch processing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Groups files for building databas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already have a utility program that fill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ry the DEMO programs and read the section "F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Other File Finders", before you decide to put F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using FFG right away read the "Quick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below.  Otherwise, skip to "Introductio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"Shareware" and "Disclaimer of Warran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>software, 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>specific exceptions as stated below.  Shareware authors are</w:t>
      </w:r>
    </w:p>
    <w:p>
      <w:pPr>
        <w:pStyle w:val="PreformattedText"/>
        <w:bidi w:val="0"/>
        <w:jc w:val="left"/>
        <w:rPr/>
      </w:pP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>programs are of comparable quality.  (In both cases, there are</w:t>
      </w:r>
    </w:p>
    <w:p>
      <w:pPr>
        <w:pStyle w:val="PreformattedText"/>
        <w:bidi w:val="0"/>
        <w:jc w:val="left"/>
        <w:rPr/>
      </w:pPr>
      <w:r>
        <w:rPr/>
        <w:t>good programs and bad ones!)  The main difference is in the</w:t>
      </w:r>
    </w:p>
    <w:p>
      <w:pPr>
        <w:pStyle w:val="PreformattedText"/>
        <w:bidi w:val="0"/>
        <w:jc w:val="left"/>
        <w:rPr/>
      </w:pPr>
      <w:r>
        <w:rPr/>
        <w:t>method of distribution.  The author specifically grants the right</w:t>
      </w:r>
    </w:p>
    <w:p>
      <w:pPr>
        <w:pStyle w:val="PreformattedText"/>
        <w:bidi w:val="0"/>
        <w:jc w:val="left"/>
        <w:rPr/>
      </w:pPr>
      <w:r>
        <w:rPr/>
        <w:t>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>to a 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fitting your needs easier, because you can try before you buy. 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is a copyrighted shareware program by Thomas G. Vavoso,</w:t>
      </w:r>
    </w:p>
    <w:p>
      <w:pPr>
        <w:pStyle w:val="PreformattedText"/>
        <w:bidi w:val="0"/>
        <w:jc w:val="left"/>
        <w:rPr/>
      </w:pPr>
      <w:r>
        <w:rPr/>
        <w:t>President, EnGamma.  The evaluation edition of FFG is offered at</w:t>
      </w:r>
    </w:p>
    <w:p>
      <w:pPr>
        <w:pStyle w:val="PreformattedText"/>
        <w:bidi w:val="0"/>
        <w:jc w:val="left"/>
        <w:rPr/>
      </w:pPr>
      <w:r>
        <w:rPr/>
        <w:t>no chargeto any potential user for evaluation.  Feel free to</w:t>
      </w:r>
    </w:p>
    <w:p>
      <w:pPr>
        <w:pStyle w:val="PreformattedText"/>
        <w:bidi w:val="0"/>
        <w:jc w:val="left"/>
        <w:rPr/>
      </w:pPr>
      <w:r>
        <w:rPr/>
        <w:t>share the evaluation edition with your friends and associates,</w:t>
      </w:r>
    </w:p>
    <w:p>
      <w:pPr>
        <w:pStyle w:val="PreformattedText"/>
        <w:bidi w:val="0"/>
        <w:jc w:val="left"/>
        <w:rPr/>
      </w:pP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>syste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>prices,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>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FFG must accept this disclaimer of warranty:  FFG is</w:t>
      </w:r>
    </w:p>
    <w:p>
      <w:pPr>
        <w:pStyle w:val="PreformattedText"/>
        <w:bidi w:val="0"/>
        <w:jc w:val="left"/>
        <w:rPr/>
      </w:pPr>
      <w:r>
        <w:rPr/>
        <w:t>supplied as-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>may result from the use of F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emonstrations - The quickest way to become familiar with FFG</w:t>
      </w:r>
    </w:p>
    <w:p>
      <w:pPr>
        <w:pStyle w:val="PreformattedText"/>
        <w:bidi w:val="0"/>
        <w:jc w:val="left"/>
        <w:rPr/>
      </w:pPr>
      <w:r>
        <w:rPr/>
        <w:t>or to get ideas for possible uses is run the DEMO program</w:t>
      </w:r>
    </w:p>
    <w:p>
      <w:pPr>
        <w:pStyle w:val="PreformattedText"/>
        <w:bidi w:val="0"/>
        <w:jc w:val="left"/>
        <w:rPr/>
      </w:pPr>
      <w:r>
        <w:rPr/>
        <w:t>(DEMO.BAT).  Go to the disk and directory with the demo batch</w:t>
      </w:r>
    </w:p>
    <w:p>
      <w:pPr>
        <w:pStyle w:val="PreformattedText"/>
        <w:bidi w:val="0"/>
        <w:jc w:val="left"/>
        <w:rPr/>
      </w:pPr>
      <w:r>
        <w:rPr/>
        <w:t>files in it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FFG [DriveSpec:][PathSpec]NameMask[+NameMask2...][\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Mask" can contain one or more extended DOS wild card</w:t>
      </w:r>
    </w:p>
    <w:p>
      <w:pPr>
        <w:pStyle w:val="PreformattedText"/>
        <w:bidi w:val="0"/>
        <w:jc w:val="left"/>
        <w:rPr/>
      </w:pPr>
      <w:r>
        <w:rPr/>
        <w:t>characters to specify the file 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= matches any string of zero or more character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= matches any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DriveSpec" can be more than a simple drive letter: </w:t>
      </w:r>
    </w:p>
    <w:p>
      <w:pPr>
        <w:pStyle w:val="PreformattedText"/>
        <w:bidi w:val="0"/>
        <w:jc w:val="left"/>
        <w:rPr/>
      </w:pPr>
      <w:r>
        <w:rPr/>
        <w:t>-   If a '*' is substituted for a drive letter, all but A: &amp;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arched and redundant logical (substitute) driv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  <w:t>-   Multiple drives can be explicitly specified (e.g., A-D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F:).</w:t>
      </w:r>
    </w:p>
    <w:p>
      <w:pPr>
        <w:pStyle w:val="PreformattedText"/>
        <w:bidi w:val="0"/>
        <w:jc w:val="left"/>
        <w:rPr/>
      </w:pPr>
      <w:r>
        <w:rPr/>
        <w:t>-   Drives listed after the '*' are excluded (e.g., *M: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ut M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search for directories instead of files, put a '\'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Mask</w:t>
      </w:r>
    </w:p>
    <w:p>
      <w:pPr>
        <w:pStyle w:val="PreformattedText"/>
        <w:bidi w:val="0"/>
        <w:jc w:val="left"/>
        <w:rPr/>
      </w:pPr>
      <w:r>
        <w:rPr/>
        <w:t>- Pressing &lt;ESC&gt; will stop the search.  Pressing 'G' will g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ange Dir) the last found file.  Pressing any other k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the search operation.</w:t>
      </w:r>
    </w:p>
    <w:p>
      <w:pPr>
        <w:pStyle w:val="PreformattedText"/>
        <w:bidi w:val="0"/>
        <w:jc w:val="left"/>
        <w:rPr/>
      </w:pPr>
      <w:r>
        <w:rPr/>
        <w:t>- Either '-' or '/' are acceptable command line option switches.</w:t>
      </w:r>
    </w:p>
    <w:p>
      <w:pPr>
        <w:pStyle w:val="PreformattedText"/>
        <w:bidi w:val="0"/>
        <w:jc w:val="left"/>
        <w:rPr/>
      </w:pPr>
      <w:r>
        <w:rPr/>
        <w:t>- Options may be in any order, before or after the Search Mask.</w:t>
      </w:r>
    </w:p>
    <w:p>
      <w:pPr>
        <w:pStyle w:val="PreformattedText"/>
        <w:bidi w:val="0"/>
        <w:jc w:val="left"/>
        <w:rPr/>
      </w:pPr>
      <w:r>
        <w:rPr/>
        <w:t>- There should be no spaces between option switches and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uilt-in Help/Examples - To get a listing of options and</w:t>
      </w:r>
    </w:p>
    <w:p>
      <w:pPr>
        <w:pStyle w:val="PreformattedText"/>
        <w:bidi w:val="0"/>
        <w:jc w:val="left"/>
        <w:rPr/>
      </w:pPr>
      <w:r>
        <w:rPr/>
        <w:t>command syntax, at the 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inding a File on the Current Drive - To find a file anywhere</w:t>
      </w:r>
    </w:p>
    <w:p>
      <w:pPr>
        <w:pStyle w:val="PreformattedText"/>
        <w:bidi w:val="0"/>
        <w:jc w:val="left"/>
        <w:rPr/>
      </w:pPr>
      <w:r>
        <w:rPr/>
        <w:t>on the current driv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G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filename.ext" is the name of the file you want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Finding a File on All Hard Drives - To find a file anywhere</w:t>
      </w:r>
    </w:p>
    <w:p>
      <w:pPr>
        <w:pStyle w:val="PreformattedText"/>
        <w:bidi w:val="0"/>
        <w:jc w:val="left"/>
        <w:rPr/>
      </w:pPr>
      <w:r>
        <w:rPr/>
        <w:t>on hard drives connected to your syste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G *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'*' is interpreted to mean all non-logical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except A: and B:, which are assumed to be f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Finding a File on All Drives (including floppies) - To find a</w:t>
      </w:r>
    </w:p>
    <w:p>
      <w:pPr>
        <w:pStyle w:val="PreformattedText"/>
        <w:bidi w:val="0"/>
        <w:jc w:val="left"/>
        <w:rPr/>
      </w:pPr>
      <w:r>
        <w:rPr/>
        <w:t>file anywhere on the system drive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g ab*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ab*" is interpreted to mean search drives A: and B: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arching Inside Archive Files (e.g., .ZIP files) - To search</w:t>
      </w:r>
    </w:p>
    <w:p>
      <w:pPr>
        <w:pStyle w:val="PreformattedText"/>
        <w:bidi w:val="0"/>
        <w:jc w:val="left"/>
        <w:rPr/>
      </w:pPr>
      <w:r>
        <w:rPr/>
        <w:t>all drives and inside all archive files on those driv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g  *:filename.ext /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quick idea of FFG's capabilities run the batch files</w:t>
      </w:r>
    </w:p>
    <w:p>
      <w:pPr>
        <w:pStyle w:val="PreformattedText"/>
        <w:bidi w:val="0"/>
        <w:jc w:val="left"/>
        <w:rPr/>
      </w:pPr>
      <w:r>
        <w:rPr/>
        <w:t>included in DEMOBA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asic li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erform filename searches using extended DOS wild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* and ?.  For example you can file all fil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oc" anywhere in the name.  This search is not possibl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DOS wildcar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asily search all disk drives or only selecte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arch for files based on file name, date, time, siz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(hidden/system/read only/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arches popular archive/compressed file formats such as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ith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Versatile and Customizable Outpu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tandard columnar output, which is a basic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of the various file informati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EXT 12345  1/01/92 23:59 HSRA C:\DIRECT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acked format, which allows formation of list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processing (e.g., PKZip @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IRECT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Comma delimited ASCII database file format, which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of found files to be bu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.EXT","12345","1/01/92","23:59:00","HSRA","C:\DIRECT\SUBDIR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Batch file processing format, which allows sophist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ion of found files as a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1 C:\PATH\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e the section "FFG Compared to Other File Finder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G Compared to Other File F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inder/Grouper (FFG) performs functions similar to those</w:t>
      </w:r>
    </w:p>
    <w:p>
      <w:pPr>
        <w:pStyle w:val="PreformattedText"/>
        <w:bidi w:val="0"/>
        <w:jc w:val="left"/>
        <w:rPr/>
      </w:pPr>
      <w:r>
        <w:rPr/>
        <w:t>found in other utility programs, but here are some FFG features</w:t>
      </w:r>
    </w:p>
    <w:p>
      <w:pPr>
        <w:pStyle w:val="PreformattedText"/>
        <w:bidi w:val="0"/>
        <w:jc w:val="left"/>
        <w:rPr/>
      </w:pPr>
      <w:r>
        <w:rPr/>
        <w:t>that some other file finders l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FG uses the DOS wildcard characters '*' and '?' bu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xtended function over the DOS counterpar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functionality permits you to search for string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appear anywhere 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FG can search for multiple file specifications i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, such as find all BAT, COM and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FG permits you to exclude certain file nam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FG can search all disk drives or selecte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FFG can search inside of archive files (ZIP, ARC, ARJ, LZH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FG even searches inside XEQ COM libr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FFG finds hidden files and searches hidde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FFG searches directories with name extension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ISMY.DIR).  Some file finders do not searc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FFG can move to the disk and directory of the found file (/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FFG can search for directories instead of files simp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g a backslash '\' to the sear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FFG can search by a date range, time range, size rang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tive syntax to specify thes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FFG can search by the file attributes or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, such as finding all Hidden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FG can find files based on the day of the week (i.e., Su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) they were modified/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FFG can search for files by date relative to today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modified/created 7 to 14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FFG lets you pause (press any key) or interrupt (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) the search oper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FFG can be used to produce database files of its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CII comma-delimited files)(/f,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FFG provides useful default output format option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extensive user customization of the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         FFG can be used to produce output as DOS batch files (.B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OS replaceable parameters (%1 through %9). 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 then be used to execute a arbitrary command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of files such as copy, back up, archive, de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, edit...).  The power and flexibility of this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mited only by your imagination.  Although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ers have similar capability, they do not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By default, when FFG is searching all disk drives, it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 that are logical aliases of other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that have already been searched.  This avoids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ultiple copies of a file when in fact there i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copy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age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G [DriveSpec:][PathSpec]NameMask[+NameMask2...][\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is currently not case sensitive.  However, as features are</w:t>
      </w:r>
    </w:p>
    <w:p>
      <w:pPr>
        <w:pStyle w:val="PreformattedText"/>
        <w:bidi w:val="0"/>
        <w:jc w:val="left"/>
        <w:rPr/>
      </w:pPr>
      <w:r>
        <w:rPr/>
        <w:t xml:space="preserve">added in future releases case may be used to distinguish options. </w:t>
      </w:r>
    </w:p>
    <w:p>
      <w:pPr>
        <w:pStyle w:val="PreformattedText"/>
        <w:bidi w:val="0"/>
        <w:jc w:val="left"/>
        <w:rPr/>
      </w:pPr>
      <w:r>
        <w:rPr/>
        <w:t>Therefore, use of lower case is recommended.  In many of the</w:t>
      </w:r>
    </w:p>
    <w:p>
      <w:pPr>
        <w:pStyle w:val="PreformattedText"/>
        <w:bidi w:val="0"/>
        <w:jc w:val="left"/>
        <w:rPr/>
      </w:pPr>
      <w:r>
        <w:rPr/>
        <w:t>examples provided in this manual mixed upper and lower case is</w:t>
      </w:r>
    </w:p>
    <w:p>
      <w:pPr>
        <w:pStyle w:val="PreformattedText"/>
        <w:bidi w:val="0"/>
        <w:jc w:val="left"/>
        <w:rPr/>
      </w:pPr>
      <w:r>
        <w:rPr/>
        <w:t>used for clar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pec tells FFG which drives to search.  If DriveSpec is not</w:t>
      </w:r>
    </w:p>
    <w:p>
      <w:pPr>
        <w:pStyle w:val="PreformattedText"/>
        <w:bidi w:val="0"/>
        <w:jc w:val="left"/>
        <w:rPr/>
      </w:pPr>
      <w:r>
        <w:rPr/>
        <w:t>specified the current disk is searched.  A simple DOS drive</w:t>
      </w:r>
    </w:p>
    <w:p>
      <w:pPr>
        <w:pStyle w:val="PreformattedText"/>
        <w:bidi w:val="0"/>
        <w:jc w:val="left"/>
        <w:rPr/>
      </w:pPr>
      <w:r>
        <w:rPr/>
        <w:t>letter designation can be specified (e.g., C:) or a list of</w:t>
      </w:r>
    </w:p>
    <w:p>
      <w:pPr>
        <w:pStyle w:val="PreformattedText"/>
        <w:bidi w:val="0"/>
        <w:jc w:val="left"/>
        <w:rPr/>
      </w:pPr>
      <w:r>
        <w:rPr/>
        <w:t>drives can be specified (e.g., ABC:).  Also, a '*' can be used to</w:t>
      </w:r>
    </w:p>
    <w:p>
      <w:pPr>
        <w:pStyle w:val="PreformattedText"/>
        <w:bidi w:val="0"/>
        <w:jc w:val="left"/>
        <w:rPr/>
      </w:pPr>
      <w:r>
        <w:rPr/>
        <w:t xml:space="preserve">mean all drives except A: and B: and logical substitute drives. </w:t>
      </w:r>
    </w:p>
    <w:p>
      <w:pPr>
        <w:pStyle w:val="PreformattedText"/>
        <w:bidi w:val="0"/>
        <w:jc w:val="left"/>
        <w:rPr/>
      </w:pPr>
      <w:r>
        <w:rPr/>
        <w:t>When '*' is used, it can be combined with an explicit search list</w:t>
      </w:r>
    </w:p>
    <w:p>
      <w:pPr>
        <w:pStyle w:val="PreformattedText"/>
        <w:bidi w:val="0"/>
        <w:jc w:val="left"/>
        <w:rPr/>
      </w:pPr>
      <w:r>
        <w:rPr/>
        <w:t>(e.g., ab*:); the drives that are explicitly listed will be</w:t>
      </w:r>
    </w:p>
    <w:p>
      <w:pPr>
        <w:pStyle w:val="PreformattedText"/>
        <w:bidi w:val="0"/>
        <w:jc w:val="left"/>
        <w:rPr/>
      </w:pPr>
      <w:r>
        <w:rPr/>
        <w:t>searched first.  If you wish to specify "all drives but..." then</w:t>
      </w:r>
    </w:p>
    <w:p>
      <w:pPr>
        <w:pStyle w:val="PreformattedText"/>
        <w:bidi w:val="0"/>
        <w:jc w:val="left"/>
        <w:rPr/>
      </w:pPr>
      <w:r>
        <w:rPr/>
        <w:t>list the drives to exclude after the '*' (e.g., *cd).  Finally, a</w:t>
      </w:r>
    </w:p>
    <w:p>
      <w:pPr>
        <w:pStyle w:val="PreformattedText"/>
        <w:bidi w:val="0"/>
        <w:jc w:val="left"/>
        <w:rPr/>
      </w:pPr>
      <w:r>
        <w:rPr/>
        <w:t>range of drives may be specified (e.g., a-z:).  See the following</w:t>
      </w:r>
    </w:p>
    <w:p>
      <w:pPr>
        <w:pStyle w:val="PreformattedText"/>
        <w:bidi w:val="0"/>
        <w:jc w:val="left"/>
        <w:rPr/>
      </w:pPr>
      <w:r>
        <w:rPr/>
        <w:t>DriveSpe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Spec tells FFG which directory to use as the search starting</w:t>
      </w:r>
    </w:p>
    <w:p>
      <w:pPr>
        <w:pStyle w:val="PreformattedText"/>
        <w:bidi w:val="0"/>
        <w:jc w:val="left"/>
        <w:rPr/>
      </w:pPr>
      <w:r>
        <w:rPr/>
        <w:t>point.  The specified directory and all descendent subdirectories</w:t>
      </w:r>
    </w:p>
    <w:p>
      <w:pPr>
        <w:pStyle w:val="PreformattedText"/>
        <w:bidi w:val="0"/>
        <w:jc w:val="left"/>
        <w:rPr/>
      </w:pPr>
      <w:r>
        <w:rPr/>
        <w:t>will be searched unless the NO RECURSION option (/r) is</w:t>
      </w:r>
    </w:p>
    <w:p>
      <w:pPr>
        <w:pStyle w:val="PreformattedText"/>
        <w:bidi w:val="0"/>
        <w:jc w:val="left"/>
        <w:rPr/>
      </w:pPr>
      <w:r>
        <w:rPr/>
        <w:t>specified.  See the following PathSpe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Mask gives FFG a file name pattern to look for.  Multiple</w:t>
      </w:r>
    </w:p>
    <w:p>
      <w:pPr>
        <w:pStyle w:val="PreformattedText"/>
        <w:bidi w:val="0"/>
        <w:jc w:val="left"/>
        <w:rPr/>
      </w:pPr>
      <w:r>
        <w:rPr/>
        <w:t>name masks can be specified by separating them with a plus ('+')</w:t>
      </w:r>
    </w:p>
    <w:p>
      <w:pPr>
        <w:pStyle w:val="PreformattedText"/>
        <w:bidi w:val="0"/>
        <w:jc w:val="left"/>
        <w:rPr/>
      </w:pPr>
      <w:r>
        <w:rPr/>
        <w:t>sign.  NameSpec can use DOS wildcard characters '*' and '?', but</w:t>
      </w:r>
    </w:p>
    <w:p>
      <w:pPr>
        <w:pStyle w:val="PreformattedText"/>
        <w:bidi w:val="0"/>
        <w:jc w:val="left"/>
        <w:rPr/>
      </w:pPr>
      <w:r>
        <w:rPr/>
        <w:t>they have extended functions.  The '*' will match zero or more</w:t>
      </w:r>
    </w:p>
    <w:p>
      <w:pPr>
        <w:pStyle w:val="PreformattedText"/>
        <w:bidi w:val="0"/>
        <w:jc w:val="left"/>
        <w:rPr/>
      </w:pPr>
      <w:r>
        <w:rPr/>
        <w:t>characters and the '?' will match exactly one character.  The</w:t>
      </w:r>
    </w:p>
    <w:p>
      <w:pPr>
        <w:pStyle w:val="PreformattedText"/>
        <w:bidi w:val="0"/>
        <w:jc w:val="left"/>
        <w:rPr/>
      </w:pPr>
      <w:r>
        <w:rPr/>
        <w:t>period that separates the file first name and the filename</w:t>
      </w:r>
    </w:p>
    <w:p>
      <w:pPr>
        <w:pStyle w:val="PreformattedText"/>
        <w:bidi w:val="0"/>
        <w:jc w:val="left"/>
        <w:rPr/>
      </w:pPr>
      <w:r>
        <w:rPr/>
        <w:t>extension is treated as any other character in the name.  If a</w:t>
      </w:r>
    </w:p>
    <w:p>
      <w:pPr>
        <w:pStyle w:val="PreformattedText"/>
        <w:bidi w:val="0"/>
        <w:jc w:val="left"/>
        <w:rPr/>
      </w:pPr>
      <w:r>
        <w:rPr/>
        <w:t>terminating backslash is appended to the list of NameSpecs, FFG</w:t>
      </w:r>
    </w:p>
    <w:p>
      <w:pPr>
        <w:pStyle w:val="PreformattedText"/>
        <w:bidi w:val="0"/>
        <w:jc w:val="left"/>
        <w:rPr/>
      </w:pPr>
      <w:r>
        <w:rPr/>
        <w:t>will search for directories in lieu of files.  See the following</w:t>
      </w:r>
    </w:p>
    <w:p>
      <w:pPr>
        <w:pStyle w:val="PreformattedText"/>
        <w:bidi w:val="0"/>
        <w:jc w:val="left"/>
        <w:rPr/>
      </w:pPr>
      <w:r>
        <w:rPr/>
        <w:t>NameSpe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Specifier (DriveSpec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illustrate the different ways to specify which</w:t>
      </w:r>
    </w:p>
    <w:p>
      <w:pPr>
        <w:pStyle w:val="PreformattedText"/>
        <w:bidi w:val="0"/>
        <w:jc w:val="left"/>
        <w:rPr/>
      </w:pPr>
      <w:r>
        <w:rPr/>
        <w:t>disk drives should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filename        - Searches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c:filename      - Searches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*:filename      - Searches all drives but A:, B:, and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titu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ab*:filename    - Searches all drives but logical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a-z:filename    - Searches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ec*:filename    - Searches E: then C: then all other h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 but logical substitut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*c:filename     - Searches all drives but C: and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titut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d*m-z:filename  - Searches D: then all drives except M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ough Z: and substitut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ath Specifier (PathSpec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illustrate the different ways to specify the</w:t>
      </w:r>
    </w:p>
    <w:p>
      <w:pPr>
        <w:pStyle w:val="PreformattedText"/>
        <w:bidi w:val="0"/>
        <w:jc w:val="left"/>
        <w:rPr/>
      </w:pPr>
      <w:r>
        <w:rPr/>
        <w:t>directory where the search should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filename        - Searches from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\filename       - Searches from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\DOS\filename   - Searches from \DO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.\filename      - Searches from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..\filename     - Searches from parent of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\filename /r    - Searches only the root directory,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Mask (NameMask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illustrate the different ways to search based on</w:t>
      </w:r>
    </w:p>
    <w:p>
      <w:pPr>
        <w:pStyle w:val="PreformattedText"/>
        <w:bidi w:val="0"/>
        <w:jc w:val="left"/>
        <w:rPr/>
      </w:pP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*.*             - Searches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*               - Searches for all files (identical to 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*\              - Searches for al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*bat            - All files ending in 'BAT' (Finds: BALLB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MBAT, AUTOEXEC.BA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*.bat           - All files with a '.BAT' extension.  (Find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LL.BAT but will NOT find BALL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*read*me*       - All files with 'read' anywhere i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ed by 'me' (Finds: READ.ME, PL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.ME, README, README.COM, READU.N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EAD.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*help*+*hlp*    - All files with 'help' or 'hlp'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ame.  (Finds: WINHELP.EXE, SETUP.HL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HLP.EX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*c*f*g*         - All files with 'c', 'f', and 'g'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name.  (Finds: CONFIG.SYS, MIDIMAP.CF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FGSAVE.DLL, MYCFG.DAT, MYCONFG.FIL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*.              - Finds extensionl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????.*          - Finds files with exactly four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name.  (Finds: DATA.IN, DATA.O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M.EXE, TEST...; Doesn't find: TEST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T.DA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*bat?*          - Finds files with 'BAT' anywhere in name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end.  (Finds: BATLIB.COM, MYBAT.D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LLBATS...; Doesn't find: BALLB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??????          - Finds all files having exactly 6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s, including the period if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xtension.  (Finds: SCRAPS, GO.B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* /x*.bat       - Finds all files but DOS batch files (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g *win*\          - Searches for all directories with 'WIN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where in the directory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al Listing of Command Line Options/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witch Function</w:t>
      </w:r>
    </w:p>
    <w:p>
      <w:pPr>
        <w:pStyle w:val="PreformattedText"/>
        <w:bidi w:val="0"/>
        <w:jc w:val="left"/>
        <w:rPr/>
      </w:pPr>
      <w:r>
        <w:rPr/>
        <w:t>/a  Attributes of File</w:t>
      </w:r>
    </w:p>
    <w:p>
      <w:pPr>
        <w:pStyle w:val="PreformattedText"/>
        <w:bidi w:val="0"/>
        <w:jc w:val="left"/>
        <w:rPr/>
      </w:pPr>
      <w:r>
        <w:rPr/>
        <w:t>/d  Date of File</w:t>
      </w:r>
    </w:p>
    <w:p>
      <w:pPr>
        <w:pStyle w:val="PreformattedText"/>
        <w:bidi w:val="0"/>
        <w:jc w:val="left"/>
        <w:rPr/>
      </w:pPr>
      <w:r>
        <w:rPr/>
        <w:t>/f  Format of Output</w:t>
      </w:r>
    </w:p>
    <w:p>
      <w:pPr>
        <w:pStyle w:val="PreformattedText"/>
        <w:bidi w:val="0"/>
        <w:jc w:val="left"/>
        <w:rPr/>
      </w:pPr>
      <w:r>
        <w:rPr/>
        <w:t>/g  Go to directory of first found file</w:t>
      </w:r>
    </w:p>
    <w:p>
      <w:pPr>
        <w:pStyle w:val="PreformattedText"/>
        <w:bidi w:val="0"/>
        <w:jc w:val="left"/>
        <w:rPr/>
      </w:pPr>
      <w:r>
        <w:rPr/>
        <w:t>/h  Hidden directories</w:t>
      </w:r>
    </w:p>
    <w:p>
      <w:pPr>
        <w:pStyle w:val="PreformattedText"/>
        <w:bidi w:val="0"/>
        <w:jc w:val="left"/>
        <w:rPr/>
      </w:pPr>
      <w:r>
        <w:rPr/>
        <w:t>/p  Page at a time</w:t>
      </w:r>
    </w:p>
    <w:p>
      <w:pPr>
        <w:pStyle w:val="PreformattedText"/>
        <w:bidi w:val="0"/>
        <w:jc w:val="left"/>
        <w:rPr/>
      </w:pPr>
      <w:r>
        <w:rPr/>
        <w:t>/r  Recursion (subdirectory search)</w:t>
      </w:r>
    </w:p>
    <w:p>
      <w:pPr>
        <w:pStyle w:val="PreformattedText"/>
        <w:bidi w:val="0"/>
        <w:jc w:val="left"/>
        <w:rPr/>
      </w:pPr>
      <w:r>
        <w:rPr/>
        <w:t>/s  Size of file</w:t>
      </w:r>
    </w:p>
    <w:p>
      <w:pPr>
        <w:pStyle w:val="PreformattedText"/>
        <w:bidi w:val="0"/>
        <w:jc w:val="left"/>
        <w:rPr/>
      </w:pPr>
      <w:r>
        <w:rPr/>
        <w:t>/t  Time of file</w:t>
      </w:r>
    </w:p>
    <w:p>
      <w:pPr>
        <w:pStyle w:val="PreformattedText"/>
        <w:bidi w:val="0"/>
        <w:jc w:val="left"/>
        <w:rPr/>
      </w:pPr>
      <w:r>
        <w:rPr/>
        <w:t>/x  eXclude Files</w:t>
      </w:r>
    </w:p>
    <w:p>
      <w:pPr>
        <w:pStyle w:val="PreformattedText"/>
        <w:bidi w:val="0"/>
        <w:jc w:val="left"/>
        <w:rPr/>
      </w:pPr>
      <w:r>
        <w:rPr/>
        <w:t>/z  ZIP and other archive 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- Detaile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Attribu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AttrMask - include only files matching specifi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Mask = is a string composed of H,S,R,A,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= hidden attribut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system attribut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= read-only attribut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rchive attribute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= "specified attributes period"; un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set; The period must be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e.g. /aHR. = hidden AND read only files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Dat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DateRangeStr - include only files matching specified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at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/dd/yy              - only files matching mm/dd/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1/d1/y1-m2/d2/y2     - only files matching this dat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m/dd/yy             - only files on or before thi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/dd/yy-             - only files on or after thi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              - Relative: only files with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-Tm                 - Relative: n days before TODAY to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ys after to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-mT-                  Relative: n days before TODAY to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ys before TO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|Mo|Tu|We|...|Sa]  - only file matching specified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week. Use alone or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ve da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1/1/93              - Files dated 1/1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1/1/80-12/31/80     - Files having a 1980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-12/31/92           - Files dated 1992 and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1/1/93-             - Files later than 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T                   - Files dated TO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6T-T                - Files dated in the last 7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14T-7T              - Files dated 7-14 days a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Su                  - Files dated on a Su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6T-T /dFr           - Files dated last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Format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xFormatSt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four basic types of output formats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: Columnar output (the default), Packed, ASCII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and Batch File.  Within each of these type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uch flexibility in defining the precise output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Strings below).  Examples of ea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lumnar Output (/fc, this is the defaul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EXT 12345  1/01/92 23:59 HSRA C:\DIRECT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acked Output (/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DIRECT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SCII Comma Delimited Database Output (/f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NAME.EXT","12345","1/01/92","23:59:00","HSRA","C:\DIRECT\SUBDIR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Batch File Output (/f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C:\PATH\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detailed description of the output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x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C Column        - Fixed field width columna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"F.ESDTAP"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Packed        - Merge all fields together ("PF.E"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Comma         - Comma-delimited ASCII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Batch File    - Format for batch processing with %1, %2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Summary       - Summary Control - This option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ddition to the other /f 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actually define the format.  The 's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followed by '.' or '!',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- Summar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- no summary (good for when you are redirecting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don't want the summary report to be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tr is a string composed of format specifiers: f, e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, d, t, a, p, '.', 'r', ':', '\' or '_'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= file First name (e.g. if file is FNAME.EXT then "F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= file Extention (e.g. if file is FNAME.EXT then ".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= Size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= Date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= Time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n   = file descriptive notes found in third party notes fil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= file Attributes e.g. "H-R-" for a hidden and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= full Path to file, including disk drive (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 '\' is excluded for all but Comma-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= diRectory path without drive (trailing backslash '\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for all but Comma-delimited outp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= period put in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   = blan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= backslash directory se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= drive on which file was found (e.g. C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9 = (meaningful with the /fB option only) inse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DOS .BAT file replaceable parameter %0-%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1-&gt;%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/FCf.esdtap displays output in fixed Columns (the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EXT 12345  1/01/92 23:59 HSRA C:\DIR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/FPpf.e displays results in a Packed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DIR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/F, displays Comma-delimited results for import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NAME.EXT","12345","1/01/92","23:59:00","HSRA","C:\DIR\SUBD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/FB1_2_p\f.e_34_5 provides format for late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%2 C:\DIR\SUBDIR\FILENAME.EXT %3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/F, /FS! displays comma-delimited output without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/FS. displays summary informa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  Go to directory of first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used, FFG changes the current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irectory to the drive/directory of the first found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ther files are found.  If the first found file is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file (/z option used), FFG changes to the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archive file that contains the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Hidde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[.|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directories are searched by default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 - toggle hidden directories search option (i.e,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will be skipped since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. - only hidden directories are sear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 - do not search hidde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##    Pag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##] pause after every ## lines of output; ## is optio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uses output and searching to pause after 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screen output.  If ## is not specified, 23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sumed.  If ## is set to 0, there will be no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though /p were not used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= blank    - pause after 23 lines of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= 0        - continuous output - don't pause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f /p is not specifi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= other #  - pause after ## lin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Recursion (subdirectory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FFG recursively searches all desc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f the starting directory in the directory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.  When the /r option is used only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Siz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SizeRangeStr - include only files matching specifi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iz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            - only files of this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Size-MaxSize       - only files within this siz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axSize              - only files this size or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Size-              - only files this size or l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Size, Size, MaxSize can use suffixes K, M, 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 of 1 Kilobyte, 1 Megabyte, and 1 Gigabyte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1K-25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0                   - empt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1M-                 - very large files (&gt;= 1 megaby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-500                - tiny files (&lt;= 500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1K-2K               - 1024-byte to 2048-by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Ti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TimeRangeStr - include only files matching specifie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im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h:mm[:ss]            - only files matching thi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1:m1[:s1]-h2:m2[:s2] - only files within this tim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h:mm[:ss]           - only files on or before thi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h:mm[:ss]-           - only files on or after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must be specified using a 24-hour clock (i.e, 23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11:00 PM).  If seconds are not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field is ignored when testing for a match.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s may span 0:00 (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-8:00               - Earlybird files (before 8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17:00-8:00          - After-hour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17:00-              - Evening/nigh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8:00-17:00          - Workd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FileMaskList - exclude all files in FileMaskList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askList is a list of file specs separated by '+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.  For example, /x*.bat+*.exe+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  ZIP and other archive 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[.][ArcExtList] - Search insid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= search ONLY inside archiv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xtList = list of file extensions to treat as archiv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, /zZIP+ARC+LZH+ARJ+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ZIP                 - Limits archive search to ZI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ARC+LZH             - Limits archive search to ARC and LZ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.                   - Limits search to only archive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s/Known Deficiencies/Future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feature that skips logical drives that are alia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earched drives sometimes fails to ski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rive(s).  This happens when the physical driv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has changed during the search operation. 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cases where this occurs is when FFG outp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ed to a file on the physical drive, when multit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background program change disk free space (e.g.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download), or on a network drive, when oth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disk free space to change.  A more reliabl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mploy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searching inside an archive file, pressing &lt;ESC&gt;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 until the search of that archive file is comple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 fix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 /e "Execute Command" option is planned, which will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for each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ptions to exclude date, time and size ranges are pl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ptions can be specified using either '/' or '-' a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FG is not case sensitive, but future releas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letter case as new features are added. 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 letter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uring a search the following keys have a speci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       - Aborts/interrupts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&gt;                   - Goes to the disk and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fou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key         - Pauses the search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hile searching, FFG displays the drive currently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d and indicates progress with a spinning run me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er is updated one increment each time a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new archive file is searched.  When the meter slow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dicative of either a directory with many files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FFG can be renamed.  FFG will recognize the new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t in the usage screen if you are using DOS 3.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FFG was developed using Borland C++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are interested here is how FFG has e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   Date   Description of Change</w:t>
      </w:r>
    </w:p>
    <w:p>
      <w:pPr>
        <w:pStyle w:val="PreformattedText"/>
        <w:bidi w:val="0"/>
        <w:jc w:val="left"/>
        <w:rPr/>
      </w:pPr>
      <w:r>
        <w:rPr/>
        <w:t>---- -------- ---------------------</w:t>
      </w:r>
    </w:p>
    <w:p>
      <w:pPr>
        <w:pStyle w:val="PreformattedText"/>
        <w:bidi w:val="0"/>
        <w:jc w:val="left"/>
        <w:rPr/>
      </w:pPr>
      <w:r>
        <w:rPr/>
        <w:t>1.46   5/1/93  - Fixes bug where root directory files were reported to be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pdated help screens</w:t>
      </w:r>
    </w:p>
    <w:p>
      <w:pPr>
        <w:pStyle w:val="PreformattedText"/>
        <w:bidi w:val="0"/>
        <w:jc w:val="left"/>
        <w:rPr/>
      </w:pPr>
      <w:r>
        <w:rPr/>
        <w:t>1.45  4/27/93  - Improves speed of archive file searches</w:t>
      </w:r>
    </w:p>
    <w:p>
      <w:pPr>
        <w:pStyle w:val="PreformattedText"/>
        <w:bidi w:val="0"/>
        <w:jc w:val="left"/>
        <w:rPr/>
      </w:pPr>
      <w:r>
        <w:rPr/>
        <w:t>1.44  4/22/93  - Adds ability to search by day of the week on files were last modified or created</w:t>
      </w:r>
    </w:p>
    <w:p>
      <w:pPr>
        <w:pStyle w:val="PreformattedText"/>
        <w:bidi w:val="0"/>
        <w:jc w:val="left"/>
        <w:rPr/>
      </w:pPr>
      <w:r>
        <w:rPr/>
        <w:t>1.43  4/14/93  - Fixes bug where trailing backslash was displayed when ':' used as an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specifier</w:t>
      </w:r>
    </w:p>
    <w:p>
      <w:pPr>
        <w:pStyle w:val="PreformattedText"/>
        <w:bidi w:val="0"/>
        <w:jc w:val="left"/>
        <w:rPr/>
      </w:pPr>
      <w:r>
        <w:rPr/>
        <w:t>1.42  4/14/93  - Allows extensionless files/dirs to be found without putting period in 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de some display changes includ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 terminating period '.' is displayed for extensionles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s '\' as format string specifier so it can be appended to th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separator (needed mainly for subsequent batch processing because som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and programs choke on the trailing backslas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r-specified batch file output is packed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s key to resume screen-Page-at-time feature from paused screen</w:t>
      </w:r>
    </w:p>
    <w:p>
      <w:pPr>
        <w:pStyle w:val="PreformattedText"/>
        <w:bidi w:val="0"/>
        <w:jc w:val="left"/>
        <w:rPr/>
      </w:pPr>
      <w:r>
        <w:rPr/>
        <w:t>1.41  4/12/93  - Adds directory name search capability w/ '\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ther internal improvements</w:t>
      </w:r>
    </w:p>
    <w:p>
      <w:pPr>
        <w:pStyle w:val="PreformattedText"/>
        <w:bidi w:val="0"/>
        <w:jc w:val="left"/>
        <w:rPr/>
      </w:pPr>
      <w:r>
        <w:rPr/>
        <w:t>1.40   4/1/93  - No significant changes</w:t>
      </w:r>
    </w:p>
    <w:p>
      <w:pPr>
        <w:pStyle w:val="PreformattedText"/>
        <w:bidi w:val="0"/>
        <w:jc w:val="left"/>
        <w:rPr/>
      </w:pPr>
      <w:r>
        <w:rPr/>
        <w:t>1.39   4/1/93  - Adds capability to search .ARJ arch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s bug where *. didn't find extensionless files</w:t>
      </w:r>
    </w:p>
    <w:p>
      <w:pPr>
        <w:pStyle w:val="PreformattedText"/>
        <w:bidi w:val="0"/>
        <w:jc w:val="left"/>
        <w:rPr/>
      </w:pPr>
      <w:r>
        <w:rPr/>
        <w:t>1.38  3/29/93  - Cleans up old ARC file searches so garbage files not reported as found in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s bug in skipping to next file in an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s bug in ARC search, which missed SQUASHED files</w:t>
      </w:r>
    </w:p>
    <w:p>
      <w:pPr>
        <w:pStyle w:val="PreformattedText"/>
        <w:bidi w:val="0"/>
        <w:jc w:val="left"/>
        <w:rPr/>
      </w:pPr>
      <w:r>
        <w:rPr/>
        <w:t>1.37  3/29/93  - Adapts GoTo function semantics for archive file searches, so it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containing the archive file</w:t>
      </w:r>
    </w:p>
    <w:p>
      <w:pPr>
        <w:pStyle w:val="PreformattedText"/>
        <w:bidi w:val="0"/>
        <w:jc w:val="left"/>
        <w:rPr/>
      </w:pPr>
      <w:r>
        <w:rPr/>
        <w:t>1.36  3/28/93  - Adds capability to search XEQ.COM libraries with /z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s archive extension list to /Z so that the archive file types to search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icitly specified, e.g. /zZIP+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hanged name from Flexible File Finder (FFF.EXE) when a PC Magazine Utility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name and similar function was discovered.</w:t>
      </w:r>
    </w:p>
    <w:p>
      <w:pPr>
        <w:pStyle w:val="PreformattedText"/>
        <w:bidi w:val="0"/>
        <w:jc w:val="left"/>
        <w:rPr/>
      </w:pPr>
      <w:r>
        <w:rPr/>
        <w:t>1.35  3/27/93  - Adds capability to search .ARC archives (ARC, PKARC)</w:t>
      </w:r>
    </w:p>
    <w:p>
      <w:pPr>
        <w:pStyle w:val="PreformattedText"/>
        <w:bidi w:val="0"/>
        <w:jc w:val="left"/>
        <w:rPr/>
      </w:pPr>
      <w:r>
        <w:rPr/>
        <w:t>1.34  3/27/93  - Adds capability to search .LZH archives (LHARC)</w:t>
      </w:r>
    </w:p>
    <w:p>
      <w:pPr>
        <w:pStyle w:val="PreformattedText"/>
        <w:bidi w:val="0"/>
        <w:jc w:val="left"/>
        <w:rPr/>
      </w:pPr>
      <w:r>
        <w:rPr/>
        <w:t>1.33  3/21/93  - Adds archive /Z (only ZIP for now) file capability (PKZIP)</w:t>
      </w:r>
    </w:p>
    <w:p>
      <w:pPr>
        <w:pStyle w:val="PreformattedText"/>
        <w:bidi w:val="0"/>
        <w:jc w:val="left"/>
        <w:rPr/>
      </w:pPr>
      <w:r>
        <w:rPr/>
        <w:t>1.32   3/3/93  - Improves Today feature to handle Today + n (Tn), Today - n (nT)</w:t>
      </w:r>
    </w:p>
    <w:p>
      <w:pPr>
        <w:pStyle w:val="PreformattedText"/>
        <w:bidi w:val="0"/>
        <w:jc w:val="left"/>
        <w:rPr/>
      </w:pPr>
      <w:r>
        <w:rPr/>
        <w:t>1.31   3/1/93  - Adds "Today" feature to date switch, e.g. /dt for all files with today's date</w:t>
      </w:r>
    </w:p>
    <w:p>
      <w:pPr>
        <w:pStyle w:val="PreformattedText"/>
        <w:bidi w:val="0"/>
        <w:jc w:val="left"/>
        <w:rPr/>
      </w:pPr>
      <w:r>
        <w:rPr/>
        <w:t>1.30  2/23/93  - Fixes bug with time switch, /t</w:t>
      </w:r>
    </w:p>
    <w:p>
      <w:pPr>
        <w:pStyle w:val="PreformattedText"/>
        <w:bidi w:val="0"/>
        <w:jc w:val="left"/>
        <w:rPr/>
      </w:pPr>
      <w:r>
        <w:rPr/>
        <w:t>1.29  2/15/93  - Tunes spinning run 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pdates formatting examples for rev 1.25-1.26 /fb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mplements the running meter as separate "SpinMeter" class/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ditorial changes to summary output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hanged K suffix to mean 1024 bytes vice 1000 and similar changes for M, 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reviations in fil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extra file display bug when ESC pressed from pause screen (bug from v1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mods)</w:t>
      </w:r>
    </w:p>
    <w:p>
      <w:pPr>
        <w:pStyle w:val="PreformattedText"/>
        <w:bidi w:val="0"/>
        <w:jc w:val="left"/>
        <w:rPr/>
      </w:pPr>
      <w:r>
        <w:rPr/>
        <w:t>1.28  2/12/93  - Adds spinning run meter to indicate program is working and not hung</w:t>
      </w:r>
    </w:p>
    <w:p>
      <w:pPr>
        <w:pStyle w:val="PreformattedText"/>
        <w:bidi w:val="0"/>
        <w:jc w:val="left"/>
        <w:rPr/>
      </w:pPr>
      <w:r>
        <w:rPr/>
        <w:t>1.27   2/8/93  - Fixes /fb (Batch File) format to enable more than just file.ext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s ':' (Drive) and 'R' (Directory) formatting options so these subelem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can be extracted</w:t>
      </w:r>
    </w:p>
    <w:p>
      <w:pPr>
        <w:pStyle w:val="PreformattedText"/>
        <w:bidi w:val="0"/>
        <w:jc w:val="left"/>
        <w:rPr/>
      </w:pPr>
      <w:r>
        <w:rPr/>
        <w:t>1.26   2/7/93  - Fixes bug with time /t switch that causes hours &gt; 16 to be treated as h-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ows /t Time Range to span midnight such as 23:00-01:00</w:t>
      </w:r>
    </w:p>
    <w:p>
      <w:pPr>
        <w:pStyle w:val="PreformattedText"/>
        <w:bidi w:val="0"/>
        <w:jc w:val="left"/>
        <w:rPr/>
      </w:pPr>
      <w:r>
        <w:rPr/>
        <w:t>1.25   2/4/93  - Adds Batch file output format /fB</w:t>
      </w:r>
    </w:p>
    <w:p>
      <w:pPr>
        <w:pStyle w:val="PreformattedText"/>
        <w:bidi w:val="0"/>
        <w:jc w:val="left"/>
        <w:rPr/>
      </w:pPr>
      <w:r>
        <w:rPr/>
        <w:t>1.24   2/4/93  - Adds ability to expand drive ranges A-D: -&gt; ABC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hanges output format type specifiers for Column 0-&gt;C, Packed 1-&gt;P, Summary !-&gt;S</w:t>
      </w:r>
    </w:p>
    <w:p>
      <w:pPr>
        <w:pStyle w:val="PreformattedText"/>
        <w:bidi w:val="0"/>
        <w:jc w:val="left"/>
        <w:rPr/>
      </w:pPr>
      <w:r>
        <w:rPr/>
        <w:t>1.23  1/31/93  - Improved summary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bug associated with displaying large (100M+)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directory count tally to summary</w:t>
      </w:r>
    </w:p>
    <w:p>
      <w:pPr>
        <w:pStyle w:val="PreformattedText"/>
        <w:bidi w:val="0"/>
        <w:jc w:val="left"/>
        <w:rPr/>
      </w:pPr>
      <w:r>
        <w:rPr/>
        <w:t>1.22  1/28/93  - Adds internal option (not yet implemented for user) to treat no drive spec as *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l driv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s user GoTo interrupt which changes to directory of most recent found file</w:t>
      </w:r>
    </w:p>
    <w:p>
      <w:pPr>
        <w:pStyle w:val="PreformattedText"/>
        <w:bidi w:val="0"/>
        <w:jc w:val="left"/>
        <w:rPr/>
      </w:pPr>
      <w:r>
        <w:rPr/>
        <w:t>1.21  1/26/93  - Removed case sensitivity of command line switches</w:t>
      </w:r>
    </w:p>
    <w:p>
      <w:pPr>
        <w:pStyle w:val="PreformattedText"/>
        <w:bidi w:val="0"/>
        <w:jc w:val="left"/>
        <w:rPr/>
      </w:pPr>
      <w:r>
        <w:rPr/>
        <w:t>1.20  1/25/93  - Fixes bug (v1.16) where non-wild specs aren't found!</w:t>
      </w:r>
    </w:p>
    <w:p>
      <w:pPr>
        <w:pStyle w:val="PreformattedText"/>
        <w:bidi w:val="0"/>
        <w:jc w:val="left"/>
        <w:rPr/>
      </w:pPr>
      <w:r>
        <w:rPr/>
        <w:t>1.19  1/25/93  - Adds additional usage/help screens</w:t>
      </w:r>
    </w:p>
    <w:p>
      <w:pPr>
        <w:pStyle w:val="PreformattedText"/>
        <w:bidi w:val="0"/>
        <w:jc w:val="left"/>
        <w:rPr/>
      </w:pPr>
      <w:r>
        <w:rPr/>
        <w:t>1.15 12/07/92  - Restores function recursion switch /r which was inadvertently deleted in 1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s hidden directory search switch and searches hidde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s /f! to suppress summary info display</w:t>
      </w:r>
    </w:p>
    <w:p>
      <w:pPr>
        <w:pStyle w:val="PreformattedText"/>
        <w:bidi w:val="0"/>
        <w:jc w:val="left"/>
        <w:rPr/>
      </w:pPr>
      <w:r>
        <w:rPr/>
        <w:t>1.18  1/23/93  - Uses + to separate multiple filespec masks</w:t>
      </w:r>
    </w:p>
    <w:p>
      <w:pPr>
        <w:pStyle w:val="PreformattedText"/>
        <w:bidi w:val="0"/>
        <w:jc w:val="left"/>
        <w:rPr/>
      </w:pPr>
      <w:r>
        <w:rPr/>
        <w:t>1.17  1/23/93  - Adds capability to specify multiple exclude filespec  masks</w:t>
      </w:r>
    </w:p>
    <w:p>
      <w:pPr>
        <w:pStyle w:val="PreformattedText"/>
        <w:bidi w:val="0"/>
        <w:jc w:val="left"/>
        <w:rPr/>
      </w:pPr>
      <w:r>
        <w:rPr/>
        <w:t>1.16  1/23/93  - Adds capability to search for multiple filespec masks</w:t>
      </w:r>
    </w:p>
    <w:p>
      <w:pPr>
        <w:pStyle w:val="PreformattedText"/>
        <w:bidi w:val="0"/>
        <w:jc w:val="left"/>
        <w:rPr/>
      </w:pPr>
      <w:r>
        <w:rPr/>
        <w:t>1.14 12/06/92  - Object-oriented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s bug introduced in 1.13 which caused /g switch to not work</w:t>
      </w:r>
    </w:p>
    <w:p>
      <w:pPr>
        <w:pStyle w:val="PreformattedText"/>
        <w:bidi w:val="0"/>
        <w:jc w:val="left"/>
        <w:rPr/>
      </w:pPr>
      <w:r>
        <w:rPr/>
        <w:t>1.13 11/24/92  - Fixes bug where drives are accessed even after &lt;ESC&gt; is pressed</w:t>
      </w:r>
    </w:p>
    <w:p>
      <w:pPr>
        <w:pStyle w:val="PreformattedText"/>
        <w:bidi w:val="0"/>
        <w:jc w:val="left"/>
        <w:rPr/>
      </w:pPr>
      <w:r>
        <w:rPr/>
        <w:t>1.12 11/24/92  - Fixes bug with /g switch when file is in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s bug where one file per drive is found after &lt;ESC&gt; pressed</w:t>
      </w:r>
    </w:p>
    <w:p>
      <w:pPr>
        <w:pStyle w:val="PreformattedText"/>
        <w:bidi w:val="0"/>
        <w:jc w:val="left"/>
        <w:rPr/>
      </w:pPr>
      <w:r>
        <w:rPr/>
        <w:t>1.11 11/22/92  - Adds comma-delimited ASCII databas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mproves default output formatting for /f, /f0 /f1</w:t>
      </w:r>
    </w:p>
    <w:p>
      <w:pPr>
        <w:pStyle w:val="PreformattedText"/>
        <w:bidi w:val="0"/>
        <w:jc w:val="left"/>
        <w:rPr/>
      </w:pPr>
      <w:r>
        <w:rPr/>
        <w:t>1.10 11/21/92  - Improves User keyboard pausing/interrupt.</w:t>
      </w:r>
    </w:p>
    <w:p>
      <w:pPr>
        <w:pStyle w:val="PreformattedText"/>
        <w:bidi w:val="0"/>
        <w:jc w:val="left"/>
        <w:rPr/>
      </w:pPr>
      <w:r>
        <w:rPr/>
        <w:t>1.09 11/18/92  - Adds /t (time range)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s /g (GoTo) switch</w:t>
      </w:r>
    </w:p>
    <w:p>
      <w:pPr>
        <w:pStyle w:val="PreformattedText"/>
        <w:bidi w:val="0"/>
        <w:jc w:val="left"/>
        <w:rPr/>
      </w:pPr>
      <w:r>
        <w:rPr/>
        <w:t>1.08 11/17/92  - Adds /a (attribute) switch - impr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s /d (date range) switch</w:t>
      </w:r>
    </w:p>
    <w:p>
      <w:pPr>
        <w:pStyle w:val="PreformattedText"/>
        <w:bidi w:val="0"/>
        <w:jc w:val="left"/>
        <w:rPr/>
      </w:pPr>
      <w:r>
        <w:rPr/>
        <w:t>1.07 11/16/92  - Adds /s (size range) switch</w:t>
      </w:r>
    </w:p>
    <w:p>
      <w:pPr>
        <w:pStyle w:val="PreformattedText"/>
        <w:bidi w:val="0"/>
        <w:jc w:val="left"/>
        <w:rPr/>
      </w:pPr>
      <w:r>
        <w:rPr/>
        <w:t>1.06 11/16/92  - Internal Programming methodology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s /r (no recursion) switch</w:t>
      </w:r>
    </w:p>
    <w:p>
      <w:pPr>
        <w:pStyle w:val="PreformattedText"/>
        <w:bidi w:val="0"/>
        <w:jc w:val="left"/>
        <w:rPr/>
      </w:pPr>
      <w:r>
        <w:rPr/>
        <w:t>1.05 11/15/92  - Adds ability to specify drives before wildcard drive: ab*lmn</w:t>
      </w:r>
    </w:p>
    <w:p>
      <w:pPr>
        <w:pStyle w:val="PreformattedText"/>
        <w:bidi w:val="0"/>
        <w:jc w:val="left"/>
        <w:rPr/>
      </w:pPr>
      <w:r>
        <w:rPr/>
        <w:t>1.04 11/14/92  - Adds command line parameter cap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s /x (exclude spec)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s limited attribute filtering (-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s /p (screen pauses with prompt) (-p##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bug where mask is longer than prospect file *????????*</w:t>
      </w:r>
    </w:p>
    <w:p>
      <w:pPr>
        <w:pStyle w:val="PreformattedText"/>
        <w:bidi w:val="0"/>
        <w:jc w:val="left"/>
        <w:rPr/>
      </w:pPr>
      <w:r>
        <w:rPr/>
        <w:t>1.03 11/11/92  - Formats "bytes occupied" with com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s file attributes to display</w:t>
      </w:r>
    </w:p>
    <w:p>
      <w:pPr>
        <w:pStyle w:val="PreformattedText"/>
        <w:bidi w:val="0"/>
        <w:jc w:val="left"/>
        <w:rPr/>
      </w:pPr>
      <w:r>
        <w:rPr/>
        <w:t>1.02 11/09/92  - Fixes bug that causes root directory files to appear in default direc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