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supposed to read this file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Thorsoft of Letchworth presen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DENARIUS AVARICIUS SEX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(A Roman Graphical Adventure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ersion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by Mike, Mark and Thomas Thu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elcome to the shareware world's first (as far as we know) gra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active adventure game about a Roman citizen with red hai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in good old A.D. 79, there lived a patrician Roman named Avaricius (Av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is friends.) He was about 26 years old and about six foot three. H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ried a woman named Arkata, which was a mistake he lived to regret-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stopped nagging him. His few slaves were so lazy he hardly ever saw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one named Crapulus, who was always at least inebriated,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right drunk- apart from reading Avvy's mail (amazing! he could rea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the washing-up, he preferred to spend his time with an amphora of w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t the "Canis et Anas" (his local.)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d think Avvy had problems enough. However, he also lived in a plea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side resort you may have heard of, called Pompeii, and he was un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n a few hours' time he would be buried alive. Well, maybe. Perh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guidance of his guardian angel from the twentieth century (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come in) he might escape both Arkata and the volcano.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... 24th August, A.D. 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= note for non-British players: "This is an English term, signif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's usual drinking establishme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The aim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scape from Vesuvius (and Arkat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ursor keys (on the right of the keyboard) to move him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him to walk diagonally, use the key in between the two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 use PgUp to make him walk up and right.) Enhanced keyboard users shou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use the numeric keypad arrows rather than the other ones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take advantage of this feature. And don't forget to switch NumLoc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it's on), else you'll just get a lot of numbers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se the mouse. See under "Say cheese...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 the sort that open doors. Keyboard key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want to open a door. (Some doors are already open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walk through them. Most doors at the bottom of the screen are like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re some others.) If the door is closed, type in "open door" (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ted commas around it, of course) and hit Enter. The game will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kay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at "Okay!" message? It came up in a scroll. These are just to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know what's going on. To get rid of one, hit Enter (Esc also work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us ke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mething else to note: to get a list of everything you're holding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ype "inventory" (or "inv" for short) but it's much easier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 (or even just Tab (for new users: Tab is that key with the one 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s on just above either Ctrl or Caps Lock. (It depend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 (Brackets' revenge!)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ally like choosing things from menus instead of typing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prefer the menu interface. This is brought up by pressing Esc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 key (like spreadsheets.) Choose an option using the up, down, Ho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keys. Hit Enter, or +, when you've got the right one. Use Esc to get 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menu. This doesn't actually replace the command interface, as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 to enter passwords, etc, and some puzzles are impossible to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menu interface alone because that would be TOO EASY. (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ant, do you?! :-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f7 &amp; f8 change the background colour. You can make the screen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horrent if you're into that kind of thing :-) :-), but the main use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keys will be if and when the CGA version comes out (it almost cert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) because CGA monochrome can get VERY boring... f2 toggles (nice 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) the sound on or off, so that you won't wake up your spouse or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her-in-law when you play Avvy in the small hours. (Ever wondered why they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he small hours? They're all made up of minutes!) (Minute, ge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- Oh, never mind...!) :-) ;-)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here's a small tip: The parser is of the old-fashioned two-wor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know the sort, KILL AXE, THROW DWARF and so on.) (The sequel will (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) have a superwhizzy parser, but that's beside the point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B: this is not vapourware, I have actually written that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l's code already! (So you ask: Why isn't it included in Avarici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'd be more trouble than it's worth, stripping out the old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ing the new in the parser unit, I reply. I also digress.)))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problem with this is as follows: if you use any pronoun (a wor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s in for a noun, like HIM, HER, IT, THEM, etc.), then the compu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 its list of people in the current room and decide you mea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For example, in the pub the first name is Sinistrus. If you were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POTION TO HIM, meaning Romulus, the computer would decide you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i, EVEN IF it was totally and utterly obvious who you meant. Moral: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nouns- this particular piece of software is not a mindrea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Say chee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Avvy with a mouse: The left button is the same as Enter,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as Esc. Moving the mouse in any one of the eight directions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pressing that cursor key, so a light touch in that direction i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really needed. The mouse is ENTIRELY optional: you may use i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's installed but you don't have to, and you may just us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, etc., a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if the mouse is installed, because one of the scrolls at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mouse information. Use the right key to enter the menu system (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), and when there use the left key to select and the right key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lose a scroll by clicking on either side (?!) and if you are ask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es/no" question, you can use the left key for yes and the right key fo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mouse switches between 3-key and 2-key (MS compatible) mode, like 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, leave it on the same setting throughout the game, or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silly messages to the computer. This is actually true for quite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, it's far easier to use Avvy with the keyboard, but some people p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e. However, I'm working on a solution which is more or less fixed n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ll appear in the sequel. Meanwhile, the keyboard will remain easi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bewhiskered ro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Saving and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"save" or "load". This is useful if you should get struck by light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mething- you can just reload. (Yes, you CAN get struck by lightn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to enter a filename. (Usually a good idea is to na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name plus a number (e.g. "MARVIN1". This will save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RVIN1.ASG" in the current directory.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asked to describe your file. Don't say something stupi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 game file"- that's obvious! Your comment will be saved in the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when you reload the game, although you don't have to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if you don't wa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in "DIR" will give a list of .ASG file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IR B:" will give all .ASG files on drive B: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 for version 1.6! If you have a file called, say, LUGGAGE2.AS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yping "luggage2" on the command line will cause it to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t the start of the game. This also works for directories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uld say "avvy d:\games\avvy\argent7" to loa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:\games\avvy\argent7". (You can include .ASG at the end of the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, or you can leave it out. It doesn't mat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Lion through your Tee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varicius" contains an integrated shoot-'em-up. I know it's not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alaga", but never mind. The game should be self-explanatory.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key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A" =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Z" =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ter" =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are bound to get eaten while playing this. Let's hope that the go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ympus are on your side. (Jupiter? No, she went of her own accord. (?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 almost total refix of this routine for v1.6 means that it will run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e speed on all computers, hopefully, and also you can actually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which was impossible on previous versions (aaargh, what a stupid bug!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member that you need to kill 7 or more lions to continue with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's easy, there's a knack to it. When you've got the knack you can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ck over lions, which goes to prove the old saying: Pride goeth befo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...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ell actually, it's "Pride goeth before destruction and an haughty spi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 fall." Proverbs 16.18, KJV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Just thought I'd mention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Brand loya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tart of the game, on the loading screen, is the message: "[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Copy]". This is known as a brand. It is embedded with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, please specify 5 1/4" or 3 1/2" disk. (We can supply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 or low density 5 1/4", and high density 3 1/2".) We will the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n up-to-date copy of "Avaricius", branded with your name,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view copy of another Thorsoft game (currently "Spellchick" v1.11)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 ONLY 8 QUID / 15 BUCKS REGISTRATION FE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we'd appreciate it if you told us where you obtained your copy of Av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's probably written at the end of PEDIGREE.DOC if you've forgott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nvironmental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environmentally friendly. It doesn't damage the ozone laye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never in tests been shown to pollute the Irish Sea with radio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ances, and it was NOT tested on animals (they don't like the j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.) Furthermore, 97% of the jokes used in this release were recyc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he next game in the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you like to know what happened to him when he DID get out? (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naged it.) Well, you won't have long to wait! Coding for the seq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w well under way, and I think it should be finished in about mid-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e've finished it, we'll send a review copy to all registrants, who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register the next game for MUCH less than non-registrant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o borrowed all the giraffe's papercli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"""""""""""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o check if you're still reading. I'm glad to see that you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at would be the point of me sitting here typing all this if you weren'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Fil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emember your progress through Pompeii, work out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t wrong, and so on, you can redirect output to a file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:  av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       avvy &lt;SPACE&gt; = &lt;SPACE&gt; 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:        avvy = mem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you can also redirect output to a DOS device: "avvy = prn"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info to the printer on LPT1: (for parallel printers. If you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, use "avvy = aux" instea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device you can't log to is "con", which is the screen.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muck up the screen display if you could (I tried it.) To se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or not, a "\" is printed first, then checked to see if it'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or not. If it is, the log file is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Lines beginning with a prompt character are what you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ines beginning with an inverted comma are what the computer re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racketed lines are "stage directions"; e.g. "The game was restarted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may also use /q on the command line to hush Avvy up and preve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ss's wrath from flaring up if she hears the strains of "The K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oetians" floating across the offi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ought, let's make Avvy look more like a useful program so tha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think it's a game. So, unlike most games (but, yes, I can thin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that do, as well as us) Avvy has an Install routine. And also,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ersion 1.6, there is a Setup program. You type (er...) SETUP to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retty self-explanitory, but I'll just point out (since people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yed if you don't tell 'em what's going on) that you can use a mous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, you use the up &amp; down keys to select an option, Return to chang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oose the bottom two to save &amp; quit, or quit without saving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a minor undocumented option on Avvy: /z skips the tune &amp; "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" scrolls at the start. Hang on, I've just told you, so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cumen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hift-Prt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screen-dump routine built into Avvy. Press Shift-PrtSc to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(Not on the "Back in good old..." or loading screens.) It unhooks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Int 5 when you leave the program. (Sorry if I'm confusing you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option /n on the command line to stop the program hooking Int 5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case you own one of those super-whizzy EGA screen dump program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ghtly less naff... sorry, more well-polished... than our built-i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anks to Mark, who designed the colour shading on the dump. Great.) The 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is also useful if you haven't got an Epson-compatible and ar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screen-dump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Epson-compatible is as Epson-compatible does, as the old saying goes (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.) It works fine on our Panasonic KX-P1080. Whether it does on your Eps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, or even on your Epson, is only discoverable by you, as clones v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t. I should think it probably would, but you never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or powe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ower users who have '286s or above may think you'll need to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lowed down slightly for your computer's "brain the siz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t"! However... there is a routine which reads the system clock and s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down accordingly! Clever, huh? Those of you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toise-compatible 4.77Mhz XT's will have to grin and bear it, s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Avvy T-Shir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(at the moment) just an idea. We know where we could get them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e want to know that our users have some support for the game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probably cost just over a fiver each plus p&amp;p. (You never know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get some sweatshirts, baseball caps, etc, too if people want th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us know if you're interested. Of course, this is ONLY for the registr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advice to non-registrants is: regi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Your boss is com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you can look back to the screen now, I was only joking. But suppose h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) WAS coming? With Avvy you're prepared. Just hit ^B or alt-B and the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get a nice graph showing spring sales for the first qua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re's an option on the menu that does this, too.) If you watch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see why it was for "spring"! Esc gets you out of this and back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when SWMBO (She Who Must Be Obeyed) has gone elsewhere. You ma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key to pause the graph, so it looks slightly more conven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ile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pecial filename extensions are used here (apart from 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OC and .ME, which should be fairly obviou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D = AVvy Data file. Nothing interesting to you here, only to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P = "TRiPpancy". Also, uninteresting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G = Avvy Saved Game (the saved posi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I = Borland Graphics Interface- needed f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T = High Score Table. If it's not there, it'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 = ConFiGuration- holds your choices from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CO = Windows ICOn format (see below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How was it d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question. The pictures were almost all drawn by Mark Thurman, and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written by Thomas Thurman in Turbo Pascal 5.5, on an Opus PC IV Turb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 and an AMS mouse (and some bits of it on a super-duper 386sx from Olym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... but that's another story.) Mike Thurman bought Turbo (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) in the first place. Thanks to Mike, Liz, Mandy and Andre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suggestions of what we could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 see a dud picture it was probably drawn by me (Thomas). I'm no artist-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kicked out of Art at school. Sorry. Next time a higher percent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will be by Mark. (NB: Most of my pictures have now been tidi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ark, anyway.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ished .EXE file was compressed using the brilliant public-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"LZEXE" by Fabrice Bell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Hands off the files. Anyone who is discovered to have mucked arou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ANY* of the Avvy files (apart from PEDIGREE.DOC, of course) will hav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erminated and we will NEVER EVER EVER let them re-register!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. You have been WA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yes... Virtually all of the places in this game actually existed in tow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Pompeii, but not necessarily exactly as we've shown them or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 We tried to make it fairly historically accurate, but if you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that doesn't fit, take it as surrealism... (halibuts w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glasse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pecial Thanks In This Version" go to Cameron Grant, who gave 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dibly useful code for accessing the screen directly. Hey, everybod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 his game!!! It's called Domination. You can get it on CompuServe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Plus forum. No, he didn't tell me to write that! It was all of my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! And it's also supported on Paradise City (see below). Just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arean Dream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you players who don't believe that the game's possible (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), here's some news. As far as we know, the first person who wo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help from us at all w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GUY BREWSTER of BUCKING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gratulations! Actually, I think I'll put a part like this in all the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rite in future, saying who won the game first, and then I can see if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them too easy (eg, if someone wins it in three days, it's too easy.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s and it's too hard! (But I don't think I could write 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! :-) 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How about supp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. You can 'phone us and ask about the game, or write to us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hints about puzzles, you'll have to be registered- more info 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registration! (Of course, anyone who wants can ask us technical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ell us how much they love/hate/enjoy the ga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, you can also send us messages on our support area on Paradise C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on Compuserve... see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When I'm Cleaning Window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... here it is for 1.6, the definitive guide on How to Run Avv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Avvy is, of course, a DOS program, and so won't run und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ntil whenever I have the time to rewrite the whole thing.) (I'd p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it out on other computers first before I did a Windows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because it CAN be run from Windows... listen carefu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discover how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y the way... I really like the way you can run loads of programs a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. A rather nifty way of taking advantage of this ability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into the Notepad, choose File/Open/c:\avvy\avvy.doc (or wherever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his file) and then choose Search/Find, and type "asymptote" or "jellyfish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of which will get you to this place in the documen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, OK, here we go. There are two icons included: AVVY.ICO, f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VY.EXE, and SETUP.ICO, for... surprise surprise... SETUP.EXE. Mark drew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m.  You us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Go into Progra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Not too difficult, because it's usually the firs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oad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Using the Window menu, select the Games group (or wherever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ut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From the File menu, choose Ne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Select OK from the New Program Object dialogue box, then use Brow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lect AVVY.EXE (or you can type in its path and filenam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a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Rather important: Change "Working Directory" to c:\avvy (or wherev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ecause otherwise Avvy won't be able to find its .AVD and .CFG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Select Change Icon... Windows will give you an annoying messag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ogram Manager. Select OK to get rid of the message box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ype in "c:\avvy\avvy.ico" (or wherever Avvy is located)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nter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Get out of the Program Item Properties dialogue box by selecting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la! (And voici!) A picture of our hero appears with "Avaricius"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 him. If you want to include Avvy Setup in the Games group too, foll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process to the one above, except that the icon's called setup.ic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tep 5, remember to change Description to "Avvy Setup" (because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ll be called "Setup", which is rather vagu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doesn't work exactly as you like, you can tinker around with .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but I think it will probably work first time (cross your finger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there's also another neat trick you can do with Avvy and Window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volves File Manager.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Load File Manager. (It's probably in the Main group. (Look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ttle picture of a filing cabinet and double-click on it. Go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Good! (Hey, nobody can accuse us of not being user-friendly...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Here goes... From the File menu, choose "Associate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You should now have a dialogue box on your screen called "Associa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 the space marked "Files with extension:" type "ASG" (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quotes, of course.) Then, click on the box marked "Associate with: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elete "[None]" and replace it with "c:\avvy\avvy.exe" (or wher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've put your copy of Avvy!) Then click on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Now, this is the fun bit. Find yourself an .ASG file somewhere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le Manager. If you can't find one, run Avvy and save on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xit, and get back to File Manager. (Isn't multi-tasking fun?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w... double click on the .ASG file's name in the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ndow, and... Ta Daaaaaa... Avvy will load, with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.ASG file, all ready to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process will make .ASG files appear with some lines drawn on paper b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names in the File Manager listing. This is because .ASG files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as documents associated with AVVY.EXE. Funny kind of document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you a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 haven't been able to get Avvy (or Setup for that matter) to ru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ndow in '386 enhanced mode. Come to think of it, I haven't been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nything to do that. Everything runs fine until you try to put it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and then it starts playing up. That's why I said that you ma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ker around with .PIF files. (Well, it adds to the fun of the g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eople...) If you managed it, drop me a line and tell me how. Also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f you've managed to run Avvy under something unusual (like Desq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PC, any PC emulator...) so that I can tell the world that it work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know, you might get your name in the doc file! But no promises...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ploading an updated version to all the boards that Avvy's on just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in the docs! (More likely it'll be changed, and then afterwards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major change happens, it'll be included along with tha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ave space and you're not using either of them, you can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ICO files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Register, or your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shareware programs give the following cheerful message at the 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gister, or your conscience will haunt you for the rest of your lif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cided to cheer this up a bit, by making a few improveme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What on earth is a "pedigre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the file PEDIGREE.DOC. This contains a list of names. The first o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name of a member of Thorsoft. This person will have given i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, a bulletin board or a shareware library, etc., and this recipi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heir name down as no.2. Whoever gets it next will be no.3, and so 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oesn't have to be completed, but it's nice if you do (of cours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nickname like "Cowboy" or "Mouse", or something). You should als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ough geographical location (eg Letchworth, Tewkesbury, New Yor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.) It's then possible to see where on earth (literally) that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's b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put your name into PEDIGREE.DO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'll need a copy of Yoshi's program LHArc to modify the archi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) Add your name and so on to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)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ha a avvy pedigre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add paths as necess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e.g. c:\tools\lha a c:\down\avvy c:\avvy\pedigre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ry to use the same copy of the archive that you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obtain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) When LHArc has finished doing this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ha s av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LHArc asks you whether you want to replace the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ype 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now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.no.   date    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0   July 1992  A bug (or four or five or six) were fixed. Firstly,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long     clone pictures of Avvy by walking into the right-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due)     wall of Lupus's house any more! Secondly, the tripp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stem was upgraded to v.4 (I pinched the routin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source code to the sequel... which proves I *a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riting it!) Thirdly, the command line load op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dded (see above), and fourthly, you can now restor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tacombs without the doors disappearing! Fifth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ecilius clue code in the forum has been clear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ixthly and lastly (let's hope), keystrokes on the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creen are now checked directly, rather than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hord(?!), so if you press Space first, you don'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"Thorsoft o" written before it loads. Many thanks to 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rewster for his Constructive Criticisms, which help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mprove v1.60- they're much appreciated! Another 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at this was the first version to come in a self-ex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.EXE file on both the disks and (most) BBSs. (Formerly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sed .LZH files on the disks and .ZIP files on the bo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ch wasted space &amp; time because .LZH files are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o we're using .EXE files prepared from .LZH file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 boards that don't allow .EXE files, we're using .LZ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so... (I'm adding to the end of this list as I fix '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re is a new routine called SETUP, described els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 this document, and also the old Salvete! routin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en upgraded to Salvete II, called INSTALL.EXE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strubution disks, because the old one i) required *no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rite-protection, which annoyed (some) libraries, and 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cause it had some annoying defects (like not being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install to a directory that already exis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so you can now type IN to go through a door,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ought that the nag screen wasn't naggy enough, so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ue Arkata style, there is an annoying delay on i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exit the program. Of course, it's remov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gistration... *** HEAVY HINT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eaking of Arkata, she now turns her head when she n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(with full sound effects), and when Avvy's asle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can see his feet under the bedclothes. (In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versions I chopped them off at the knee, for some reas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so a support section on Paradise City was set up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low,) and the documents were revised, most notab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clude the disclaimer (which applied implici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ther versions as well, but I thought I'd better put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because I read about it in PC Shareware Magazine!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is actually such a major revision that I was th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f calling it ver 2.0, but then I thought, Nah!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eck! And having thought that, I continued to fiddl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th the code. So there we are. The branding routin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nged (again), and Sinistrus now has a footsteps s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ound effect when he wal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so the lions sequence was overhauled, especi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lowdown routines (which now work.) Also, idiotic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f the century: The lions procedure called the "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killed all the lions" routine after killing 30 l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I failed to notice was that there are only 24 l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 the arena! This was changed within seconds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nning the game and then discovering it did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so a few more effects were added to the lions-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outine, not that this matters, because obviousl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uldn't see it it other ver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lus (I'm not beginning yet another paragraph with "also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dymus cannot be talked to when he's gone away (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keep talking to him in other versions, which got you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oints each time!) Also Gedalodava is now finally (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ope) fixed, in that she's slowed down with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ogram, and leaves no traces behind her. Some bou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ere fixed, the annoying "You can't do that here, Avv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as changed to "You can't do that right now, Avvy", which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nk explains it better. A few scrolls changed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 hope this is the final revi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ptember 1992: Big changes to AVVY.DOC, and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PARADISE.DOC and FILE_ID.DIZ. I didn't think th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was important enough to warrant a change i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number, though, 'cos the programs themselves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hanged, just the document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October 1992: Discovered by accident that I'd ma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mistake typing in the CIS number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document. It should be 100021,3440 not 3441. Sor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everyone concerned, if there was anyon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January 1993: Added PsL info, and fixed the sp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of the word "Icarean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February 1993: Minor change to SETUP.EXE (it's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t version 1.1.) Look, I know all these footn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eem rather weird, but I haven't actually modifi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program itself at all since July 1992, so why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version number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0    Mar 1992  One or two bugs fixed: firstly, the lions now hav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loser to kill you than before, and secondly, Gedalodav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egs no longer get left behind at a certain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game (can't tell you where, it would give away clu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so you fall down the crack when you reach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t about six feet beforehand, like in previous ver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e or two titchy other ones eliminated, too. Oh, 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aying "hello" no longer gets you struck by lightn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0    Jan 1992  Various shoot-'em-up bugs fixed, also anothe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ttle one- did you know that in 1.30 &amp; below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alked where Didymus was he reappeared? Also, in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versions only registrants were allowed to win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terests of goodwill and the shareware ethic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"feature" has now been permenantly disabled.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lus, the bug that has plagued us since alm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ginning has been fixed! Gedalodava no longer 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adows on the screen. (Would you believe, ju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variable was wrong? I set it to False, and hey presto!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orked.) Oh yes, the three versions prior to 1.40 clai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be v1.10 in the saved files. A flash of lightning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en added on MOAG PLC's report, also a prope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ink, and the writing effect has been speeded up. "Tal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im" now works everywhere, even with Didymus (it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fore.) Also, for some reason all previous versions g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menu option "talk to Gedalodava" in the harbour.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w fixed. Anything else.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0    Dec 1991  Three Little Bugs sorted out- if you left your house,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ound and then walked straight back in again, you 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omputer up! This is now fixed, of course.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mall error with the wall outside the Treasurer's h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a bug where if you DIR'd a non-existent dr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used a run-tim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0    Oct 1991  Fixed an annoying bug which hung the game up if you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ywhere near the amphitheatre! (Thanks to Ken Hug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pointing this out.) Also one or two minor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0    Sep 1991  Cleared up minor bugs: incorrect version no. on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croll, slight error on Sinistrus's walking, one j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nged, proper branding routines implemen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e or two other slightly annoying, very minor,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0    Aug 1991  First 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version 1.60. (We've scrapped the /E/E business, at leas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, as it was confusing. Versions for any other kit will ha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their numbers (eg for the Cray, ver 1.60c. (No, there wo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ray version!!!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interests of goodwill to all men and all that, we have comment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s that let only registrants win (from v1.40 onwards). Hence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can. ("Spellchick" has never had this restriction.) If you are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lder version for some reason (which is to say versions 1.00 to 1.3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whosoever it is a copy of this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know of any bugs in the current release, please tell us. The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it out of your system, and we can get it out of ours. (old jok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words used in this release are trademarks 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their respective owners (who else?). Just so you'd k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Cas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arius Avaricius Sextus : our 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kata                    : his w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pulus                  : his s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nsellus                 : another slave (who's never a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us Lupus Malus         : a rival of Avv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ctus Discus Romulus  : an old friend of Avvy's in the ar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us Nervus Pecunia      : a worried of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alodava                : a very beautiful slave gir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istrus                 : a left-handed ba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ius Selfimportant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xius                : a big-headed gu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ymus Spluduic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cesse               : someone who got on the wrong side of Lu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us Quicphin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uspicis            : a sly soothsayer (with a secret identit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ait until the sequel to find out who he i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... a star guest appearance from an Olympian go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(plus his gu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Re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..You may even be treated to a few corny but amusing jokes! The bes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ame has to be the droll conversation between Avvy and his 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the screens for clues and trying out the various commands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fun. I did, however, find it very difficult, when fighting the l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rol my side of the battle... perhaps you'll do better. ...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 it as an addition to your librar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PC Shareware Magazine, February 1992, p.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problem with the lions was that the slowdown routines didn't ap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art of the game, so with anything faster than an 8086 it became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layable. Yes of course I've fixed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rothers Thomas and Mark Thurman have had a hard year's work... Avv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's hero, is in pursuit of his ultimate goal... He is impe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of the taxman and the temptations of the vine, but if, in helping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is quest, you lose the ultimate battle and die, you go to heaven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ife evaluated by the gods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HiFiW3, January 24th 1992, No. 7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iquely funny and droll British humour he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he Softwar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To sysops, vendors, et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: please distribute in the original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: please use the filename AVVY160.EXE for this sfx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: there is an installation routine. It should be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ver you got this; if it isn't, contact me and I'll tell you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hold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sysops and vendors: do us a favour and TELL us you're distributing Avv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ndors, please send us the copy of your catalogue that has us in..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, for that matter.) If you do this, we'll send you a copy of the seq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'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please don't forget to add your name, etc., to the pedigree file. (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braries are welcome to include a short plug for themselves in thi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ong as it's not more than about five or six lines lo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one can get this game reviewed in a magazine, go ahead. Even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ahead and then tell us about it, we'd love to know. Even better st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ahead, and then send us a copy of the magaz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note: the full title of this game is "Denarius Avaricius Sextus"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*short* title is "Avaricius." It should therefore come under the A'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lphabetical listing, rather than the D's. If that's any trouble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it "Avaricius" in the listings. Just for the sake of standard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! You've gotta read this! (By convention it must be written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PITALS, for some reas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VARICIUS" IS LICENSED "AS-IS." THORSOFT OF LETCHWORTH ("THORSOFT")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RRANTIES, EITHER EXPRESSED OR IMPLIED, WITH RESPECT TO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QUALITY, PERFORMANCE, MERCHANTABILITY, OR FITNESS FOR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. IN PARTICULAR, IT IS NOT GUARANTEED TO PREVENT OR DETECT DAM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ATA OR PROGRAMS. IN NO EVENT SHALL THORSOFT BE LIABLE FOR ANY CLA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OST PROFITS OR ANY DAMAGE, INCLUDING, BUT NOT LIMITED TO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AL, CONSEQUENTIAL OR ANY OTHER DAMAGE. SOME STATES DO NOT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ON OR LIMITATION OF INCIDENTAL OR CONSEQUENTIAL DAMAGES, SO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 OR EXCLUSION MAY NOT APPLY TO YOU. IN NO CASE SHALL THORSOF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ILITY EXCEED THE LICENCE FEES PAID FOR THE RIGHTS TO USE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THE LICENSE AGREEMENT SHALL BE CONSTRUED, INTERPRE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ED BY THE LAWS OF ENGLAND AND W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IGHT, NOW I THINK I'LL SWITCH CAPS LOCK OFF ANd get 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**** Registration!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free software. We decided to distribute it as sharewar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believe we can trust you. If you don't register we have no incen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writing games. (Even if you don't like them, we must get better!)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, restore our confidence in you. This game costs 8 pounds sterling, or 15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s (posting to the USA is expensive, you know!) You must have bough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ive software than that! Our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so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71, Baldock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etchw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Herts SG6 3J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Great Bri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heques payable to L.V. Thurman.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light of recent confusions... L.V. Thurman is Liz Thurman, wh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 our mother, wife and mother.) (The V stands for... no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believe it... well... yes... it's... VALERIE!!!!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ho want to order by credit card can do so. See PsL information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ar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sterling plus 50p per computer (or US$20 plus US$1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), if you want a site licence. Certain nameless compan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of London have, I hear, been using alleged copies of a certain name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that may, at first sight, bear a vague resemblance to Avvy. Well, n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hance to get a LEGAL clone. (This is only if you've got loa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(over 5), otherwise, the standard registration is O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on Compuserve, type GO SWREG at any ! prompt (or press Ctrl-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SWREG from the CIM desktop) to register. I don't *know*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, 'cos nobody's done it yet, but knowing Compuserve it probably wi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register a whole lot of other people's products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, so it's pretty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IMPORTANT NOTICE FOR CREDIT CARD USERS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by calling 800-2424-PsL or 713-524-6394 or by FAX to 713-524-6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CIS Email to 71355,470. You can also mail credit card orders to 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P.O.Box 35705, 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discou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er pricing, site licenses, etc., must be directed to Thorsof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or number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sure that you get the latest version, PsL will notify us on th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rder and we will ship the product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order, please quote Avvy's item number:    ---&gt;  10766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ntact us, you can e-mail us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bby: SEND your message to Thomas Thu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puServe: send to Mike Thurman, number 100021,34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ternet: send to "100021.3440@compuserve.co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SBBS: send to Thomas Thurman. (SSBBS is on (0442) 890807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Pages: send to Mike Thurman, 275024. (CP is on (081) 893-7700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The official Thorsoft support board is: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*  PARADISE CITY  *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Reading (0734) 786408.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From outside UK: +44 734 786408.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(Direct dial from USA: 011 44 734 786408 (I think),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but watch out for your bill if you dial a 14-digit number!)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Sysop: Robert Elmes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Co-sysop: Charles Edwards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Up to V32bis!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ch the Thorsoft section on this board, get on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(after you've filled in the questionnaire), and then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 - for Sigs, Cugs a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 - for Thorsoft (yes, I k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leave a message to me, or download the latest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rsoft programs. (To send a message REALLY quickly, you can wri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log on using flat ASCII, and upload it using Zmodem.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a message, and when you've answered all the other qu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(Y)es to the question "Upload a prepared message?" Then upload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ep sure thang me ma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h yes, hi there to everyone on Ebb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case your printer doesn't support it, this sign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is the pound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indows Write shows it as an "oe" dipthong, for some reason.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game comes to you from Letchworth, the Land of the Black Squirrel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Garden City- a town where there's only one stree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