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DEWAR3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FISH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304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ING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iles should all be present  and  intact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is un-archiv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DEWAR3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DEWAR3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DEWAR3.V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DEWAR3.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DEWAR3.T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DEWAR3.A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DEWAR3.A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DEWAR3.A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DEWAR3.A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DEWAR3.A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DEWAR3.A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DEWAR3.A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DEWAR3.A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DEWAR3.B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FISH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 at FISH SOFTWARE are dedicated to bringing you the 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in interactive fiction.  Those of you who are familiar 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 adventures (and those who are not) can help us achieve  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als  by sending in comments and recommendations to the  add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 the  end of this memo.  Although we have spent the  last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s  developing what we believe to be one of the most  advanc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sers on the market today, we feel that there is always room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.  By giving us your feedback, you can help us to  impr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r games in the future and keep our standards of quality as hi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possible.  We hope that you enjoy this game enough to  satisf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ditions laid out by the SHAREWARE marketing pla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game  is  distributed  via  the  SHAREWARE   marke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tegy.   This  means several things:  First, you are  free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 this program in its entirety as much as you like, 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should in no way gain profit from the  distribution  itself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,  the  program should in no way be altered and  should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d on as it came: COMPLETE.  Finally, if you feel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worthwhile or enjoyable, then you are asked to send in a sm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 fee  (check or money order only) of what  ever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l the game is worth (do this to the address at the end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.)   Those  who send in $15 or more will receive  the  lat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 version, complete with all commands.  They will 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the entire map, and special hints document to the g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NOT CRIPPL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not crippleware.  It is a complete, working  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the game and can be played completely from beginning to  en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 with nearly one hundred rooms, it is a game that  tak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 time to complete (often days or even weeks.)  Those who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registration fee of $15 or more (see above) will recei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 version  of  this game which  includes  commands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and restoring your game posi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EXT ADVEN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games are geared for kids.  Video games that demand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 only hand-eye coordination tend to fall into this  categor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 are easily fathomed by anyone over the age of six  and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isfaction  gained in completing one is often shallow at  bes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 adventures, which have been around for years,  are 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d  of game all together.  As the name implies, they  use 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.  A good author can create a world of great depth and det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 nothing  but  words.  People who like to  read  and  sol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zzles  enjoy text adventures the most.  Because of  this, 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entures  are rarely played by children.  Though their  cont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ht be totally G-rated material, by their very nature they 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adult gam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ext adventure (also called "interactive fiction")  star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scribing your current room.  Every room is different, but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cal example might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in the basement.  The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urbance to the thick dust on the floo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footprints.  Though the light is very d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here, you can vaguely make out a picture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all.  The only exit from this room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irs to the North.  There is a rusty key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layer  then  responds  by  typing  commands  in  pl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ish.  There are several things that could be done here. 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could EXAMINE THE PICTURE,  PICK  UP  THE  RUSTY  KEY, 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GO TO THE NORTH.  A truly worthwhile parser should be 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understand these commands in a variety of ways: LOOK  AT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,  TAKE  KEY,  or  N.  In  other  instances  more  comple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might be used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OCK THE MAHOGANY DOOR WITH THE RUSTED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in mind that a text adventure is only  a  program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truly comprehend what is  being  typed.  Because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que way that they are designed, they will often use a word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escription that they are unable to understand  at the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 If the game does not understand  the  word you  are us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ight try another.  If you continue to have problems,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trying to refer to something that  is  not  necessar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ome, interactive fiction is the most  enjoyable type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there is.  If you have never played a text adventure 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you are in luck!  Because you are about to enter the  ne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ng fight against the evil Wade Dabi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DE WARS BOOK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 not  let the roman numeral three scare you off.   As 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this in April, 1993; books one and two are  in  the  work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coming  soon.  There  are many references in  this  game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books,  but these just tie the story lines together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little bearing on the game itself.  The story stands on 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  without  knowledge  of the prior games.   Wade  War  III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 the first release in the Wade War seri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de  War  III is an INTERMEDIATE level  game.   This  me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that it is geared toward people that have had some sor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ence  with text adventures in the past.  To clarify this 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 say that, in actuality, it borders on the INTERMEDIATE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ER  levels  and should be enjoyable to  anyone.   The 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soned  text  adventurer  should  have fun as well as those wh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never come in contact with interactive fiction befo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FISH SOFTWARE'S INTERACTIVE FI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addition to one of the most flexible  parsers  avail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ay,  we at FISH Software have equipped our games with  sev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 that  we  hope will  enhance  the  overall  interac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ence.  Here are just a f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LINE - A status line crowns the top of the screen on 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our  games.  It lists important information so  that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lways be quickly accessible to you, the play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 WRAPPING  -  Our games are  equipped  with  automatic  w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apping  of  all text.  This eliminates  odd  phrases  that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m  to  stand apart from the rest of the  description  and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s the story flow much more natural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EDITOR - Because our parser accepts long sentences, we 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 a full line editor to save the player typing. 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very similar to the DOSKEY  which appeared in  DOS 5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s   the  last  20  commands  that  you  have  ty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commands can  be  scrolled  through  by  us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and down arrow keys.  Right and left  arrows,  Ins,  D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, End, and Esc also perform various line editing task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ANCES FOR MONOCHROME MONITORS - Although our  games  atte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tect what kind of monitor you are using, there ar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s where it may be unable to do so.   If you are using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monitor or if some of the game's  text  doe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on the screen, you may want  to  use  the  /B 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forces the game into black and whit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SAVER - In order to protect you from the problem of 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RN that occurs on any monitor  left  displaying  the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for too  long,  our  games include  a built-in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R.   Note  that  the  SCREEN  SAVER  is  not  a  TS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resident program, and  only occurs when the 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unning.  Those  of  you  that  already  have  TS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RS may wish to turn ours off with  the /S switch. 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the  standard monochrome video cards do not  sup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flipping, the SCREEN SAVER does not work if such a c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etected.  If you have  a  monochrome  monitor  that do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page flipping you can force the game to activ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SAVER with the /A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EXIBLE WINDOW SIZE - Because some video cards support  a var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rows and columns, our games have been  design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these.  If you have  a  preference  other  than 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80  columns  by  25  rows,  these  can  be 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ovided  you  have  the  appropriate   video  card  and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 version  of  our  game)  by  using the /H and /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(see COMMAND LINE SYNTAX elsewhere in this docu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etail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ABLE FUNCTION KEYS - For long commands that are typ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times (ie: PUSH THE ROUND, RED  BUTTON.) all o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s can be programmed.  Holding down  the ALT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ushing the function key of your choice  stores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being displayed on the command line. 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 alone restores the command line.  F1 - F12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be programmed in the same manner.  This feature is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on registered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OUTPUT CAPABILITIES - The  LOGG  command  makes a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 output  for  later  reference.  This makes it easi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ew things previous s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though our games have been extensively beta-tested,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onceivable that several bugs have slipped through  our  ne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help  from people like you, these bugs can  be  caught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ed.   If  you  have  any  problems,  receive  any   er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, or simply have any suggestions, please write them  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a  complete  description  of  what you were  trying  to 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/if  the  error occurred and send it to the  address  at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 of this memo.  If you include a blank disk, formatted 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mputer, we will return your disk with the latest  revi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g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COMMANDS AND ABBREVI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 is  a short list of a few commands  along  with 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breviations (if any) and a brief description of what they d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       ABBR. 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         ~~~~~           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RE             -             displays your current  score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(the score  is  alrea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  in  the   right-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r  of  the  STATUS LINE 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vers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             L             displays description of 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roundings,  or of  an  obj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t is LOOK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             Z             pauses   for  one   turn   (does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hing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MAX           DMAX           turns descriptions of  room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to ALWAY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MED           DMED           sets  descriptions  to  come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when room is first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MIN           DMIN           does not describe 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               -            picks up an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P               -            puts an object on the 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               -            puts an object on another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NTORY          I            lists objects you are ho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G               -            sends all output to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              -            exits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first  starting  the  game  at  the DOS prompt,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can be turned on or off.  Use the following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  :  WADEWAR3 [/A] [/B] [/H{1|2|3|4|5}] [/L] [/S] [/W{1|2}] [/?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:/A  -  activates the resident SCREEN SAVER even  when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card is de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  -  forces the game into black and whit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/H1 -  sets the number of screen lines to 25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/H2 -  sets the number of screen lines to 30 (EGA &amp; V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/H3 -  sets the number of screen lines to 43 (EGA &amp; V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/H4 -  sets the number of screen lines to 50 (V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/H5 -  sets the number of screen lines to 60 (SV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  -  turns the LOGG command on at game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 -  suppresses the resident SCREEN SA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/W1 -  sets the number of screen columns to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/W2 -  sets the number of screen columns to 80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/W3 -  sets the number of screen columns to 132 (SV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?  -  displays the COMMAND LINE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se options are only available on registered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wo switches that perform opposite tasks are  found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command  line (like /S and  /A)  then  the  last  swi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ntered becomes significa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!!!  THE FINAL WO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again we will stress the point of the $15  regist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more if you feel that the game is worth it, we do!)  Reme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t will enable you to receive the latest version of Wade W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.   This version will not have the status line cluttered 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ds "Not registered" and will include the SAVE and  REST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(which will greatly improve your ability to comple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.)  In addition to this, you will also receive a map  o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 game and a hints document that will practically TELL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-by-step how to finish the game!  Not ba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's the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SH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6909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lsa,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4169-09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or M.O. only, please. (US currency)  Please make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able to "FISH Software".  Those who send  $15  or more 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 disk  type (3 "  or  5 ") and  density (high  or  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 you, and enjoy the g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