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OTP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Tim Kilgore (72760,1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is a utility that allows users of Dynamix's ACES OF THE PACIFIC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missions.  Users can alter the types of ships, planes, an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ny mission.  You can also alter the locations and group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forces involved in a mission.  As a finishing touch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ll of the text related to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is not a true custom mission generator, AMB is getting cl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o this goal.  The next major release (2.5 or 3.0) should featu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miss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&lt;sigh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IS PROGRAM (AMB.EXE) INDICATES YOUR AGREEME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: YOU WILL NOT HOLD THE AUTHOR, TIM KILGORE,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USE OR MISUSE OF AMB.EXE OR ANY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YOU USE AMB.EXE AND THE INFORMATION PROVIDED HER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is not endorsed or recommended by DYNAMIX or SIERRA ONLINE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tact either of these fine companies in order to re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hrough the use of AMB.  Please contact the author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modifies files used by ACES OF THE PACIFIC and the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I:1946!  I do not know is AMB will work without the 1946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am certain that it requires AOT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is compiled to take advantage of 386/486/Pentium class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 on 8088's or 80286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requires at least 384k of memory and an EGA/VGA syst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t least 43 lines of text.  Since AOTP requir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will make full use of your mouse - roll 'em if you've got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.EXE should be executed in the ACE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decompress the contents of this archive into your ACE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ant to work from another directory, it is possible, but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onsuming as you'll have to select the correct path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create a custom mission, you need to understand (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) how the process works.  Without this understanding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a very frustrating 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x stores the majority of the data files that it uses in severa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library files.  These library files all have an extension of DY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asy to pick-out from other files because of their size an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If you think of these library files like ZIP or AR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y other files stored internally, then you've go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ime AOTP needs a data file, it looks in th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 If the file is not found, it looks inside the lib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data contained there.  AMB creates external data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TP uses in PREFERENCE to the internal data files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afely modify external data files without permenatel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ck data.  This is the heart and soul of 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allows you to extract internal data files.  Once extra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dify them with relative saftey.  If you botch the dat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you don't like it, delete it and you start over with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asy - trust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board, menu's are navigated with the tab keys (change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) and arrow keys (selects items within a control). 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unction as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also has full mouse support.  Clicking once will select a menu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ajor control.  Double clicking will function as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meaningful menus in AMB are three levels deep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the menu struc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iss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ligh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poi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ing/Waypoint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OTP Hacke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fil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CR missio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OTP Playe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Ro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igh-s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lan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NOTES SECTIONS OF THE PROGRAM WHICH ARE NOT YE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US ARE UNAVAILABLE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 are easy to navigate and all buttons on the first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elpful description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hoose to use the String Editor, you'll be ask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extract four different files.  Allow AMB to extrac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  (If you want to clean-up the extracted file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 HIST*.DAT"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erese &lt;sic&gt;, a string is a group of one or more charac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, the string editor allows you to change the largest body of tex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ssion.  This text is used to describe the mission prior to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and it consists of four parts which I'll describ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need to mention an important indicator on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or screen.  Right above the first list, you'll see "MISS0.D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  As you go down the list, you'll notice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creasing (MISS1.DAT, MISS2.DAT, MISS3.DAT, etc)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ets you know the name of the mission file that all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hed to, and by looking at the rest of the menu item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ere in the menus to look for your custo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note that changes are not written to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exit the menu.  This means that you can make chang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NAME.  The mission name is displayed in two places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ission, the mission name is displayed as an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able mission.  Once the mission is selected, the miss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 is HUGE letters as the title of the briefing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name can be no longer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EXT.  The selection text is the text that "sells"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t when the mission name is high-lighted on the list of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It should describe, in vague terms, what the miss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TEXT.  The briefing text appears after you've selected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should detail the purpose of the mission and otherwi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OVERVEIW.  Unless you are recreating a real historic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use this section to provide tips or clues.  It would also be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add your moniker (WRITTEN BY: 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ditors allow you to change parameters related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You can change the following items for each plane rec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TYPE   Changes the plane type.  Note that air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in (parentheses) may not been fl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       This determines whom attacks whom. 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rvice of Japan will alway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lanes in the servic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OT           You can change the type and relative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ilot of a given aircraft.  Not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 should always have a PLAYER pilo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ne the PLAYER pilot is assigned t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encircl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LOAD     The weapons specified here override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in the GROUP record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US weapons to Japanese plan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a.  Note that overloading an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and will create bizzare problem in A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problems that can be created by altering aircraf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TP responds very poorly when more than 4 or 5 different types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volved in a mission.  Don't over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 weapons load-outs can cause problems, especially when a give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designed to carry that much armament.  Try to use mod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weapons to planes that otherwise could not carry the weap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menu does not give you any indication of the GROUP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aircraft belongs to.  If it is unclear, enter the WAYPOI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amine the GROUP lis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menu you can change most information related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records.  You can change the following i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        This allows you to change the type of ship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mission.  If you wish, you can give US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Japanese and vice versa.  Unlik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OTP seems to handle a wide variety of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       This works exactly as the servic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craft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        It is possible to pre-damage ship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er to sink.  See the caution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Y Coordinates This determines where a ship is place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RST ship in the group.  The fir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group may have all 0's for it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ship often gets it starting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ypoint records.  Avoid changing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irst ship in a group from this men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YPOINT edi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ome cases you may notice that ALL sh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have 0's for all coordinates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this is, but I suspect that Dynamix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checking that places the sh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e, neat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ection on WAYPOINT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etting the coordinates for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MAGE amount is a problematic issue.  AOTP seems to be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missions in which the player protects pre-damaged shi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ships that the player is flying against, he'll get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inflicte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amage a ship to the point of sinking it.  If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will be told that the mission is complete before he g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carrier or airfield.  The game will then hang.  If you do pre-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ip, be sure to fly the mission to see what effect it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POINT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House of Pain.  Editing waypoints is by far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 portion of AMB.  While I've given you the tools to edit way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fully understand them myself.  I change the waypoint valu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game to see where I've placed the group of ships or pla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is time-consuming and frustrating.  Hopefully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-up a better method for doing things, but for now, you'r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.  Since it's the only tool available, it's the fine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point's come in two flavors - NORMAL and GROUP.  A normal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es X and Y coordinates and, if it's a plane, it will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 value.  The normal altitude value limit is &lt;ahem&gt; 12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waypoints are easier to adjust than NORMAL waypoint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whenever possible.  A GROUP waypoint assigns a group of pla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to a group of ships.  Since the ships are moving, it ha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.  You can also assign an altitude value for a group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aximum value is 32,767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ING/WAYPOINT TEXT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ing editor allows you to change the text displayed on th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, when an EVENT occurs, or when the player selects the auto-pilo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easy to use, so I'll b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recommend that you load a few missions so you can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  First hand knowledge is a lot better than the expla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ING text is displayed when the player looks at the mission map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does not check the length of the text you enter, you should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iefing text, well, brief.  The display box will adjust in siz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, but I'm sure it ha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text appears when a player arrives at the next waypoint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blank, the player will get no infl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PILOT text is displayed when a player selects the auto-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 EXTRAC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is used by AMB and is provided for you convienenc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is not required to use AMB and can be avoid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file extractor will extract data from a library fil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tool, you need to know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.  To find file names, simply use LIST or a hex editor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files.  As you browse through the 'garbage' you'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file name.  Note it and use this tool to extra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iles will be saved with the INTERNAL name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a data file with that name, it will be OVERWRITTE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MB cannot extract data files greater than 30,000 bytes in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sents a probl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R MISSION EXTRAC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CR files contain complete information about the mission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n.  You can extract this mission data, modify it, and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data to use the same file name as a historic missio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his, your modified mission REPLACES the intern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a VCR to extract, the mission data is saved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same file name, but has a DAT extension.  Here'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FILE.VCR   is saved as  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COOL.VCR  is saved as   TOOCO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MB does NOTHING to make sure that it is extracting data from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R file.  While no harm can come of this, there is no point in st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see if it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CRUNC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is for the hex-editing purist.  The Mission Crunch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ssion file and break it down into all of it's component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ext-based and will be written to a file called CRUNC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IT ALL TOGE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ustom mission involves several steps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 go about creating a custom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 Find a mission you like.  I fly a lot of missions and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r one that I really liked.  Once I fi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, I save the mission to a VCR file or exit to DO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saved the mission to a VCR file, I can extract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the VCR file with the VCR MISSION EXTRACT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handy since I can continue playing A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exited to DOS, the mission file is already in th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directory with a file name of SCRIPT.DAT.  You should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CRIPT.DAT to some other file name (usually MISS2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 Plan the new mission.  You are working within the constra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mission in terms of the NUMBER of ships, 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points you have available.  Just about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y to think of a theme for the mission.  In the firs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reated, I tried to push the limit on what one pilo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over-whelming odds.  I beefed-up the enemy fl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ces and let it go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mission I created, I modified the types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a single enemy ace.  I also tried to put a top-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cond mission by moving the first flight waypoint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craft on TOP of the player (who was still on his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modification is easy to perform with minimal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still more complicated than the firs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mission I created was centered in down-town Toko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ping buildings against a fair number of enemy aircraf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lot of fun.  This mission was harder to cre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to modify the WAYPOINT locations for every fligh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ssion.  Creating missions of this type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-consuming and are more difficult to pu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pace yourself in the same way I've done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waypoints with the first mission you create,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learning curve.  Create easier mission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on to waypoint placement once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 Modify the Mission.  Once you know what you want to accomp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just a matter of using the tools to create th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points are the hardest thing to modify.  Basically, adj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 X/Y coordinates until you get the flight or group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o where you want them.  Once they are close, use th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/Y coordinates to fine tune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Fly the mission.  If it doesn't work,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Once the mission is created, you need to decide which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(s) it will replace.  Mission 2 (MISS2.DAT)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s it is the first mission a player will se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 HISTORIC MISSIONS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utting together several missions, you'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more planning.  Enter AOTP and note the miss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replace.  Enter AMB's STRING EDITOR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the mission you want to replace.  Right above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, you'll see MISSxx.DAT.  That is the miss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text.  Rename your custom miss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mission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 Modify the text.  Use the string editor and the briefing/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to modify the mission tex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 Enter AOTP and make sure that the text is to your lik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, repeat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 Package the necessary files into an archive.  You'll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ied HIST*.DAT files and the mission file itself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A text file explaining how to install an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typical ZIP command to place all needed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MYMISS.ZIP HIST*.* MISSx.DAT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 Share.  Upload your custom mission(s)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M-01.ZIP has been provided as an example of a custom mission an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archive.  To fly the mission, simply expand all th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ACE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LOS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was initially written to ease the creation of tournaments for C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FORUM.  The first version heavily favored the hacker and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ritten to make the tools more accessible to someone tha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no inclination to use DEBUG or a hex-editor.  I hope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is successful in thi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the members of CIS's FSFORUM for their assistanc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for earlier releases of AMB.  Without their encouragement an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 2.0 would never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ly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