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Beta users  - Beta Release .99.01 - 16 Sep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in Beta testing of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esting will be completed by mid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leased, the software does NOT support the FORWARD mode of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this referred to in the documentation, however the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been disabled.  (FORWARD mode is where unread mail aft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utomatically gets faxed to the user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re is an urgent demand for this FORWARD mode it won't b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the source code for the FAX command (SENDFAX.PPS)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is, but only for your own use.  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require some attention durin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reas that are implemented and have been tested, but are not in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 use on my own board, and therefor could stand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ndling of long distance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ax number screening - handling of acceptable NNX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x number screening - handling of BLOCKT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sting with fax modems other than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ery long coversheet and repl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handling of many @variables@ (20+ entries) in coversheet or in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port any problems you observe in the software, doc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etc.  Report at least once every 7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prefer PUBLIC messages.  The reasons are simple.  I want the public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messages also give me an incentive to make damn sure my stu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before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ta version of the program has a 45 day lifespan.  (I would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btain a fresh copy every 10-20 days).  The final copy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ersonalized key file and will not have been artificially restric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be monitoring the Rime Pcb Support conference as well as the N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conference.  Other conferences are fine -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upport BBS  (416) 588-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    (416) 588-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          (416) 588-0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an Du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m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nny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.  M6R-2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