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EDIT is a simple WhoCALLED temporary file brows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- I'm starting to program WhoEdit to produc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the WhoTemp.ALL files.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with a command line syntax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will produce a screen full of some stats that may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PLEASE keep in mind, I'm still working on this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as pretty as anyone would like it to be.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oEdit stats produced as a file, you could easily invok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STATS &gt; st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HO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re be a line you don't like listed, or a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ant in your whoBULL.xxx,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DIT ALL   (If you wanted to browse/edit your whoBULL.AL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You MUST Be Logged Into Your WhoCalled Subdirectory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e facilities to edit the record(s), delete the recor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records, etc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invoking the program and then (Q)uit, you'll pack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AME field 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run whocall whocfg.1/x to setup a NEW bulletin fil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ressing ESCape will NOT pack your records NOR will i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t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me a little practice at programming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