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istributable versions of the Clarion(t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- Version 2.18A - Filer (CFIL.EXE), Sorter (CSRT.EX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(CCVT.EXE), and Report Writer(tm) Runtime (RRUN.EXE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(.HLP) files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se in order to run the file utilities section of Fo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xy Lite(tm), Foxy Troxy(tm) and Foxy Troxy PRO(tm). RRUN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reports in the Foxy Troxy and Foxy Troxy P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