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RUCK DATA SYSTEM on one 3 1/2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later version of PKZIP, the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lso be on a single diskette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5 1/4 according to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ngle 3 1/2" diskett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changes to the User Manual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README.DOC for instruc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INSTALL will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RUCKS.EXE and all o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base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handy order form f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clded on this diskette. 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py of it by placing this disket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(drive A: for example) and at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ORDER.FRM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copy the form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5 was released September, 199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revised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