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g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utbound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ereal 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132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899-3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is provid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Bill Esposito.  This program is FREEWARE, jus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OMgr/2?  It's a small PM program, written in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by Watcom's VX-Rexx, that will help you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Mgr/2 will allow you to view your outbound directories, b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ipulate the files to change status, address, or dele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 a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INSTALL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XX must be installed.  If it is not, use the "selectiv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und in the OS/2 system, Setup folder to install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Run Time Library, VROBJ.DLL, must also be presen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LL directories.  This file can be obtained from FERNW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y bbs by the name of VROBJ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your CONFIG.SYS to add the environment variable "OB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describe the full drive, path of your Zone 1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OUND=D:\MAX\OUTBOUND  &lt;---DO NOT add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ng your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Archive the OMGR-2.LZH archive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the program template from the TEMPLATES fold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r/2, or you can use the "Add Programs" option from the "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" program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OPERATIO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is time, OMgr/2 does NOT check the nodelist for vali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utbound directories must contain only standard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0840096.CLO etc).  If OMgr chokes on a directory che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ust click on the OMgr/2 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nce the program is loaded, you will see a list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one 1 outbound directory.  To change zones,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number into the ZONE box and click on the Z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change the file status to hold, normal, direct, or cra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Just highlight the desired file by clicking on it (sor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l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nd then click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Re-address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the new NET and NODE number in the blocks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NET and NODE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Highlight the desired file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lick on the ADDRES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create a POLL requ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the NET and NODE number in the NET and N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lick on the PO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o dele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Highlight the desired file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lick on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ell, that's it for now, hopefully the next version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 tagging, nodelist checking, and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rectory list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'direct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