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EAVSYS" Beaver Colon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veloped by Bruce How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12 Waratah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1992, B D H Consultants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�NOTE: ��This is a shareware version of BEAVSYS which may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d �and �distributed for evaluation purposes as �described �i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Agreement below. �However, IT MAY NOT BE DISTRIBUT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SOFTWARE PACKAGE. Please report violations to Bruce Hows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REQUIREMENTS...................................................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"BEAVSYS"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SHAREWARE.....................................................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AGREEMENT.....................................................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 Maintenance Menu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ments Entry Menu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 and Inquiries Menu........................................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tilities Menu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s Menu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Basic Data Maintenance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ge Names Maintenance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Lodge Members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eeting Attendance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ues or Activity Fees Paid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Upcoming Birthday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's Address and Phone List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gency Contact Phone List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Health Problems Listing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ttendance Record Sheet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ues/Fees Record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Youth Memo Data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pection/Activity Points Earned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s/Activity Fees Paid List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Maintenance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All Data to Floppy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ll Data from Floppy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dex All Data Files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ystem Date and Time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ld Attendance Records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ld Dues/Fees Records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Export Data File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All Beavers, Leaders as Inactive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S MENU OPTIONS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heque Book Transactions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ile Maintenance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ategory File Maintenance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Book Register List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Detail by Category List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Summary by Category List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EAVSYS" requires the following minimum system configurat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DOS Version 3.3 or higher (earlier versions of DOS only allow 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handles to open at a time. This includes those file hand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for the Screen, Keyboard, Printer, etc.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512K or more of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hard drive with at least 1.5 megabytes of free spa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printer which supports the IBM character set (Graphic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�your CONFIG.SYS file must contain a line showing at le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number of fil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=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�you �have �a CONFIG.SYS file that does not contain this line �(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 less than 60), you must edit your CONFIG.SYS file so it do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ny ASCII text editor or your DOS editor to modify the file. �Re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your �DOS manual if necessary. �Be sure to reboot your computer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ement the chan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ote on the FILES= �in CONFIG.SYS. �DOS uses file handles to �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computer �and �run programs. �The default number of Files with �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= statement is 20. Dos uses about 10 of these to control the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your computer (keyboard, �screen, floppies, parallel po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.). ��GROUPSYS needs about 25 �file handles to run. �If you have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 programs or are using a multi-tasking program, you may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rease �the �number of file handles by increasing the number �i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= �line in your CONFIG.SYS. As each system is run differently, �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determine the optimum number of Files. �If you get an Error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: DBFNTX/1003    Open Error : ????????.NTX 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FNTX/1006   Create Error: ????????.N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you MUST increase the number of Files in your CONFIG.SYS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EAVSYS" �has been tested on 4.77 �Mhz IBM XT's, �286 �compatibles,3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s �and 486 �compatibles. �Obviously the response time o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86's �was �superb, �but even on the XT's the response time �was �goo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�effort has been made to ensure that "BEAVSYS" �will run proper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ny size machine with the minimum system requirements show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"BEAVSYS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VSYS was writt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uce �considerably �the time, �effort �and �co-ordination requir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 the records for a typical Beaver Colont. �As any Beaver L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s, this can take a lot of time to do properly. �BEAVSYS will en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keep the records up to date in only a few minutes each we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 a method of providing data quickly and easily to Group Commi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�the registration process as well as providing data for the P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 as youths swim up to  Cu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is different in the following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licensed �version �does not have those nagging 4 �screens �at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�users �are regularly informed of new upgrades and �any �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vail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�users �who submit any enhancement suggestions will �have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chance of having that suggestion implem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license agreement doesn't allow you to distribute �the �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�to other people with the exception of Scouters within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n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SHAREWARE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EAVSYS" ��is �a �copyrighted �program developed and owned by �B �D �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ants and the Bayview Hills Scout Troop in Newmarket, Ontar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EAVSYS is distributed as Shareware. �Shareware does not mean fre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does not mean public domain. �Shareware is a distribution metho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type of software. �The Shareware system enables you to try befor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y. ��If �you try a Shareware program, �find it suits your �needs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�using it, �you are expected to register it. �Those who �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e program useful are free to junk it or better yet pass it 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�friend. �The Shareware distribution method keeps overheads �low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nce �prices �are also low.  �Shareware has the �ultimate �money �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--if you don't use it, you don't pay for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�laws apply equally to both commercial software and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�and �the author retains all rights except �as �stated �bel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EAVSYS" �is copyrighted and owned by the authors and only the auth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e right to sell it. �However, �"BEAVSYS" �may be copied and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ly �for �evaluation �purposes only. �Firms �involved �in �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�distribution may distribute it and only charge a fee to �c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ing and handling 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SYS is a "shareware program" �and is  provided at no charge to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valuation.  �Feel free to share it with your friends. �The ess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�"user-supported" �software is to provide you with quality �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�high �prices, ��and yet to give us incentive �to �continue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 new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�you plan to use BEAVSYS to maintain your Colony records �you �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a registration payment of $15.00 (plus applicable taxe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ruce Hows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$15.00 ��registration will license one copy of BEAVSYS for us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Colony. �This means you may freely copy the program and file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�by �more than one Colony Leader as long as they are involved �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same �Colony. �Print an order form from the Main Menu �Option �#5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, cheques or money orders on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�there is more than one Colony in �your �Group, �you may opt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 License for $30.00. ��This permits �use by all Beaver Colonie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y are involved with the sam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SYS is a fund raising project for our Troop.  You are encourag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 a copy of  BEAVSYS along to your friends and fellow �Scouters 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ion, �but  please encourage them to register their copy �if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and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supporting Scout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AGREEMEN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"BEAVSYS" ��program �and its documentation �are copyrighted �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ected by Canadian and international copyright law. �You are grant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�license �to �use �your copy of BEAVSYS �only �under �the �terms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s specified in this license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SYS is a commercial software product. It is not free, �nor is i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blic domain. It is distributed as Shareware, which mean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�try �the software before you pay for it. �However, �you must �stop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�BEAVSYS �and remove it from  your computer if you decide not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 the licens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�may �freely copy BEAVSYS and give copies of BEAVSYS to �others �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lso  agree  to the terms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�OF BEAVSYS MUST ACCEPT THIS DISCLAIMER OF WARRANTY: �BEAVSYS �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D �AS �IS, �WITHOUT WARRANTY OF ANY KIND, �EXPRESS �OR �IMPL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, BUT NOT LIMITED TO THE IMPLIED WARRANTIES OF MERCHANT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ITNESS FOR A PARTICULAR PURPOSE. THE ENTIRE RISK AS TO THE QU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ERFORMANCE IS WITH YOU. B D H CONSULTANTS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S, ��DIRECT OR CONSEQUENTIAL, �WHICH MAY RESULT FROM THE �USE �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O REACH US FOR SUPPOR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made BEAVSYS as easy to use as possible.  �However, 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oblem, or find our documentation inadequate, �we would like to h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you. You can reach us via Mail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get faster service from us via electronic mail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CompuServe ID number is 70031,3047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FidoNet address is : 1:229/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 Menu Option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�all �menus you can either move the highlight to the desired �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t "Enter" or simply select the desired menu option numb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 xml:space="preserve">BEAVER COLONY FILE SYSTEM 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Version 1.02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trol File Maintenance Menu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Accomplishments Entry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ports and Inquiries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System Utilities Menu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Financials menu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Read Documentati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rint Registration Form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Print Suggestion For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 </w:t>
      </w:r>
      <w:r>
        <w:rPr/>
        <w:t xml:space="preserve">Esc to QUIT �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trol File Maintenanc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will �lead you to a menu allowing �you �to �maintai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control files required to effectively run the system.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all Beaver and Leader Basic Data is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ccomplishments Entry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option where you enter all accomplishments by your Beav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�there �are no current Scout Canada specified Badges or �Awards 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ers, it currently is used for Attendance and Dues records.As Scou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ada revises it �requirements, ��this �area �will �be �used to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plish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ports and Inquir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o entering accomplishments, �this is where you will find yourse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often. �There is a Member's Listing, �an Emergency Contact Li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outings), a List of Known Health Problems (if specified in  Bea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 Data Maintenance), and an Attendance record.  �All reports exc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Attendance or Dues Records can be printed to the Screen, ��to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or to a Disk File for future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ystems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�is �where �you will find a set of System Utilities. �There �is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where you specify your Colony name, whether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lour monitor or monochrome, �and can specify your specific �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. �In addition, �there are routines to Back-up your data, ��Re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ata, �Re-Index your data files if you feel it is necessary, Re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System �Date �&amp; Time, �and purge �old �Attendance �records. ��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ndance �records �have �a purge as all other data �is �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you delete a Beaver or Leader from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 if the Cub Packs in your Group are using  the Cub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is program,  CUBSYS,  there is an export function to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ort  a  youth's  basic  data to the Pack to simplify data entry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Group Committee is using GROUPSYS this export function can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er �and �Leader data files for GROUPSYS to import. �This eases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s the registrati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Financia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nu will give you access to a checkbook style financial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as  well  as various reports.  All income and expense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d  by  categories and sub-categories.  These categories and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are defined by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</w:t>
      </w:r>
      <w:r>
        <w:rPr/>
        <w:t xml:space="preserve">CONTROL FILE MAINTENANCE MENU �����������ͻ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1. Membership Basic Data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2. Lodge Names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3. Select Lodge Members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</w:t>
      </w:r>
      <w:r>
        <w:rPr/>
        <w:t>Esc to Retur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Membership Basic Data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is �where �you �add, �edit or delete �all �pertinent �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ng to each member of the Colony-Leader or Beaver. When you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you will be prompted whether you want to �maintain �L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or Beaver data. �Enter "L" or "B" to specify. Throughout "BEAVSY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ESC" key acts to escape the last request or to step one level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previous screen. Keep this in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�you �will �be presented with a list of members either �Beaver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�If you are just beginning to use "BEAVSYS", this lis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. �"F2" �will allow you to add a record for a new member. �If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existing data, �members will be listed alphabetically. Beside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is either an "A" or "I". This signifies whether a member is A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Inactive. Inactive Members do not show up anywhere within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in Membership File Maintenance. Their records, however, are k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le. �This is to accomodate those Beavers or Leaders who do not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, �but at a future date decide to re-join. Saves typing by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activating th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options at this point ar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F2" 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F4" to delete an existing record (and all associated recor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nter" to edit an existing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sc" to return to th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Seek an existing me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king is a feature found throughout "BEAVSYS". To use it all you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is key the first letter of, �in this case, �the last name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�will �jump to the first �record �meeting �that �criteria. �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�keying a "B" would jump to the first name beginning with "B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re is more than one name beginning with a "B", �then key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of the desired name. For example, "B" then "A" would jump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name beginning with "BA". �And so on. �This is especially �us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ntering accomplishments. �Seeking Beaver names can speed up �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�significantly. �Cumulative keystrokes �will �work until you �h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nter" �or any cursor control key - Up, �Down, Home, End, Page UP,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�control keys also work the same throughout "BEAVSYS". �Up �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�up one record in the list, �Down will move down one reco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, �Home will take you to the first record in the list, �End to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record in the list, �Page Up will move up one page in the list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the first record if too close to the top, �and Page Down will �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�one �page in the list or to the last record if too close �to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e �use of the Seeking capability as well as smart use of the �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keys can speed up your data entry or inquiry substanti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Membership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Add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add �a record simply hit "F2". �You will be presented with �a �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screen. �Enter all pertinent data. The cursor "Up" �key will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�back �one field at a time. �The cursor "Down" �key will �move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ward �one �field �at a time. �The Health Card �Number �is �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for Ontario residents. This can be easily changed if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 out of province interest. �The Known Health Problems field is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/No field. �If you want to specify the problems so they are on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 "F9". You will be presented with a free form memo pad where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�the Known Health Problems. �This memo pad can only be used �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nown Health Problems field is Yes and the cursor is on the  Heal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 Field.  A  general Memo field is available as well by hi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F7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will return you to the Select Member List and WILL NOT save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�you entered. �To save the data, �you must either enter all 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ven if blank) �or hit "Ctl-W" �after you have entered as much data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ant. Be sure to exit the last field before hitting "Ctl-W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Edit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edit existing data simply place the highlight over the �name �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�you wish to edit and hit return. �The same rules as for adding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a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Delete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delete a record, �place the highlight over the name whose data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delete and hit "F4". You will be prompted to confirm you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�want �to delete the record. �This deletion will delete the all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's records from the database. This includes the basic data and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ndanc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ion �is �meant for those cases where there is no chance �a �me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-join the Colony. �If you are uncertain, �it is better to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 �the member as Inactive in the database. �This way the recor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pt �and that member will not appear anywhere else in the system.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ways delete the member when you become cert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odge Nam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ile contains the Lodge Names for each Lodge in your Colony.  �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used  when  you  select Attendance or Dues  entry  or  for 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ssign Lodge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assign  all Lodge members to a Lodge using this  option.   ��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 a Lodge you will be presented with a list of active Beav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 highlighting a name hit either "*" to assign that Beaver t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dge. Type "C" to clear or remove a Beaver from that Lod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ACCOMPLISHMENT ENTRY MENU 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Meeting Attendanc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Enter Dues or Activity Fees Paid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Check for Upcoming Birthday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Enter Meeting Attend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is where you will do most of your data entry. �It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�to speed this process as much as possible. �You can enter �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ny or Lod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this option, �a �calendar will appear. �Select the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of the Meeting by using the cursor control �keys. ��A �remind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�cursor �control keys has been put at the bottom of the �calend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reference. �I �decided to use a calendar rather than just inpu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date because I quite often am tardy in entering data and was t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running to the wall calendar. Let's see, our meeting was on Tuesd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oday is the 27'th then Tuesday was the...27, 26, 25, 24, �23'rd.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 lot easier to just select a date from the pop-up 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�you �will be prompted for a short description of the Meeting. �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�the attendance to record not only regular meetings but all out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as Apple Day, �Trees for Canada, Scout Guide Week, etc. This sh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�will �print on the attendance sheet and can �be �given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 to show particip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st of Beavers appears next. �Simply �by highlighting a Beavers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tting "Enter" �will �record that Beaver as having participa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meeting or activity.�As you  toggle each Beaver as having att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�not �you will be  presented with an entry box where you can �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earned for inspection  or any other item you may want to keep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inadvertently select the wrong Beaver don't worry. "Enter" ag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move that information from the records. The asterisk will tog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do th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Dues or Activity Fees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allows  you to collect data relating to Dues or Fees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ities. Entry can be done by Colony or by Lodge. Select the dat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activity �( Be sure you don't use the collection  date unless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multiple records in the data base  for that  activity.   �It  wil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utter  �up �the  �report.),   �then  input  �a �description �of �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ity.  �As you toggle the youth's as having paid or not, a box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 you for the amount p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,   ��do �not �panic if you mistakenly toggle a Beaver �as  �bein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id. ��Simply  �toggle again and that record will be removed from �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. The "*" indicates which Beavers have been reco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heck for Upcoming Bir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�option  �will �list the Beavers �that �have �upcoming �birthday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�the  �dates �selected by you.  �Handy for �sending �a �card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ing at mee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REPORTS AND INQUIRIES MENU 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Member's Address &amp; Phone List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Emergency Contact Phone List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Known Health Problems Listing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Print Attendance Record Shee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Print Dues/Fees Recor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Print Youth Memo Data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Inspection/Activity Points Earned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Dues/Activity Fees Paid 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ember's Address &amp;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gives a list of Beavers Addresses and Phone Numbers as w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Leaders Addresses and Phon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�can be to the Screen, �to the Printer, �or to a file for �l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. I frequently print to a file(s) �and then copy the files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. ��The files on the diskette can then be printed on �a �b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ty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Emergency Contact Phone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keep our Beavers and Leaders data as up to date as �possible. ��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s us to print this report whenever we go on an outing. It detai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ch Beaver his Parents Names and Number, �his Health Card �Numb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s Doctor's Name and Number, �the Emergency Contact's Name and �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ghlights whether there are Known Health Problems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ption to list Known Health Problems, at the same time, is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or they can be listed separately using option #3. This assum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�entered �the �Known Health Problems in Control �File �Mainten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Known Health Problems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simply �lists �any records which have been �entered �under �Kn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lth Problems in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Print Attendance Record She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prints an Attendance Record Sheet. It leaves 5 lines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for working information. �It also allows you to enter Attend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after every meeting or within 5 meetings. �We also use a wor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to check payment for Camps, availability for outing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int Dues/Fe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prints an Record of Dues or Fees collected.  It leaves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 at the bottom for working information.  This record  only  sh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the  dues/fees were collected or not.  It does  not  show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collected. It is only meant to be a quick check as to who sti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to p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int Youth Mem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imply lists any records which have been entered as a general mem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nspection/Activity Points Ea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ecorded points during Attendance entry, you can summarize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 for a given time  period.  Select the  start date of the peri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�the calendar and the end date of the period.  �All �points  �ea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hat period will be totalled and listed by Bea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ful for selecting Beaver of the Month.   We award point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pection, participation, and good d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Dues/Activity Fees Pai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entered  an amount during entry of Dues/Fees  paid,   you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ize  �these amounts  for a given  time period. �Select the �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�of �the period on the calendar and the end date of �the  �perio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amounts paid during that period will be totalled  and 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ful for reconciling records occasionally. You can also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 for a single date to verify data entry and reconcile am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meeting or activ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 xml:space="preserve">SYSTEM UTILITIES MENU �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figuration File Maintenance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Back Up All Data Files to Floppy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store All Data Files from Floppy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Re-Index All Data Files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Reset System Date and Time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Purge Old Attendance Records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urge Old Dues/Fees Record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Create Export Data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9. Flag All Beavers, Leaders Inactive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figuration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allows you to specify some basic data about �your �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colony �name is specified here. �This is what will �print �on �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. �Your province is specified here as well. This will b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modate ��differing �Health �Card �Numbering �systems �in ��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nces in future releases (if there is any interest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 Colour Monitor, �specify it here and all screens will �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�colour. �A �hint. �If you have a laptop computer with a �monochr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 and colour graphics capability (256 �shades of grey?), �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". The  screens will show up b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printer �name will be shown. �If you wish to change your �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�hit �"Y". �A �list of known printers will be displayed. �If �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�is �listed simply select it. �If not you can add your �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to the list. Hit "F2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 new printer to the list, you will need your printer manual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cessary control co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�your �printer �name. ��Add the control �codes �for �Normal �Pri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ed Print,  Expanded On Print  and  Expanded Off Print  as  a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�decimal numbers separated by "\". �For example to enter "Es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", it would be entered as "027\077\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far too many printers out there for me to pre-load them �a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tailor your specific printer to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Back Up All Data Files to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allows you to back-up your data to floppy �disk. ��It �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y recommended that you do so frequently. �Re-entering all �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constructing records can be a nightmare. Be prepared. Back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lso an easy way to transfer data among Leaders for planning. �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commended that one Leader be responsible for updating the �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each Leader could use the data for pl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store All Data Files from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allows �you �to �restore all �data �from �floppy �if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hinkable �happens. ��It is also a good way to �transfer �data �am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Re-Index All 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should not be required. �However, experience has show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imes indexes get corrupted (probably from hard drive problems)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data �seems screwy or disorganised then the indexes have �some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corrupt. Re-indexing will put order back into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DOS COPY to move files, �you MUST re-index or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�lose it's integrity. �We recommend using the Back-up and �Re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�from the menu since files are automatically re-indexed �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Reset System Date and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as been included for older systems which do not have an �inte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ck. ��It simply sets the system Date and Time so that �the �calend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for data entry is reasonably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urge Old Attendanc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 you  to purge  Attendance  Records older tha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selected.  Only  Attendance records are purged.  This fun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�since �all  �other records except �Dues �are �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a Beaver is deleted from the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urge Old Dues/Fee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 you  to purge  Dues/Fees  Records older tha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selected.   Only  Dues/Fees records are purged.  This fun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since all  other records except Attendance are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a Beaver is deleted from the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reate Expor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you to create either one or two data base file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�for importation into the GROUPSYS or the CUBSYS system. 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 have either Leader or Beaver data in them.  �You can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clude either all active members ( Beaver or Leader )  or  you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individual records ( e.g. for late registration). The data 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�are �output �directly �to a �floppy  �diskette �to �avoid �an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select and copy as well as not cluttering your har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Flag all Beavers, Leaders as 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is �used once a year prior to registration �to �flag �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er and  Leader records  as  inactive.  �The data is still on �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�each member registers simply go into the members record  and  �fla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 as active. See Membership Basic Data Maintenance 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FINANCIALS MENU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Cheque Book Transa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Category File Maintenanc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Sub Category File Maintenanc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Cheque Book Register Lis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Account Detail by Category 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Account Summary by Category List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Cheque Book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will present the cheque register on screen.  You may  a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or  delete  transactions  and  the  balance  will  be 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for  you.   If you have defined  categories  and/or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as described below, you may specify them here. It is hig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commended  that  you categorize all your  transactions.   Thi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you to determine how and where Colony funds are being rai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nt. Also very handy for budgeting for subsequent yea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control keys are active here as they are  throughout  BEAVS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takes you to the first transaction,  End to the last, PgUp mo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file a screen at a time, PgDn move down on screen at a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arrow keys move up or down a record at a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tegory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 you  define the gross categories  for  analysing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.   Each  category  must be specified as an Income  or 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 (  $ in or $ out).  Typical Income categories  include  An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,   Dues,  Fund Raising,  etc.  Typical Expense categories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, Camps, Administration, Resources, Equipment, 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, edit, delete is performed the same as throughout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ub Category File Maintenan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further categorize your accounts. Fo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may  wish  to  further  break  down  Camp  Expenses  into   Fo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ation,  Campground Fees, Crests, etc.  This will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analyse your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eque Book Regi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simply  provides  a listing of  the  cheque  book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date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ccount Detail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provides a listing of all transactions by category and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or a specified data range.  It is essentially a sorted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   If all you are interested in is totals by category and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and do not need each and every transaction then use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ccount Summary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report  provides  a list of all  categories  and  sub 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 total  dollars accumulated in each for a  specified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. It is essentially your Profit and Loss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