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alking Checkb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story of changes, problem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rpose of this file is to provide folks with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as to what changes have occurred in the var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alking Checkbook and what buggies have been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tember 2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* Fixed a problem with the balance reported in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entry screen since the balance from whi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's entries were being deducted was calcula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s and not deposits minus withdrawals.  Now the bal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a report of the balance that would be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redit card entry is made even though no deposits had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month.  This is in the credit card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compiled the Talking Checkbook using an older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code to fix a problem that was happening with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 It seems that the newer object code was flawed by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law on m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ust 2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Fixed a problem with exiting the Talking Checkboo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fixed bills menu option where the program w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fixed bills database was still in use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credit card checking against current depos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2 new function key options of looking at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e would be if you made a particular purchase by pressing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tting your biorhythm by pressing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