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T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eived PTT on a disk from FlexSoft,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dure, since it only applies to PT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ed from a bulletin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Depending on how you obtained PTT, it is either in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IP" format, or it is a self-extracting ZIP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its own "unzipp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make a directory to contain PTT. For consistenc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hould be named \PTT. Then, copy the PT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ceived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PTT110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T110.EXE is a "self-extracting" ZIP file. To "un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ype "PTT1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TT110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PKUNZIP to extract the PT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hen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.ME         - Important release notes. Please READ IT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T.EXE         - PTT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T.TXT         - documentation for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T.HLP         - Online help file (PRESS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- PT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T.CNF         - if you have pre-pai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T.INI         - internal usage file for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         - Empty Metastock format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use if you want to collect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META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.SCR         - Compuserve Logon Script for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.SCR       - GEnie Logon Script for P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Whenever you want to run PTT, you should be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reated in step 3. Assuming you installed it on th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n the default directory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a .BAT file to do thi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