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�����  ��������  ��������  ��    ��  ��������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��    ��  ��    ��     ��     ��    ��  ��    �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��������  ��������     ��     ��    ��  �������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��    ��  ��           ��     ��    ��  ��    �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    ��  ��           ��     ��������  ��     �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apture version 1.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(C) 1992,1993 by Celso Minnitti Jr.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is a Terminate and Stay Resident (TSR)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assembly language that allows you to save an 80x25 screen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 or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:</w:t>
        <w:tab/>
        <w:t xml:space="preserve"> Use the arrow keys or mouse if avail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area that you want to save into an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:  Save an 80x25 screen into a file of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video memory that is saved starts at B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ends at B800:0F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install capture from memory just re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pture and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can save any 80x25 screen into a *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draw is an ANSI editor that can read *.BIN files (Binar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y work like pen and paper...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draw, use the following commands to load a *.b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L&gt; + SCREE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>��&gt;  Filename (the extension must be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  TheDraw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able to edit the screen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ut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ܰ���   ���ܰ��������ܰ��������� ����������ܰ���������ܰ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ܰ������ܰ����  ���۰��������ܰ�����ܰ��߰�����ܰ��۰�����ܰ��۰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  ���</w:t>
      </w:r>
      <w:r>
        <w:rPr/>
        <w:t xml:space="preserve">۰����     �����   ��۰����  ���۰����  ���۰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�����</w:t>
      </w:r>
      <w:r>
        <w:rPr/>
        <w:t xml:space="preserve">۰�������  �����   ��۰���������۰���������۰��۰��ܰ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�</w:t>
      </w:r>
      <w:r>
        <w:rPr/>
        <w:t xml:space="preserve">ܰ��۰�������� �����   ��۰���ܰ����߰�����ܰ��۰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  ���</w:t>
      </w:r>
      <w:r>
        <w:rPr/>
        <w:t xml:space="preserve">۰����     �����  ���۰���� ���� �����  ���۰�����ܰ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  ���</w:t>
      </w:r>
      <w:r>
        <w:rPr/>
        <w:t xml:space="preserve">۰��������ܰ���������ܰ����  ���߰����  ���۰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   ������������������������ ����   ��������   ��������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(tm) Version 4.51  -  Color and Monochrome Screen Edi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86-1992 by TheSoft Programming Services and Ian E. Dav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Soft Programming Servic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/o Ian Davis - TheDraw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765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emont, CA, 94537-76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represents hundreds of hours and is a User Supported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and is not free.  If you find TheDraw to be of value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after a two week trial period, you must register by s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2 to the above address.  For this, you receive the latest registered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Draw on disk!  In any case, please share TheDraw with others.  Thank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s Any Key to Continu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