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!  Database Generator      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thank Edgar Dworsky for all his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Stowit.  You can design your database record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ing a programming language.   Stowit has sophisticated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, and print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rand new manual is enclosed. The file is STOWIT.DOC,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60 lines per page.  To print at 66 lines per page, run PRIN6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program is STOWIT.EXE.  To install it,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package to a dedicated sub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has extensive on line help. Just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a list of new features, enter WHATS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y for this SHAREWARE, send $25.00 to Peter Neuendor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99 Commonwealth Ave #11, Allston, MA. No further med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