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ַ ַ �</w:t>
      </w:r>
      <w:r>
        <w:rPr/>
        <w:t xml:space="preserve">ҷ </w:t>
      </w:r>
      <w:r>
        <w:rPr/>
        <w:t>ַ ַ �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�</w:t>
      </w:r>
      <w:r>
        <w:rPr/>
        <w:t xml:space="preserve">к ǽ ӷ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ӽ ӽ � � �  ӽ �� 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 V 1.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registered Vers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 November 1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Marcos A. Gonzalez, 19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 Reserv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...............................   1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S 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PLE AUTOEXEC.BAT USE ....................  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ITIES 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.................................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                    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SEC.EXE is a small utility that will add up additional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system.  Use it to have exclusive access to your computer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ose important programs  you don't want anybody else  in your job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 to use. Add it as the first line in your AUTOEXEC.BAT file or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it from a menu  program  like  AUTOMENU  to access  any  of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COMPSEC keeps an activity log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 IMPORTANT NOTE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SEC.EXE, COMPSEC.LOG, AND  PW.DAT  MUST BE IN THE SAME DIRECTORY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EXE = This is the password program.  When called from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r a Batch file it looks for  PW.DAT  in the current directory,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eviously saved password and compares it to the users input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word is incorrect COMPSEC will sound  and audible  alarm and g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unlimited chances to repeat his  or  her input.  The only way ou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ing the correct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DOC = Users Manual.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.DAT = Ascii  file containing  the  users password.  This file 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with  the  program.  Your password will be saved to 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and drive after you run  COMPSEC.EXE.  This file must b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you call COMPSEC.EX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FRM =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LOG = Ascii file containing COMPSEC's activities.  Here is h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.  When COMPSEC.EXE is called from a Batch file or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ery first time it  writes the following lines to COMPSEC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SEC.LOG Not Foun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og Started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W.DAT is not found the following line will be written to the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W.DA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rrect password is entered the following lin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rect Password Enter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log o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Access On Saturday 6 November 1993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5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rrect Password Entered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n illegal attempt  is  made the following  lines are add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Access On Saturday 6 November 1993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 xml:space="preserve">[ WARNING ]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Illegal Attempt Made 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aturday 6 November 1993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24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SUR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5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Have A Nice Da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1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*.%3\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ttempt is successfull the following lin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shuts off the computer the following line is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e line "Correct Password Entered!" is miss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3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W.DAT is not found then the following lin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4: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W.DA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cess On Saturday 30 Octo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:20: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deal will be to use  COMPSEC  as the first line on your AUTOEXEC.B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way  as soon as the computer boots up and COMPSEC is execu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s will be written to COMPSEC.LO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30 Octo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:20: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illegal user shuts off the computer the following line will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at the end of the entry in COMPSEC.LO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at APPENDIX A for a sample COMPSEC.LOG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program and type INSTALL  (This will install COMPSEC.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o the root directory C:\). Then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EXEC.BA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n't like this arrangement  do the following:  Fist,  unzip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copy COMPSEC.EXE to the directory of your choice or mak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planning  on calling  COMPSEC.EXE  from a directory oth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ne  it resides ensure that the selected directory is includ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OMMAND  in your  AUTOEXEC.BAT  file. Ensure  PW.DAT  i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have any questions about PATH COMMAND  or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it up in your DOS manual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 NOTE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T'S POSSIBLE FOR YOU TO HAVE DIFFERENT PASSWORDS (PW.DAT) IN DIFFEREN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IRECTORIES FOR DIFFERENT PROGRAMS AND ONLY ONE COMSEC.EXE IN YOUR ROO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IRECTORY.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UTOEXEC.B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 to  make a sample  AUTOEXEC.BAT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execute COMPSEC at "booting"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 NOTE 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IF YOU HAVE  AUTOEXEC.BAT  IN YOUR ROOT DIRECTORY MAKE A  COPY OF IT AND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AVE IT BECAUSE THE FOLLOWING EXAMPLE WILL OVERWRITE IT.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CD\ 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COPY CON:AUTOEXEC.BAT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ECHO OFF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CLS 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COMPSEC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$P$G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   PATH = C\;              Press Enter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 F-6 Key              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  AUTOEXEC.BAT  will  be saved to your disk.  Next change dir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you put COMPSEC.EXE in. At the Dos prompt type: COMPSE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follow the following ru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the following password --------&gt;  My Password*4! 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SEC ask for your password type ----&gt;  My Password*4! 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you type the exact password including  all characters.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ital letters,  make sure that the you enter capital letters only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used them and  include all spaces.  If  not you will not  be  allow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SEC  is  distributed  under the shareware  concept.  It is 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ional  and not  crippled in any way.  It can be  utilized on  a t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for not more than thirty  (30)  days. In the event this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eyond the trial period, then the registration fee is requir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free  to  distribute  COMPSEC  provided  it  remains in its origina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condition and no fee is charged. When you register you'll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test registered version of COMPSEC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 send registration form with check or money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for $15.00 US dollars to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cos A. Gonzalez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0 Thorne s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t Rucker, Alabama 36362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 and  accompanying  materials are  distributed  "AS I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arranty,  express,  implied,  or statutory,  including  but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to  any implied warranties 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In no event shall the author  or anyone invol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ion and production  of this  product  be liable  for any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incidental, 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your release of the author from any form  of li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  A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MPLE COMPSEC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ַ ַ �</w:t>
      </w:r>
      <w:r>
        <w:rPr/>
        <w:t xml:space="preserve">ҷ </w:t>
      </w:r>
      <w:r>
        <w:rPr/>
        <w:t>ַ ַ �� 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 �</w:t>
      </w:r>
      <w:r>
        <w:rPr/>
        <w:t xml:space="preserve">к ǽ ӷ �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ӽ ӽ � � �  ӽ �� 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LOG}                  COMPSEC.LOG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SING}    New Log Started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1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W.DAT}              �������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SING}             �    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W.DA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NORMAL}                       15:42: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LLEGAL}             �������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2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SUR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5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Have A Nice Da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1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marc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PUTER}       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SHUT OFF}                       15:43:31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PW.DAT}                       15:44: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SING}             �������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W.DA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+++++++ LEGEND ++++++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L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MISSING} ........... COMPSEC.LOG  was not found by  COMPSEC.EXE.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ways the first log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W.DA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SING} ........... PW.DAT  was not found by  COMPSEC.EXE. PW.DA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isted, was deleted or is not in current directo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OMPSEC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) ............ The system  was accessed with the correct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LLEGAL) ........... An  illegal attempt  or  the Incorrect password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ed by the user. The correct password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e user after three failed attem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UTER)........... Computer was turned off  and no further attempt was</w:t>
      </w:r>
    </w:p>
    <w:p>
      <w:pPr>
        <w:pStyle w:val="PreformattedText"/>
        <w:bidi w:val="0"/>
        <w:jc w:val="left"/>
        <w:rPr/>
      </w:pPr>
      <w:r>
        <w:rPr/>
        <w:t>####(SHUT OFF)            made to access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PPENDIX  B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SEC v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shareware by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ered user will recieve the latest registered version of COMPSEC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sociated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cos A. Gonzal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Thorn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 Rucker, Alabama 36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sec v1.3 Registration   Qty. _____ x  $15.00 ea. =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 Size       _____ 3.5   _____ 5.25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ow 2 - 3 weeks for deliver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Optional): ________________________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COMPSEC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omments, suggestions, or critic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