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  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*</w:t>
        <w:tab/>
        <w:t xml:space="preserve">   GRADE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*       by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* Jared Kassien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to register  and it would be appreciated if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ie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&gt;</w:t>
        <w:tab/>
        <w:t xml:space="preserve">New upgrades for half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&gt; </w:t>
        <w:tab/>
        <w:t xml:space="preserve">The newest version of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&gt; </w:t>
        <w:tab/>
        <w:t xml:space="preserve">No more UNREGISTERED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&gt;</w:t>
        <w:tab/>
        <w:t xml:space="preserve">No more printing when program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nly $10.00, so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_____________________State___________Zip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(      ) -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check or M.O.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d Kas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92 Glen Lak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lder Junction, 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