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SP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get your saved message file too big for your editor to handl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handy little program will break the file down into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s for handy editing.  It is supposed to recognize BlueWa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LMR/OLX headers and split when the output file exceeds 300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neither of these headers is seen, it will split at 4500 lin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therefore be used with any reader.  The results just won't b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atly di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