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Space Chase starring Jason Storm, to place your order, simp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out and enclose your check or money order for the full am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t to us at the address belo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customers may call our toll-free order line at (800)-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take your order over the phone!!  Thanks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:  See Ordering Space Chase on the main men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  Last Nam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 State : _____  Zip Code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___________________  Night Phone : ________________ After : __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(Check One)        [  ] 5.25"       360 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3.5"       720 or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ype (Check One) [  ]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386               How Fast?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from Safari?     [  ] Yes, this is my first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No, I've ordered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Check One)   [ 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Visa/Mastercard Informa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Check One)    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 # 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atur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Ordered (Check Appropriate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Qty     Item Price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se w/Jas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 - CITY UNDER SIEGE             ___         $1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I - FORTRESS OF DOOM            ___         $1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II - SHOWDOWN IN ORBIT          ___         $1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pace Chase Trilogy (All 3 Games!)    ___         $3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der all three games and get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15 discount off regular pric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Residents add 7.5% State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Foreign Orders Add $2 additional)   $ ___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night shipping:  Add 7.00 to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 Dollars Only, please.)    Total Enclosed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ari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ollton, TX  7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800/238-1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4/245-1393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