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42     Decem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game of Bordello! by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are running your own whore house and fighting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attain the most profitable house by the e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st the end of the month depending upon how your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ured)! You can search for whores to work in your hous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have 10 at any one time), hire thugs to figh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elp protect your house, and many other features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familiar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sets a fixed number of what we call "game days"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has it set for 30. This means you may open your 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30 times during all your plays for that day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N" for next day. The amount of money made depends up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ore statistics and your house level. The higher your hous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oney your girls will make. Be warned,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e has a disease, her money earned will only be half nor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itting the NEXT DAY option and upgrading your whore hou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the police may bust your house if you haven't pay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nough money! And, if you don't have enough money to pay the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! You'll have to start over from SCRA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king other players using the covert actions, first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players using the "V" command from the main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for TOP TEN. This will let you know who the current top players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n are adjusted after each attack and everytime you vie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self move up and down as you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cores are determined using the following formula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core, or networth, is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+ ($1,000 x THUGS) + (HOUSE LEVEL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LEVEL AMOUNT= the combined total you've sp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your house. Let's say your house level is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HOUSE LEVEL AMOUNT= $3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,000 to go to Level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,000 to go to Level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,000 to go to Level 4=  $3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those diligent players who have played all mon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re hous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, you are presented with all the vital statist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cluding: cash, condoms, networth, police payoff am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 resets with the first player of the new month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imple, end the month with a higher networth than your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off by going over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 ADJUST PHRASE: Changes the phrase you say to other play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ccessful covert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 BUY CONDOMS:  You may buy condoms in various lot siz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ls to give to the guys during the NEXT DAY option. If your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condoms, there is a percent chance they wil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ease. If they contract a disease, they will make les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NEXT DAY option. Disease can be cured by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DOCTOR description below). Condom prices vary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 COVERT ACTIONS:  Covert actions will b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 DOCTOR:  Use the doctor to check your girls periodicall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condoms your girls can contract diseas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nd thugs to infect your girls also! Read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to see if other players have done this! The do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flat fee just to examine the girls, then,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listing your girls. A 'Y' in the disease column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girl has a disease. It will cost you 10% of the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ncome to heal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  FIND WHORE:  Use this option when you have less than 10 gir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. You may only find 3 girls per play! You will show up in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etting and are offered two choices: either LOOK for a gi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MAIN menu. When you choose LOOK, a girl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to you. You may either LET her go or KEEP h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what you choose, you lose one pickup for the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 Remember, you only get three! If you choose KEEP, sh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whore house. You may always DUMP a girl in the WH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  GET THUGS:  Thugs are used to protect your whore hous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d to attack other players! Thugs always cost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ece. Try to keep as many of these guys around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  HELP:  Brings up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  MESSAGE AREA:  Use the message area to leav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d to read your messages. Every time a player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T action against you, a note will be added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elling you who did it and what they did! You may als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file afte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has a new feature here -- the grafitti wall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n it for all to read! The grafitti wall is wa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  NEXT DAY:  This is where you open your doors for business!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hores will earn so much money based upon their looks,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disease, and your whore house level. The higher these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ics, the more they will make. Remember, if any of your girl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condoms, they can get a disease (there is a 5% cha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l without a condom). Also, this is where the police could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 your operation if you haven't paid them off enough!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ere -- if you don't have enough money to pay the police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ut of the game and have to start over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  PAYOFF POLICE:  This is where you can payoff the police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m to leave you alone! The more you pay the bett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leave you alone. Every time you UPGRADE your who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vel, the payoff amount is set back to ZERO! We wo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KEY amount of money is, but it doubles for each hou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! The police payoff amount for each house level v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thly basis (just to make things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  QU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  REDRAW SCREEN:  In case of line garb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  START OVER:  If you feel like you are doing very poo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this option to start again! You must keep the sam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  TRANSFER MONEY:  With this option, you may transfer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sh and give it to another player. Helpful for team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  UPGRADE WHORE HOUSE:  Your whore house starts out at leve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up to level ?!@# -- this version has no set MAX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attain! The higher the house level, th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irls will make. Going to the next house level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level you are coming from. It's not wast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money you spend now counts towards your NETWOR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 VIEW HIGH SCORE: You are then presented with eith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 high scores or the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  WHORE INFORMATION:  Use this option to view your whore statist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enu you may choose to DROP a whore if you wish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a whore you will have to pay her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  EXPERT MENU: Use this option to use and EXPERT main menu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peed up play with 2400 bau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VE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VERT actions menu you 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Steal money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Steal a whor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Sabotage another players whor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Pillage another players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 Spy on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ome thugs to perform any of these options! If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more thugs than you, a fight ensues! (see the FIGH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sing player has fewer thugs than you, there will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hance of his thugs fighting yours. If you successfully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another player, it's added to your cash and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, etc... (this is after you break the combinatio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otaging a persons whore house will deduct level(s) from it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level ONE). There is only a percent chan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do this. Pillaging another players girls will inf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eal a girl from another player, you MUST have a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n your whore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ing on another player will reveal information about hi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ust fight the other players thugs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vert action! If the fight menu comes up you'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ATTACK o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your THUGS left and power left and your oppon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r ATTACK, a random number is generated for each play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is LOWER than your power, you score a HIT! The sa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pponent. Each successful HIT will deduct from 1 to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from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10 points of power lost, one thug is killed in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both you and your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ower of either player goes to ZERO the fight is ov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 the benefits of the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1.2, the opponents thugs are regenerated after fighting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s money to pay for them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new BORDELO.KEY file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llowed THREE game days and can only enter the door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until registered. By running BORDELO LOCAL, the SysOp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thout any crippling to better evaluate the door.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i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15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program by typing BORDUTIL to easi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2 from the UTILIT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BORDELO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4, set the SYSOP.CFG file.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n per day per player, path to your color bulletin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SCII bulletin, how many times they can enter the do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number of game days 15 and the number of time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to 3, it means they get 15 game days for the entir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10 game days during their first entry to the gam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enter the door they will only have 5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BORDELO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running Wildcat! 3.xx use DOOR.S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ODELLO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LO BORDELO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DELO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ime limi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- no status lines Y- show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- use special access feature N- norm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Y- auto color check N- bypass auto color che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- local display on N- local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covert actions (suggest leaving this at 3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umber of tries at the combination (10- Hard, 11-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 Easy, or 99- disable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Y-Reset door at end of month N-Let the game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Rebuy thugs option. Y=Enabled N=Disabled   If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der will automatically rebuy thugs after and att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the player ha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can be changed using the player editor i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program by typing BORDELO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two associated player files. One ha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C which contains the players information and the oth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SG and contains any messages left to the player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information in the .RE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                 'Player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7-1992                      'Date of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'Game day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'&lt;NOT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                   'Play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my ass!                    'Player's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WNA",7,"N",32,8839          'Whore, looks, disease, breasts, mon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GIE",10,"N",35,1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HY",7,"N",35,1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RYL",7,"N",39,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THA",2,"N",40,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NCY",4,"N",39,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ETTE",3,"N",37,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AN",4,"N",38,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NGER",7,"N",33,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,0,"N"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                             'Condom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15                         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'Hou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'T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'Number of EMPTY gir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'Amount paid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'Covert actio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'Whether or not the player starte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included called BORDELLO.HLP -- feel free to 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lace it on your board for your user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 (if togg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ORDEL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name of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that was added to this door is the ability to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. If line 7 of the SYSOP.CFG file is flagge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tion will be in effect. If it is flagged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may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ged to 'Y', the players name must be found in the PACC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y will be told to leave a note to the sysop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This is a good option if you want to keep the ki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without having to setup special door access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ayer to PACCESS.DAT you can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the name (case is not important -- see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sted in the file). Or, you can use the 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dd a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PIMP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was added in v1.4 called the TOP PIMP op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option ON or OFF by running the utility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UTIL and then selecting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TOP PIMP option, you must then select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layers income that will go to the top pimp (when they 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something like 5% (this was tested, and it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d). If you have a lot of players, you may want to cu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2-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grade will probably be v2.0 and will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door -- let us know what you would like to se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J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