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&amp;J Video Po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5     July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&amp;J Software's Video Po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Poker is setup to duplicate the standard video pok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which are found in various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you select your bet by pressing any of the numb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1 to 9 or entering your own bet if CUSTOM mode is selec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irst set of five cards appear. You then select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keep by selecting the card number (from 1 to 5). A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KEEP' will flash below your choosen cards. You then select '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hit the ENTER key for your second draw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status display in the upper right portion of the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ells you your current hand status by placing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mark inside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very top of the screen, you'll see how your SysOp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configured for payoffs. Let's say it says "You need J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." That means the game will not payoff unless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a pair of JACKS. Anything less than that will not pay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resets every monday during the BBS maintenance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running behind bet it all on Sunday evenings!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, you may catch up or surpass the l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new bet starts the turn with a new deck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of the payoffs can be viewed by pressing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how you the payoff versus what card combin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. On the right, it shows what combinations had already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also keeps track of the all time high score and last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core. These can be viewed by pressing the 'V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get some line garbage, you can always press the 'R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ckly redraw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view the top ten players? Just tap the 'T' key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esented with the current top ten. As you play, check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your name crawl up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're ready to quit the game, just hit the 'Q'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ll generate the current top ten list and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out of money, you're finished until monday w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. So watch how much you b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also has a BONUS feature which your sysop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o use. Basically, a certain amount of money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ackpot each time you play a hand of poker. The best h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 will receive this jackpot money tomorrow! Be sure 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aim the money, or you lo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hand numbers are determ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yal Flush           =  10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ight Flush        =  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of a Kind        =  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House            =  1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sh                 = 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ight              =  7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of a Kind       = 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Pair              =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air              =  1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se points, you then add the ca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. A two = 2 points and so on up to an Ace = 1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draw a Full House with 2-Fours and 3-Aces,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would be 12,550. Somebody would have to beat your 12,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hand to claim the jackpot tomorrow! You'll be tol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the game if you have the high hand thus f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, if you have any comments of sugges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lease get in touch with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door is registered, you are limited to one door entr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five plays per play. When you get your VIDEOP.KEY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customize the door for more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VIDEOP LOCAL, the SysOp can play the do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ing to better evalu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rop to DOS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USTOM or STANDARD mode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new VIDEOP.EXE, and all the VIDEOP*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urrent directory and you'll be all set! If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VPUTIL.EXE program, delete that also.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included inside the main .EXE and may be access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utility program by typing VIDEOP UTI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ESET the DOOR!! Select number 1 from the UTILITY menu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everything from scratch. Next, select number 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enu and make sure the high score files have been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number 3, set the SYSOP.CFG file -- answ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here. Finally, select number 4, set the VIDE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iguration options are also available!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 different reset date for the door, select #6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date! This way you could run a 30 day tournament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After resetting on a custom reset date, the door rever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ting every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7 allows you to toggle the local display ON or OFF whe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s in the door. Item #8 toggles the sysop status lines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hen the door is played. Item #9 allows you to se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10 (Custom or Standard) modes of play is something 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1.5 of Video Poker! In STANDARD mode of play, i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previous version (a number represents a certain bet am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STOM mode however, the user may bet any amount up to $9,999,999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ompletely up to you and how you wan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Your VIDEOP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see your individual door documentation on setting up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VIDEOP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P VIDEOP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P VIDEOP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P VIDEOP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lays per entry into the door.  (30-50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olor bullet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Mono bullet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Entri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tarting money. I'd leave this at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This is where you set the payoff amount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= 2's or better, 3= 3's or bette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= Jack's or better, 12= Queen's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= King's or better, 14= Ace's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Your REGISTRATION CODE  0 if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Enable the BONUS option or not. Y=Enabled N=Disb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Amount of money added to the BONUS jackot for ever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VIDEOP.KE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registrations will receive a VIDEOP.KEY file,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to those who are upgrading from v1.0-1.4 to v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urchased Video Poker I would sugges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P.KEY file. Here's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file called VIDEOP.REG telling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file called VIDEOP.KEY and put the following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Your BBS Name (as in the VIDEOP.RE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Sysop Name (as in the VIDEOP.RE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, and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no maintenance on your part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ll reset every mon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VIDEOP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