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lete Morph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Paul D. Nettl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le to be correct, Paul D. Nettle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aul D. Nettl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l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