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 FIRE FREQUENCIES BY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N                 33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ION               155.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RED                33.760/33.860/33.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GASH             154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N        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OVER              154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                154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IC             153.770/158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UNDEL               33.560/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HENS               154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KINSON             154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BURN               153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A              15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BALDWIN 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OR               154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HARBOR           155.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H                 154.175/154.295/154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MONT              15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WICK              154.190/154.280/154.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L               154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DEFORD            1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NE                46.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HILL            154.070/1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DLEY              154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MEN               154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WER               154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TON             154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IN             1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SWICK            154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KFIELD            154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KSPORT    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           15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HAM              15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XTON                33.860/33.920/154.235/153.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AIS               154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DEN                33.700/154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TON               154.070/155.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E ELIZABETH       154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IBOU              154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MEL               154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ABASSETT         1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O                154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INE              154.250/154.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ERVILLE         154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A                154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NTON              154.130/155.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ISH      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MBERLAND           154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HING               33.700/153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HAM               154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R ISLE            154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              154.190/33.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YSVILLE  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      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FIELD             154.385/154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SDEN              154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HAM               154.265/154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BALDWIN         154.145/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SEBAGO          15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BROOK            154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ON               1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PORT             154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COMB             15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OT                 33.700/154.190/154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FIELD            154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YETTE      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 FAIRFIELD        33.900/154.190/153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PORT            154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PORT             154.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VILLE          154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NDSHIP     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YEBURG     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DINER             1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LAND              154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TOWN           154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NBURN             154.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HAM               15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ISLE           154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                154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E               154.265/154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WOOD            154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FORD             154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Y              154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SWELL            153.770/154.190/460.575/465.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TLAND             154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MON               154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AM        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IS CENTER         33.860/33.920/460.600/465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LTON              154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              154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SON      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                  154.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FFERSON            154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DUSKEAG           154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BUNK             33.700/33.760/33.860/33.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BUNKPORT  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TERY              154.190/154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GRANGE             154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OINE              154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BANON               33.860/33.940/33.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                 154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DS                154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WISTON             153.950/154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ERTY              154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ERICK              33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NGTON             33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NEUS              154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BON FALLS         154.145/154.265/154.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CHFIELD           154.190/154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LL               154.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EC        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MAN                 33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AS      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HESTER   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ETON              33.900/154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 HILL             33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ARDIS              33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 FALLS       154.175/154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O                 451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T                154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ROE               154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VILLE            154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RIL       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 VERNON    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LES               154.190/15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LOUCESTER       154.265/153.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ARON           154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URGH             155.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ELD              33.860/460.625/46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EBORO            154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BERWICK         33.700/33.860/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HAVEN          154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YARMOUTH       1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UNQUIT              33.600/33.700/154.190/154.280/154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LAND               154.175/154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ISFIELD            154.070/154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LS HEAD      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RY                154.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U                 154.310/154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LIPSBURGH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YMOUTH             154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GE LAKE         154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R       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LAND             153.830/154.205/154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QUE ISLE          33.900/154.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CT             154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LPH             154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IELD    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MOND             154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LAND       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PORT       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FORD              154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ATTUS             154.190/154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O                  33.860/151.280/1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AGATHA            154.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ALBANS            154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 GEORGE      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FORD               33.860/33.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RBOROUGH          154.130/45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SPORT            153.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GEWICK            154.130/1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LEIGH             33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LAIR             154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OWHEGAN            154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N                154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RVILLE           154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BERWICK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BRISTOL        15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PORTLAND       154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THOMASTON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KS               154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INGTON           154.250/154.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Y                154.250/154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NS ISLAND         154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TON      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DIKE            154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HAM              154.175/154.295/154.325/453.4625/458.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NTON              15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                 154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R               153.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         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Y                154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SALBORO           154.220/451.025/456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NA       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AL HAVEN          154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DO                154.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DOBORO      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ES                154.235/154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EN                33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           33.700/15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VILLE           154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               154.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IINGTON          154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S                 33.700/33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BOWDOIN         154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BUXTON           33.860/33.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GARDINER        154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PARIS           154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BROOK            154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PORT             15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PORT ISLAND      15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FIELD           154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TON               154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HAM              154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SOR              154.385/460.600/465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LOW              151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ERPORT           154.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THROP             154.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ASSET            154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VILLE            154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MOUTH             154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                 33.540/33.700/33.74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4.190/154.265/154.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a particular city in here,most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will use statewide 154.310.A lot of the cities abo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ate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 END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