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Track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fter reviewing users feedback, I'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 support issues into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HardTrack can be used manually, before a softwar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utomatically, or as an auditing tool, there ar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use HardTrack on a single system Hard Drive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T.EXE file to a DOS path directory, such as C:\DOS or C:\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PATH at the DOS prompt to figure out which 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fer to the installation guide in HDT.DOC for exa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ology -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Track has been designed to be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RACKER Path is the directory used to store HardTrack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ce you configure the TRACKER path,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ll notice Tracker Path prompts whenever you ru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se are ONLY for PC Adminstrators use, allowing Hard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on different PC's, using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, do not add a 'PC NAME'. That is also reserve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ministrators audi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ppen to use a PC NAME, be aware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subdirectory under the Track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STRONGLY recommend that once you configure HardTrack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Tracker Path or PC NAME, unless you are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roblems using option 'D - Determine Changes'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because you have not used option 'C - Cre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Track requires a previous scan, before i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