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ce I added alot of entries to the CALLS.CNF file, I thought it w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a document to explain them in more detail. I will also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nation of the entries that Sam Smith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entries have a default value and if there is not an entry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ut the entry then the default will be used. The entries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rder you like and if you duplicate one, the last one will b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ffect. ON, YES and TRUE are all acceptable states for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any other answer will be considered the same as OFF, NO and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ull name of caller input file (or NUL) - Default =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E  C:\PCB\MAIN\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 to be read and processed. If you are running a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y NODE 1 then this will be the complete filename us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NODE 2 (or higher) then CALLS.EXE will append a '1'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 that file, then append a '2' and process that, etc..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ocessed all CALLER files uo to the value you assign to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output file to produce - Default = BLT99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C:\PCB\GEN\BLT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 to send the output to. If you specify BOTH or ANS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TYPE then a 'G' will be appended to the filename and an ANSI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If you use a full 8 character filename then when the 'G'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DOS will still interpet the same filename and you will only g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n ASCII if you specified BOTH unless you specify a '.'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name in which case CALLS.EXE can properly append a 'G'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put file of a Header to precede report - Default =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;HEADER C:\PCB\GEN\BLT11.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if it is found to exist) will be read just prior to out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and will be output to the report. It will be output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LS@ if you have a '*' as the first character of REPOR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SI or BOTH then a 'G' will be appended to the filename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ANSI version of the output (note the same note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nding as above). If the 'G' version does not exist, then no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for the ANSI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 for saved history information (or NUL) - Default = CALLS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FILE CALLS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set to NUL, then this file will be read before beginning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ILE(s) and saved after writing the OUTFILE. This allow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S file each day and then discarding it. The tota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in CALLS.SAV each time. Also if you like seperate bullet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for the different reports, you can have multiple .CN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specify an INFILE and a SAVEFILE and the first OUTFIL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al .CNF files set for different REPORTS, you can specify N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E to indicate no file processing be done, and reports wi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tals in the SAVEFILE which allows for quick generation of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UTFILE for each report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ort subtitle (for Report A, Systems Statis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SUBTITLE My BBS Activit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this prints after the report title for the System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 for outputting any unknown line for study (or NUL) - Default =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FILE UNKNOW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CALLS 14S23D is the addition of symbols to the end of the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UNKNOWN.TXT file. These will identify Unknown, Catch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 lines (both normal and within Doors) and any lines not marked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ing written related to DOORS. (ie. DOORREPORT or UNKNOWNDOOR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for troubleshooting and was used by me in generating dat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sending certain lines read to a file given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 all unknown lines in unknown file - Default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REPOR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that is not specifically recogonized by CALLS.EXE for process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umped to the file specified in UNKNOWNFILE. This allows recoginiz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ight need to be made to CALLS.EXE for future enhancements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 you to spot errors in setup. I intentionally do not recogi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rror messages that PCBoard generates, so if they pop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FILE I can see them right away, whereas I might miss them whe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 all Junk lines in unknown file - Default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junk lines are those recognized by CALLS and skippe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REPOR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ne are recognized by CALLS.EXE but not processed in anywa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coginized to prevent them from being written to UNKNOWNFILE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they are, set this to YES. If there is some data that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ported in some useful way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 all Door Unknown, Catchall and Junk lines in unknow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refers to only those doors known to CALLS - Default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JUNKREPORT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JUNKREPORT, CATCHALLREPORT and UNKNOWNREPOR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ose type of entries only while in a door and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that CALLS has specific reports for. This allows for finding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w lines that a door is generating that CALLS does not know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 all Catchall lines in unknown file - Default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Catchall lines are those recognized by CALLS in the Catchall 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picks up lines missed by the normal scan (some just have to be done this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ALLREPOR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nes (like conferences joined) just had to pass thru the catc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Those that had to pass that way will not reported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ES. Others that were in the routine, that I could not figure out wh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re as they were already trapped for previously, will be repor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t to YES and they get caught in the CATCHALL routine.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r show up then I will remove those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processing is done in order to speed up the recognition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first process the first (position 7) character of the lin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for data in in a CASE statement based on the first charact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not recognized then it passes to the CatchAll routin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joined have to be caught in the catchall routine.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the first thing on the line so the first letter could b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 all Door lines in unknown file - Default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REPORT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 then everything from the OPENED DOOR (xxxxx) AT HH:M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TO DOS AT HH:MM will be sent to the UNKNOWNFILE (i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gnized then it will be echoed twice if UNKNOWNREPORT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troubleshooting the door reports or gathering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your own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 all Unknown Door lines in unknown file - Default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refers to all Doors that are not known to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DOORREPORT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DOORREPORT but will send data only on Doors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(those it does not have a specific report for)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hen DOORREPORT is not, as ALL Door lines go to the repor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REPORT is set to YES. This will allow for finding more do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st of Doors for CALLS to consider known. (seperate doors with '/')</w:t>
      </w:r>
    </w:p>
    <w:p>
      <w:pPr>
        <w:pStyle w:val="PreformattedText"/>
        <w:bidi w:val="0"/>
        <w:spacing w:before="0" w:after="0"/>
        <w:jc w:val="left"/>
        <w:rPr/>
      </w:pPr>
      <w:r>
        <w:rPr/>
        <w:t>;KNOWNDOORS REMOTE/LO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list Doors which you don't want UNKNOWNDOOR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. The only purpose of including a door here is to stop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lines to UNKNOWN.TXT when UNKNOWNDOORREPORT is set to YE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hat matches one named in the list will not generate lines. Li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under 80 characters per line, but multiple lines are allow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additional line starts with the '/' character. The total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haracters (about 4 lines fu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st of Doors for CALLS to consider chat doors. (seperate doors with '/')</w:t>
      </w:r>
    </w:p>
    <w:p>
      <w:pPr>
        <w:pStyle w:val="PreformattedText"/>
        <w:bidi w:val="0"/>
        <w:spacing w:before="0" w:after="0"/>
        <w:jc w:val="left"/>
        <w:rPr/>
      </w:pPr>
      <w:r>
        <w:rPr/>
        <w:t>;CHATDOORS TALK2ME/CHATDOOR/HE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ands on the new code that counts Doors opened with the text 'CH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m to be counted as Node Chats by allowing a list of do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Doors and should be counted as a Node Chat.  Time spent in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ounted as Node Chat Time as well as Time Spent in Door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number of nodes to scan (1=single node mode) -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nodes that you want to scan and will caus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ppended to the INFILE name and each file ot be processed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under INFILE. If you only run a single node then set thi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single node but have PCBoard set for multiple node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file is named CALLER1 then you will need to specify CALLER1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and set NODE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st of nodes (in order of desired scan, NODES should equal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des included in the list. If no list provided then all no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scanned from 1 to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D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DELIST 5 3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more control over scanning multi-node setups.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only some of your nodes without having to run the program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ALLS.SAV file to collect the data. Try to make sure that NODES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of entries in the list, although provisions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CALLS will not care. If there are more entrie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nd if there are less entries CALLS just ignore the fact,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reful, you will save yourself some headaches trying to figure out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odes don't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st of reports to produce from the follow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= A+N#STB~CXO!RPDE[&gt;&lt;]\VU^-F=GY1Y2Y3Y4Y5Y6Y7Y8Y9Y10Y11HIJKL&amp;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 - system statistics            B - graphic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 - baud rates                   D - hourl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 - conferences joined           F - bulletin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G - doors opened                 H - down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 - download efficiency          J - up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K - upload efficiency            L - batch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M - files downloaded             N - securit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O - security level counters      P - connect typ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Q - free downloads *Not PCB*     R - Minutes used b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 - Sysop Statistics             T - Us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U - User Messages                V - Con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W - Event Report                 X - Languag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Y - Door Report                  Z - insert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@ - insert a @MORE@ prompt       $ - insert a @PAUSE@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% - insert a @WAIT@ prompt       * - insert a @CLS@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! - Last Called In Report        # - Messag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= - Time Spent in Doors Report   ^ - Use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- - Callers Hanging Up           &amp; - Caller I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+ - File Transfer Statsistics    ~ - Logoff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( - Voting Issues                ) - Vot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_ - Page Door Reasons            / - Shor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&gt; - Downloads in Conferences     &lt; - Uploads in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[ - Time Spent in Conferences    ] - File Scan in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\ - Conferenc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oor Reports are followe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1 - InstaReg                     2 - PCB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3 - Callback                     4 - D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5 - MailDoor (Generic)           6 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7 - MarkMail                     8 -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9 - Voter Plus                  10 - Sw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11 - PCBPage &amp; Emergency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*A+ZX#ZBZ~NSZTCDO!RPE[&gt;&lt;]\VU^-F=GY1ZY2Y3ZY4Y5ZY6Y7ZY8Y9Y10Y11HIJKL&amp;MW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which reports and in which order they will be issu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. If a '*' is placed as the first character then a @CLS@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FILE before anything else. Each character controls a sing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Y which requires two-three characters (Y1 ... Y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clude accumulation of Data for graph reports - Default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lowable entries are CEFGLOPQRUVWX!=^-&amp;~()_[&gt;&l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ORTEXCLUD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prevent the collection of data which you will not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offer a slight speed improvement and most importantly,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SAVEFILE when accululating data over long periods of time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clude any report data, then it will not be accumlated and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FILE and you will not be able to report on it in the futu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nning old C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Action to perform after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lowable entries are (Z@$%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ACTION Z%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report control character in REPORTS, the string in REPORT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cessed UNLESS the next character in REPORT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Z@$%*.) in which case REPORTACTION will not be process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This allows you to perform a @WAIT@ and @CLS@ after EVERY report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action from occuring on certain reports that you want to comb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.' is a do nothing character that is used to stop the REPORTA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to do anything else. The others are described i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Type of report to output, ASCII, ANSI, BOTH or PCBOARD - Default -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TYPE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ontrol what type of report format you output. ASC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aight text file. ANSI is a colorized version using ANSI escape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'G" is appended to the OUTFILE and HEADER filenames. BOT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n ASCII and ANSI report. A setting of PCBOARD will cause a sing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no 'G' appended to filenames) to be output using @Xnn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 the reports will be generated with @MORE@, @PAUSE@ and @WAIT@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if the are specified. For ASCII and PCBOARD, a @CLS@ will be us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SI a &lt;ESC&gt;[2J sequence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peak hours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1111111111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01234567890123456789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;PEAK    YNNNNNNNNNNNNNNNNYY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determine peak 6 hours automatically (or number of hour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PEAK AU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used to control which times are used when calclu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Utilization %...    xx.x line. The hours marked with a 'Y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peak calculation.  If set to AUTO then CALLS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ak 6 hours automatically. You may also specify the number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as peak after AUTO, ie. AUTO 8 (Note: this does not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cutive number of hours to be considered as a peak time blo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will be sorted by value and the top number of hour specifi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as PEAK hou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shorten graph to just percentage used - Default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/YES/or the minumum percent to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GRAPH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NO the the full hourly usage chart will be generated. If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ly the portion that is needed (the maximum usage)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a value (0 to 100 in multiples of 5) then either the maximu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value set will be generate, which ever is higher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blank lines that are generated by keeping the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ose lines needed without shrinking the report too small to look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ull name of Sysop 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 GARY MEE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CALLS.EXE to recoginze you as the SYSOP when reporting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op sessions. If you have PCBoard use your name then place tha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it use SYSOP then specify SYSOP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nference(s) to include in Conferenc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 to 50 entries are allowed and are specified by NAME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which conferences to report activity 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pulled  from the data already collected in the Graph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and REPORTEXCLUDE could cause the values to show zer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a report from which this data is pulled (Reports E, &gt;, &lt;, [ &amp; 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rst Name to Exclude from stats (RNET.EXE is always ex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 to 10 entries are allowed (this is not for USER nam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CLUDENAME RN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program names that generate logons that loo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User from being incuded in the report or prematurely sto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iming. RNET.EXE is one such example is is already handled by CALL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ed not be specified here. You can have up to 10 entries and m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ull User Name to exclude from stats (User Messages Left, Up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ler Hungup Reports). Up to 50 entri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ing '*' as first character of name will flag User as a Net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CLUDEUSER GARY MEE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exclude Users from being included in the reports m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If you are a HUB then you can include your NODE names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r exclude yourself if you like. Flagging a User as a Net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messages left by this User to count as Net Mail instead of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If NetUser is flagged and a message is left via PCBoar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or then the User Name will NOT be excluded and it will not c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nferences to exclude from stats (Bulletins Read, Conferences Jo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ime Spent in Conference, Conferences Uploaded to, Conferenc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rom, Conference Files Scanned &amp; Conference messages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 to 50 entries are allowed and are specife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CLUDECONFERENC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exclude a conference from showing up in any of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is done by conference number though instead of name to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conferences are counted but will not show up in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curity Levels to exclude from stats (Number of Calls and Hour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 to 50 entri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CLUDESECLEVEL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exclude a security level from showing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or to exclude from stats (Doors Opened and Time Spent in D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 to 50 entri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OOR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exclude Doors form being included in the reports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in the Door and opening of the Door is still counted bu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not appear in the repor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Label given to the Doors that are excluded. - Default = Un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NDOORNAME Un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xcluded Doors are counted and Timed but are reported as a sing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llows defining that label. If set to a blank then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ported and not added to the Save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ea Code for CALLER ID Report. If matched then is considered a Local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 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in the Caller ID report. If the Area Code matches the on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n the ID will be listed as a local call. Otherwise, it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ng distanc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Caller ID type or phone number position on log entry -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1-10 will search for key field 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;1 = 'NMBR = '      4 = undefined      7 = undefined     10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2 = 'NUMBER: '     5 = undefined      8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3 = undefined      6 = undefined      9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I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ID 1 works with Supra 14.4/Fax #CID=1 format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: DATE = 0402 TIME = 2234 NMBR = 4049621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: DATE = 0402 TIME = 2236 NMBR =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: DATE = 0402 TIME = 2238 NMBR =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this setting is the 'NMBR = ' text and the number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ID 2 works with ZyXEL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: TIME: 04-02 22:34 CALLER NUMBER: 4049621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: TIME: 04-02 22:36 REASON FOR NO CALLER NUMBER: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: TIME: 04-02 22:38 REASON FOR NO CALLER NUMBER: OUT-OF-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this setting is the 'NUMBER: ' text and the number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modems (since I don't have them) you can set CALLER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phone number on the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: 040222344049621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: 0402223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: 04022238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 setting of CALLERID 20 would be needed. The range would be 1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in all likelyhood. As Sysops with Caller ID supporting modem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what the entries look like in the CALLERS file, I'll ad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to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Save filenames &amp; counts in the history information file YES (default)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ish to report files downloaded then you can save alo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the SAVEFILE by setting 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 mask of files to be ignored completely, wildca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 to 10 entries are allowed (wildcard '#' matches any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ILES 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ILES *.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ILES *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ILES #####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ILES #####?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preventing unwanted or sensitive filenames from being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s downloaded report. Wildcards are allowed and a special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#' allows matching any digit to allow for filtering out .CAP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aller Number as the filename. They wouldn't show up i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same file was downloaded more than once (unlikely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Caller Number, but why include them in the total or SAVE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50 are provided for but if more are needed, let me know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number of "User Messages Left"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USERS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umber of "User Uploads"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UL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umber of "Callers Hanging Up"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HANGUP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umber of "Conference Messages Left"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SGS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umber of "free downloads"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E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number of conferences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ONF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number of conference time spent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ONFTIM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number of conferences downloaded from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ONFDLS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number of conferences uploaded from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ONFULS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number of conference files scanned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ONFSCAN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number of bulletins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LT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number of doors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OOR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number of batch sizes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ATCH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rol how many entries are to be reported in each report. I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port will show Top xx in the report header. If not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ntries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minimum d/l's to include a file i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L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ntrol which filename get reported in the Files downloaded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s downloaded as many or more times as the number specified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break points for d/l's (1-4) - Default = 2, 6, 12 &amp;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is relative to MINDL, ie. MINDL 2 means 0-4, 5-8, 9-14, 15-26 &amp; 27+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*    **    **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DL_LEVEL 3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_LEVEL L NN allows the breakpoint (L) to be set to a new value (N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L is 1-4 and NN is 1-32767.  The Default break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6, 12 and 24 and is relative to MINDL. If MINDL is 2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points would be 0-4 (none), 5-8 (*), 9-14 (**), 15-26 (***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7+ (****). Issuing DL_LEVEL 3 16 would change it to 9-18 (*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26 (***). The defaults would be the equivalen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_LEVEL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L_LEVEL 2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L_LEVEL 3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L_LEVEL 4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define name of Conferfence 0 - Default = 'Main Bo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NFERENCE0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defining the name of Conference 0 something other than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ports for Downloads, Uploads, Files Scanned &amp;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define protocol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A Ascii (Non-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X Xmodem (Check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C Xmodem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 1K-Xmodem (Y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 1K-Xmodem-G(Ymodem/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Y Ymodem  (PCB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G Ymodem/G(PCB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D Ymodem  (DSZ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H Ymodem/G(DSZ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Z Zmodem  (DSZ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the Text Name used in the report for each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er following the PROTOCOL matches that of the associated Protoco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ined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define Door Names   -  (I,V,C,D,G,Q,M,U,O,S,P)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rresponds to report - Y(1,2,3,4,5,6,7,8,9,10,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'/' may be used to seperate Mulitple Door Names for the Sa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Note: No spaces allowed)     ie. DOOR I INSTAREG/RE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 INSTA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V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C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 MAIL/MAIL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Q QMAIL/QMAIL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M MM-2/MM2/MAR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O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S SW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the processing of doors recoginzed specially by CALL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s are shown above and if you run the door unde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you must specify that here or it will not be accumulated in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same door under multiple names, then specify each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by a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Text to be added before the Security Level - Default =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LABEL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define what text is added to the security lev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lines. If you want just the Security level with no other tex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clude the line SECLABEL with no text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Text to be added before the Security Level - Default 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blank then line will not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CLABEL No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define what text is used to report caller ent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curity level. If undefined or defined as NOSECLABEL with no tex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this line will not be repor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item length for variable length items - Default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variable length items are defined by ITEMLEN of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EMMAX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the maximum length that will be used of a graph item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LEN of -1 is specified for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em length for graphs, If set to -1 then will be set to longe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EMLEN C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EMLEN 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the length that will be used of a graph item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wasted space on the shorter reports and increasing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aph bars themselves. It also allows increasing the default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User Name would show if one exceeds the 20 character limi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CALLS. The defaults are all 20 excep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               is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, 'L' and '='  are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, 'V' and '&amp;'  are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used will actually be 1 less than set as there is 1 sp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all items. The parameter after the ITEMLEN is the Report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REPORTS and the last parameter is the length to be set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-1 will cause the longest length encountered to be us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EMMAX is not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ort Title for an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Generic Mail Door - Default = Your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User Definable Door - Default = An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ORTTITLE A Here's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TITLE Y5 Cam-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TITLE Y8 Register/XferStat/BList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redefine the Header text of any of the report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. If you want a more descriptive Header than provid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your own.  The parameter after the REPORTTITLE is the Re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sted in REPORTS and the last parameter is the title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ort Text for Reports (ANSU+# and Y1-Y10) items (1-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ORTTEXT A 2 Number of Calls Rcv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hange the text on the fixed reports. REPORTTEX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llowed by a space, then the Code for the report, then a spa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number to define, then 'a' space, then the text. Any addi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fore the text are considered to be part of the text.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SAV file and NUL for the input file, you can quickly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o see what it looks like. The item numbers start at 1 an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. For the Door reports (Y1-Y11), items 1 &amp; 2 are fix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last 3 items in each report. These items can be chang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? for the report code and item numbers are 1 to 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Door Executed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 in Door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aller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board Timeouts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Logged Off in Doo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se will change ALL reports that use them. Like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Verify Report (Y2) and CallBack Report (3) use the same tex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ne changes the other (except for items 7 &amp; 8)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ail Doors (Y5, Y6 &amp; Y7) use the same text so chang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change all three.  Most text will never need chang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would prefer different wording than is orig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into CALLS, I have provided this feature. Note: the '.'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will automattically be padded to the end of what ever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o fill out the entry, so you don't need to 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define User Definable Door Text - (1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FDOOR 1 FIND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not defined then the entry will not be scanned for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DOORTYPE or DEFREPORT entry. If defined then the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canned for anywhere in the line. Order of variables can b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 1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 2 ONLY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 5 SEARCHING FOR 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 9 FILE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 11 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 12 KEYBOARD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define the text that is scanned for for a Doo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self. This Door corresponds to the DOOR U DoorName entry (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8). You may define up to text entries to be recognized. Use as much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f the text you need to identify a particular line from an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rresponds to the 20 variables set aside for the door repor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you specify is found then the variable will be incremented.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used) text entries will not be scan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define User Definable Door Variable Type - (1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FDOORTYPE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DEFDOOR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it 2 means Carrier lost, Doesn't count if Door Logged Us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it 4 means Door Logged Us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it 8 means Line contains HH:MM entry to stop Door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DEFREPORT is NO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signing a  1 means show '  .......................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signing a -1 means show '             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TYPE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TYPE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TYPE 3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TYPE 4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TYPE 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TYPE 6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TYPE 7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TYPE 8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TYPE 9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TYPE 1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TYPE 1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special aspects of the variables. It is 'bit' contro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all or none of the bits.  The bit meanings ar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use is to recoginze a CARRIER LOS entry so it can be count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port. Also, if there is a line issued by the door that would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oor was dropping carrier or loggin the user off, this prevent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unting a CARRIER LOST against the User. Allowance is also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CALLS to stop timing the door on a given entry. One such lin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BVerify as 'User disconnected at (HH:MM:SS)' so setting an entry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CALLS to recoginze that timing of the door can stop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RRIER LOST should be ignored (until a Minutes Use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rom Dos at HH:MM line appears to indicate the door data ha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is unused you can use DEFDOORTYPE to cause a blank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by setting as descibed above. This allows for flexib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be designed. Although only 1 User Definable report is allow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bine multiple doors under it by defining DOOR U Door1/Door2/Door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ing the first several variables for Door1, skip 2 variabl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 Door2, skip 2 and then Use more for Door3. Setting th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DEFDOORTYPE to -1 will cause a seperating blankline.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Door Opened, Time in Door, etc... report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resent all doors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define User Definable Door Report Text - (1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FREPORT 1 Fou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not defined then the entry will not be Reported, unless DEFDOO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s defined in which case a blank entry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EPORT 1 Security Level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EPORT 2 Not New User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EPORT 5 Search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EPORT 9 F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EPORT 11 Caller Dropped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EPORT 12 Keyboard Time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teh text that appears in the report itsel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riable. Blank (or unused) lines will not be printed (with th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1, -1 DEFDOORTYPE mentione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 Refused to Register and Access Denied - Refus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REG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have the two figures combined and reported under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The purpose for this is for those of us wh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n the BBS at a reduced level if they don't register. PCBoar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used to Register entry and CALLS uses that to generate a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port. Only those Users who refuse to give a full name aft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entry or refuse to answer the questions after starting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Access Denied - Refused Registration wntry to be generated whic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o generate a Refused to Register report for. If you have the leve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for these users, then PCBoard will kick them off and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 to Register entry in the log for them. Setting REFUSEDREG 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CALLS to report both entries under Refused to Register (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ll still be reported under Non-Registered Users al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define Language Names - 20 characters max - (1 -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LANGUAGE 5 Three Stooges  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1 English [Default]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2 Southern Style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3 Three Stooges   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define the name of the languges reported by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call them in PCBM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fine how event time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VENTMODE OFF disables calculation of event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VENTMODE BUSY calculates event duration and account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s 'busy' time (i.e. the system was in use during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VENTMODE IDLE calculates event duration and account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s 'idle' time (i.e. the system was NOT in use during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MODE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onsder the BBS IDLE or BUSY during the time th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fine how Sysop chat time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HATMODE OFF disables calculation of Sysop chat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HATMODE BUSY calculates Sysop chat duration and account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s 'busy' time (i.e. the system was in use during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HATMODE IDLE calculates Sysop chat duration and account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s 'idle' time (i.e. the system was NOT in use during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MODE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intended to allow you to define the BBS IDLE or BUS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User was in Chat with the Sysop but it is not correct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IDLE or the figures might not be correct. I added it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not to charge the User for time spent in chat but th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affect the Minutes Used time reported in the Caller log, on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ime he was charged in the User file. I will probably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t a later date or fix it to work by subtrating time if set to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time is added at the minutes used line, it will have been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lready. I also left it in as it does allow suppresion of th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line if set t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fine how Node chat time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NODEMODE OFF disables calculation of Node chat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NODEMODE BUSY calculates Node chat duration and account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s 'busy' time (i.e. the system was in use during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NODEMODE IDLE calculates Node chat duration and account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s 'idle' time (i.e. the system was NOT in use during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MODE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set to IDLE also for now as it has the same problem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added just to be compatible with CHAT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able filtering of Modem retu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FILT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Modem returns more that just the baud rate in the way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. This causes unusal reports. Also on some office phone system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bble to get a double ring and a RING appears before the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ntrie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: CONNECT 2400 D D C C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: CONNECT 2400 ? ?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: RING CONNECT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rows off the report. Setting RINGFILTER ON will cause the wor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iltered out of the line and the connect string will be trun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pace past the 'CONNECT XXX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able filtering of CONNECT from Modem return data - Default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NEW removes CONNECT &amp; CARRIER identical to 14S24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L does same as ON but also condenses PROT: &amp; COMP: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HST does same as ON but also condenses HST sty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NNECTFILT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FILT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ems return much longer Connect strings and CALLS truncate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less readable. Setting CONNECTFILTER to ON causes the word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liminated from the string, allowing more room for useful tex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tains only the word CONNECT then it will not be removed (or el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 problem with the CALLS.SAV file being read back in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, which is normally means the end of a list has been reached.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ALLS.SAV file and do not want to regenerate it, you can ed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portion of the string manually (but don't elminate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taining only CONNECT as mentioned above, causing a 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nect string contains a CARRIER and a CONNECT then if CONNEC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, the CARRIER will be filtered out and the entire CONNECT XXXX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ltered out. If set to NEW then CONNECT or CARRIER will be stri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gining the same way Sam added to 14s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ONNECTFILTER ALL option to condense PROT: &amp; COMP: messages to '/'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: the word NONE is removed and ALT is changed to MNP and LAP-M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42. Under COMP: the word NONE and CLASS are removed and V.42BI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B'. All Spaces are then stripped from the string.  This should help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fferent Connect messages in the report by combin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ultiple nodes when different brand modems are in use and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different. Use CONNECTFILTER HST option to condense H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y removing ARQ, V32 and NONE and changing HST/HST to just HST. LAP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 to V42 and LAPM/V42BIS is changed to V4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able filtering of E from Baud rata - Default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BAUDFILT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ters the 'E' off of Baud Rates so all numeric values are cou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stead of Error Correction connections being counted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unt all (Local) connect types as SYSOP local sessions. - Default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L_LOCAL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 then ALL (Local) sessions will be counted as SYSOP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regardless of the User Name of the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n't count Failed Verification files as Uploads or as a Use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 means just count it as a failur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ES means subtract from the Upload coun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;USER means subtract from the User Uploads coun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;BOTH means subtract from Upload count &amp; User coun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FAILED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not count uploads that fail verification.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not count such uploads 'credited' to a User. Those Sysops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generate a bulletin showing Top User Uploads will like th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known problem with doing this is when a User uploads a file that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 will appear in the bulletin as having uploaded Zero file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pload one file and it fails. It was too much trouble to try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to remove the entry from the chain. I will make a futur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'0' entries on the reporting end of it. As long as there ar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uploading to push the Zeros off the report, you won't even see th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despite the fact that the title screen still says suppor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el H. Smith, please don't refer questions regarding features ad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him. I will field all support questions for the changes I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Gary Meek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