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history of D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Nov 1993 -  Release 0.94B beta.  This version include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messages, particularly for file i/o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ct 1993 -  Release 0.94A beta.  This version introduce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for DRS.  The switches include BIOS,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Oct 1993 -  Release 0.93D beta.  This version features the introd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more "adapter independent" interface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lanted toward users who had color monitor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s the support for monochrome and B&amp;W moni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level as that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this version allows for longer BBS names.  It se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you out there like them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 1993 -  Release 0.93B beta.  This version incorporat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including:  full description viewing,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y, and the ability to run an external fi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 1993 -  Release 0.92 alpha.  This version featured substa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ing of existing features. 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p 1993 -  Release 0.91C beta.  This version fixes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problems in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ments were made to the error reporting system.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reports more information than before in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s and offers more messages than befo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Aug 1993 -  Release 0.91B beta.  This release add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check public and privat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request of several users, DRS now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selection screen rather th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screen after modifying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modifications were made to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completely indicate the limitations of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 1993 -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