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, 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old H-RUCK.EXE with the on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 to the end of the pcbtes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-ruck.txt copy h-ruck.txt pcbpass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-ruck.txt del h-ruck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