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ct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1.0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sign goals of PCBCheck was ease-of-setup (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the full documentation).  Therefore, I will devote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nations, histories, or technical workings in this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provide a true 'quick setup' for PCB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kes assumptions that the reader is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upload checkers, so it does not include in-depth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and their purposes, rather the full document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is the batch file PCBoard calls when it wants upload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located in your \PCB directory.  Setting it up for PCBCheck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replace D:\PCBCHECK with the actual path to PCBCHECK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fairly simple, it uses them in the same orde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them!  It is VERY IMPORTANT that you do not chang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 rather call PCBCheck with a path,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parameter [port], only for special cases, i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left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