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� ��������� ������� ���  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߱�� �������  ���߱�� ��۱�۱�� ���߱��  ���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���� ��</w:t>
      </w:r>
      <w:r>
        <w:rPr/>
        <w:t>۱�۱�� ��� ���   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</w:t>
      </w:r>
      <w:r>
        <w:rPr/>
        <w:t>߱�� ��� �߱�� ��� ���    ��۱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���� �������� ���   ��� �������  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����  �������  ��    ��  ������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eeware utility was created to help overworked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ir file areas and file-lists, and generally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idy, by enlisting the help of trusted and knowledge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files around from one area to the other, through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ceives messages from authorized users, check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and validity, then accordingly moves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from one area to another, together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in the file-lists. Aknowledgements,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s are mailed back to the sender and/or forwarde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his trustee(s),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TABLE OF 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===============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.    What does PCBMOVE _DO_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I.   What does PCBMOVE _NOT_ DO ?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II.  How to make it wor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V.   Configuration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.    Message format required by PCBM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.   Technical information &amp; acknowledg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I.  Upcoming improvement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II. Files in this archive (Manifest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PCBMOVE _DO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gram can maintain 3 different lo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ystem error log (invalid path, insufficient memory, b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 error log (file name error, inexistent area, forbidden area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age log for complet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ogs contain the user name fo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og files can merge into one if you do not want to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an use different configuration files to be us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an use the "PCBOARD-standard" DIR.LST, or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, which the sysop can ed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CBMOVE does not understand a request, it sends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lain why his request cannot be processed. These messages ar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s (.err) that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ysops can disallow file moves from, or to, speci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ove commands are carried out only if the user has the requi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If not, the message is forwarded to a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sysop or one of his trustees)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erson merely needs to reply with his off-line reader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oves if they appear per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BMOVE can move files in batch mode (by executing the mov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instead of scanning the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PCBMOVE does _NOT_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ile description cannot exceed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ll fields in the configuration file must be prese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lines in the configuration file cannot be wid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BMOVE cannot work on BBSes with more than 255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in 2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only one argument (the configura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move scans th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 MOVE commands wh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letes the correspo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   PCBMOVE f:\pcbmove\pcbmo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four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MOVE Config_file  File_to_move  Source_dir  Targe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move executes the specified move without scanning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as a door command or added in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can be used to display a messag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   PCBMOVE f:\pcbmove\pcbmove.cfg PKZIP202.EXE 7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List=f:\pcbmove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=f:\pcbmove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ase=F:\pcboard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ileNameError=f:\pcbmove\filen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Error=f:\pcbmove\area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OtherAreaError=f:\pcbmove\oterarea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OriForbid=f:\pcbmove\area_ori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TarForbid=f:\pcbmove\area_tar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eedForward=f:\pcbmove\forward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ogFile=f:\pcbmove\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gFile=f:\pcbmove\us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ogFile=f:\pcbmove\mov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1=f:\pcbmove\pcbm_ori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2=f:\pcbmove\pcbm_ta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Field=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reaOri= 5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reaTar= 2 12 12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User=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Fla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fields in the configuration file is no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l of them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ust be no space(s) between the field name and the '=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upper-case values for 'ToField' and 'ForwardUser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PCBO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starting with a '#' are comments, and thus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is file can be the PCBoard standard (dir.lst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ASCII file with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0 characters for the area file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0 characters for the area directory (WITH trailing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3 characters for the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MOVE\TEST\LIST01.LST    F:\PCBMOVE\TEST\DIR01\        descript of area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for the message bas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program is run, the entire message base gets scann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addressed to 'ToField' is found, it is processed th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canning routines use the older .NDX index form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ewer .IDX indexes. This is due to the lack of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 the latter format at this time -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include support for IDX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check the security leve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FileNa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tries to move a fil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"error" files, the following variab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TO_MOVE    : Filename the user wanted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ORI        : Specified sourc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TAR        : Specified targe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ORI_DESC   : Specified source are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TAR_DESC   : Specified target are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_MESSAGE    : Date of the message sent to PCB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RE_MESSAGE   : Time of the message sent to PC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tter understand their usage, see the provided examples (*.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erArea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specifies an area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for source or target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rOtherArea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if the specified file has not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area, but i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is occurs if the file was moved by another users jus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_AREA       : Area where the file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_AREA_DESC  : Description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serAreaOri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specifies a forbidden area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UserAreaTar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specifies a forbidden area a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erNeed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sends a MOVE command bu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hould indicate that his moves have been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MIN : Required security level to mak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_USER : User to whom the message wa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ent to FORWARD_USER is hard-coded. It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rro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rr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ystem error occurs, messages that cannot be processed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called DEBUG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Use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 of all failed move commands (with use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Use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 of all successful move commands (with use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emp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 used to build the file list of a sour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which the descriptions are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e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 used to build the file list of a targ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which the descriptions a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st to put the temporary files on the same disk as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ill then be much faster for PCBMOVE to re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 by the new one (a MOVE on the same disk is almost immed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will be scanned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will be PCBMOVE, but could be ROBOT, MOVE, ARE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t is _NOT_ the name of an exist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PPER CASE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NotArea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s) from which moves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onsists of area numbers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:  1 25 58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disallow any areas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NotAre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s) to which moves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onsists of area numbers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:  1 25 58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disallow any areas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required to execute th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a lower level, PCBMove forwards his message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Forwar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user to whom messages will be forward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USE UPPER C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Debu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must be ON or OFF, like, a switch, se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, all messages will be saved to a debug file (debug.msg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, comments will trace all the steps of the move process, and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s will b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, PBMOVE will make copies of filelist files (.BAK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ification. Bak files are created for each file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. Each move modifies 2 file lists, thus 2 .BA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or each move. Of course, if PCBMOVE receives a hundre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t a time, these will not be very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language you want for messages and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urrently available are 'french' and 'engl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Message format required by 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of the message MUST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: A valid user name (user present in user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: Name specified in config file for PCBMOVE (To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What you will. We recommend a value of '*' beca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put to us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tself must have one MOV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o move PZKIP202.EXE from area 10 to area 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202.EXE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ines in the message is not limited by PC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not to add tag-lines to these messages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a problem for PC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echnical information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developed using MS-Quick C 2.51 in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All standard disclaim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ase scanning and message posting routines rely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nippets by Ren� 'Renux' Cougnenc, the famous french freewar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(again)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ocumentation has been written with the help of Mr Sam Caban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nch version, and Mr Fred Pacquier for the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elp has 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from the Translator: You B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is available for 10 US$. Just snail-mail me a 10$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tend to add some features to this software, do tell me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ght just mail you the 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lle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rue Mong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160 Saint 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technical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adress    : Vincent Gillet (2:320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dress    : Vincent.Gillet@lill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'LL BBS number : (33)-1.43.07.43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 France, there is, like, a sales tax : "une bouffe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' source code is not public domain, nor freeware, n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pyrighted. You cannot re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pcom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few users to download a given file will optionall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rom PCBMOVE enquiring wether the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rea or if it should be moved elsewhere.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just has to hit the 'reply' key in his offline read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target area (just how many is "few", of course, will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ep &amp; publish statistics (bulletin) for file-moving champs &amp; lazyb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sysop may see who his Good Users reall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Files in this archive (Manif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VE .EXE    PCBMOV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VE .CFG   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.DOC    French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ZIP    This english documentation &amp; english error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TAR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ORI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RAREA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Vincent Gillet - Paris 1993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...with�a�little�help�from�his�friends...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