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-KEYS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 by Randy Gr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-KEYS is shareware.  Please send $10.0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Randy Gr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17 Simpson St. #2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ison, Wisconsin 537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PRO-KEY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-KEYS is an innovative new command line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Don't forget to remove other installed command line utiliti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or installing PRO-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Up Arrow&gt; and &lt;Down Arrow&gt; cycles through the last 20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eft Arrow&gt; and &lt;Right Arrow&gt; moves left and right withi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sert&gt; toggles between insert and overwrit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&gt; displays the list of current function key assig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2&gt;..&lt;F12&gt; User definable functions.  Defined in PRO-KEYS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clears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 function key applies that keys function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(a function key may also be used al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a space at the beginning of the command line disables PRO-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Completion Engine (CLiCE, pronounced slice) until &lt;Enter&gt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is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d&gt; moves to the end of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on a valid directory moves to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on a non .EXE, .BAT, or .COM file auto-edits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ab&gt; cycles through files, directories, or previous commands tha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the current command line.  Also defined in PRO-KEYS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iCE uses the following search order to complete command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) The previous 20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) The defaul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) The directories on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Examp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types : &lt;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: aUTOEXEC.BAT      [C:\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types : &lt;F3&gt; (assigned the DOS TYPE command in PRO-KEYS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: TYPE C:\AUTOEXEC.BAT (C:\AUTOEXEC.BAT is typ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types : &lt;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: dOS\     [C:\DOS\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types :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: C:\DOS&gt; (C:\DOS is made the default sub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types : &lt;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: cONFIG.SYS     [C:\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types :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: EDIT C:\CONFIG.SYS (auto-edits c:\config.sy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specified in PRO-KEYS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an exclamation point &lt;!&gt; to the beginning of a command in PRO-KEY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ause a verification message to be presented every time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=!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types : &lt;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: fILE.DAT      [C:\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types : &lt;F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: del C:\FILE.DAT 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types : &lt;n&gt;  (file.dat is not dele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-KEYS.CFG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PRO-KEY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=q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  =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  =!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  =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   =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    =del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    =!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    =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   =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1    =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2    =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   =dir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=q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  =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phz 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2-F12", "TA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function keys &lt;F2&gt; through &lt;F12&gt;, and &lt;Tab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dit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editor used by the auto-edit feature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l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time in hundredths of a second after a keypress before the C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s.  This delay setting should be experimented with in order to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fortable setting.  Problems may arise if the delay is set improperly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 is set to small, the CLiCE will interrupt after every keypress c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ssive delays and/or a cluttered command line while typing.  If the del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large, you may have to wait an excessive amount of time for the CLi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when you really need it.  An optimal setting will allow you to typ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gular speed without being interrupted constantly, and should affor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al wait before the CLiCE activates when you really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eepH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equency of the warning b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I shall not be liable in the event of incidental or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 in connection with, or arising out of, the use of PRO-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s, questions, comments, or bugs?  Contact me at RANDY@agecon.wisc.e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joy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