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 �</w:t>
      </w:r>
      <w:r>
        <w:rPr/>
        <w:t>; Cats Paw �ͻ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Ͱ��   Software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 xml:space="preserve">߰߰߰     </w:t>
      </w:r>
      <w:r>
        <w:rPr/>
        <w:t>1992     �</w:t>
      </w:r>
      <w:r>
        <w:rPr/>
        <w:t>߲߲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� � �              � � � � </w:t>
      </w:r>
      <w:r>
        <w:rPr/>
        <w:t>(c)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*���� �*���� �*���� �*���� �*���� �*��� � ��*��� �*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*���� �*���� �*���� �*���� �*���� �*� � �  �*�   �*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*�    �*� �� �*����  ����� �*���� �*� ���  �*�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 </w:t>
      </w:r>
      <w:r>
        <w:rPr/>
        <w:t xml:space="preserve">ҷ          </w:t>
      </w:r>
      <w:r>
        <w:rPr/>
        <w:t xml:space="preserve">ַ                ���� </w:t>
      </w:r>
      <w:r>
        <w:rPr/>
        <w:t>(�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 �� </w:t>
      </w:r>
      <w:r>
        <w:rPr>
          <w:rtl w:val="true"/>
        </w:rPr>
        <w:t>ڷ</w:t>
      </w:r>
      <w:r>
        <w:rPr/>
        <w:t xml:space="preserve"> �� ַ �� �� ַ �� ַ ַ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 </w:t>
      </w:r>
      <w:r>
        <w:rPr/>
        <w:t>н �� ӽ �� ӽ ӽ ӽ ӽ ��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ltimate Message Quoting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SLMR and OLX Mail R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David Kaufman, (c)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00 ......... First release. 06/30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test version is alway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ooklyn Broadcasting  (718) 375-65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s Paw Software makes no warranty of any kind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chantability and/or fitness for a particular purpose. C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w Software shall not be held liable for any damage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,indirect, special or consequential aris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ure of this program to operate in the manner des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. Cats Paw Software shall not be lia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ata or property which may be caused either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rectly by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NO EVENT WILL CATS PAW SOFTWARE BE LIABLE TO YOU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AGES, INCLUDING ANY LOST PROFITS, LOST SAVINGS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IDENTAL OR CONSEQUENTIAL DAMAGES ARISING OUT OF YOUR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ABILITY TO USE THE PROGRAM, OR FOR ANY CLAIM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areware concept is an experiment in the marke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of commercial software. By reducing marke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costs, we can provide quality softw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st possibl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free to use DAVEQUOTER for a reasonable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.g.30 days) so that you may evaluate it's worth to you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ecide that DAVEQUOTER is of value to you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 to register it. If not, you are required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is given to freely copy and distribu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long as there is no charge, (except for a minimal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st) and that it is not added as an incentive to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software or hardware product. This program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DOMAIN program, but is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register, you will receive a Registration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enable all of DaveQuoters' registered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ble all of the delays, beeps, and bird call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REGISTERED notices will be disabled as well. If applic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s will receive the most recent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veQu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veQuoter is a utility to generate "Message Header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Quoting Styles" when replying to messages using the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readers SLMR or OLX. DaveQuoter can generate 9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9 quote styles in any combination you desire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vorite header and quote style can also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for each reply via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version of the mail reader SLMR or OL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ASCII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ight want to print out this section of the doc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tallation of DaveQuoter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Unzip the DaveQuoter archive into your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Using the SAMPLE.BAT file as a reference,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d "DQ.BAT" and put it in your mail read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Q.BAT must have NO BLANK lines in it, and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in the EXACT order as shown in SAMPLE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Using the SAMPLE.CFG file as a reference,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d "DQ.CFG" and put it in your mail read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Q.CFG must have NO BLANK lines in it, and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in the EXACT order as shown in SAMPL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Go into the configuration area in SLMR/OLX,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ditor" section, and in place of your editor nam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Q.BAT. While in the "Editor" section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for the "Quoted original message file"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first line in DQ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nfiguration ����������������������������������������������� Edi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is is the command OLX will use to execute your editor.  If you d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 specify the "File to take reply text from" here, then OLX wil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 that option to the end of the given command line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ditor command line     C:\MAIL\OLX\DQ.BAT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hen you reply to a message, OLX writes the quoted original messag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o the file named in the first option below.  When you finish writ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your message, OLX expects to find your message in the second file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Quoted original message file REPLY.MSG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le to take reply text from REPLY.MSG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lear screen before editor   Ye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Enter the command which OLX will use to start your edito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</w:t>
      </w:r>
      <w:r>
        <w:rPr/>
        <w:t>F10-Ok     ESC-Cancel     F1-Help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Go into the configuration area in SLMR/OLX,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plies" section, and under "Message head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y" set this toggle to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nfiguration ���������������������������������������������� Repli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se options control how OLX handles your replies and the quot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riginal text.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hen to edit reply info           Before edit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ply quoting style               All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Quoting prefix string             &gt;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essage header in quoted reply    Ye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nable taglines                   Random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do-style taglines               Ye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(Press SPACE or F2 to change option)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</w:t>
      </w:r>
      <w:r>
        <w:rPr/>
        <w:t>Determines when to edit the reply informat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</w:t>
      </w:r>
      <w:r>
        <w:rPr/>
        <w:t>F10-Ok     ESC-Cancel     F1-Help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That's it! DaveQuoter is now read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Internal Default Tag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ight have noticed we didn't refer to the las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Q.BAT during the installation process. Well that'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a feature of DaveQuoter, and not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the path to you mail reader, then DAVEQUOT 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DaveQuoter's signature and the default tagl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in DQ.CFG to the end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dQ v1.0u � &lt;--- Look Ma...a new T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the path to you mail reader, then DAVEQUOT 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a window letting you add a personalized taglin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S. message when you are done writing your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[Add-a-Tagline]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TAGLINE:?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NT: If you use the "T" or "C" features, SLMR/OL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ill add it's own tagline to the messag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m turned ON. You can remark out the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DQ.BAT by putting a colon ":"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. This will surpress the DaveQuote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gnature and tagline in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Another feature of DaveQuoter is its' use of one-lin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q-Smilies". These are cute, one line header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re complex regular ones. This featu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in the registered version of DaveQuoter. (h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nt...nudge, nudge. C'mon Vern, send me a buc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[Dq Smilies]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UTOREPLY.COM Loaded at  6:42 P.M.. Opening message from [USERNAME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You can by-pass selecting a header by pressing the "Z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the header menu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Although it's not a feature, try pressing "I" and/or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at the Head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UDOS and Thanks to The BETA BUSTERS, a group of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dicated people who have guided (and sometimes pushed) 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igh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on "da Q" Kulick  aka The EXTERMIN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Harris Lam (CoSysOp Extraordinai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on Janorkar (SysOp of The Photographers Network BBS) - free plu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usie Stonehill (Poof reeder and Beta Bost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Mike "SquidMan" Pati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Patricia Ponce (The Invisible CoSys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MR, Silly Little Mail Reader, OLX and Offline Express ar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righted by Mustang Software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