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mber 26, 1993 version 2.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is version allows turning of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6, 1993 version 2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problem with importing *.DIZ and *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3 version 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feature to allow incoming files to remain in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RaTick to be effectively used by RA BBS Sysops who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UB T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 2, 1993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error which caused run-time program error if a TIC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emoved a few Delays in the unregistered version which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rag in certain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30, 1993 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inor error trapping added to check for extreme numbers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an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alternate CFG files. The current limit per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s 115 area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3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importing *.DIZ and *.SDI fil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TIC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searching contents of ZIP ARJ and 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the method of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Fixed bug in repla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use the AreaName for the "Uploaded By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WildCard support for Area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nhanced registration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6, 1993: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Added option for stamping the current date on the file(s) being impor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3: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method for moving files. Allows copying to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Activity Logging. (RATICK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upport for "Replaces" feature of TIC files. (Registered only 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3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mproved algorithm for reading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checking for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option to KILL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3: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of RATI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