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ZE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Hazel, please mail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eck or money order drawn on a U.S.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den Richar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41 Sandbur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bus, OH  43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cut her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rint cle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_____________________    State: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:     _____________________    Country: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            ___________________________  [Work or Hom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 (optional)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preference:  &lt; &gt; 3.5"   &lt; &gt; 5.25"   [select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ies of Hazel v1.1 @ $ 29.00 per copy: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Ohio sales tax:       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 for       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for improvement are appreciat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comments on the back of this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