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ar 1.3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1993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m M. Costel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31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 1.31 package is always distributed with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xt file which identifies itself on the seco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version of Par to which it belongs on the 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always tell which file is which, even if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ckage Par, which contains the source code for par).  "par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on this doc file, and conveys much (not all)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but "par.doc" is the definitive documentation for both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each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am M. Costello (henceforth "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permission to use these files in any wa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 one may distribute modifications of any of the files unl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ho mod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one may distribute any one of the files unless it i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disallow the distribution of patches, but I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end me suggestions for changes so that I can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uture versions of Par.  See the Bugs section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below describes changes since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00 released 2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10 released 2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format.c I used sprintf() but forgot to #include &lt;stdio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forgot to verify that &lt;width&gt; &gt;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word of a paragraph was expanded to includ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characters, not just spaces, contrary to pa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valid options were not complai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characters in the input we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foul-up in freelines() in par.c could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, j, 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BOD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options may be concatenated 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m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function is better performed by the f 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I would avoid making incompatible changes,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doing a complete overhaul of the whole progra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'd make the version number 2.00 to alert users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ilities.  However, in this particular inst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an incompatibility in a minor upgrade beca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 was distributed to only f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handling of whit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 now changes all of them (except newlines) to spac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ad.  This is another incompatible change, exc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ll error messages begin with "par erro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20 released 10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ar 1.10 was distributed to no one, I've mad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changes in Par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are now separated by vacant lines, not ju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ang&gt; now affects not only &lt;prefix&gt; but also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30 released 18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ar 1.20 was posted to comp.sources.misc, I hav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-compatible changes in Par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rong word in par.c sometimes caused par to crash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vogelke@c-17igp.wpafb.af.mil (Contr Karl Vog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me an input file that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-long words were chopped up before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was expanded to include initial spac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ility #1 to occur.  The order of the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versed.  Thanks go to splat@deakin.oz.au (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in) for repor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 option (motivated by suggestions from several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 option (inspired by a suggestion from splat@deakin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rew Cash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 option (my attempt to squash a bad idea from Pa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QUOTE environment variable (comes with the q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PROTECT environment variable (inspired by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ennisf@se01.elk.miles.com (Dennis Flahert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terms have been added, and the meaning of so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slightly modified.  This is a change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scribe par's behavior, not a change in par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lean target to protoMakefile (suggested by hlj@pos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l Jespers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31 released 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is 1.31 rather than 1.40 because a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are really just enhancements of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follow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.doc, in the example of a paragraph produced by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the word "establish" appeared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o to niel@astro.rug.nl (Daniel Kussendrag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ointing this out.  (The example is now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paragraph looks even worse than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age message to accompany command line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yntax errors (first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rl@ecl.wustl.edu (Karl Stiefvat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and 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, P, and Q options, which render PARBODY, PARPRO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QUOTE no longer necessary.  They are retaine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patibili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b, _q, and _Q escape sequences for charse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term "charset synt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d the character set code in charset.c and chars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Copy proto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and edit it, following the instructions in the comme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 (or the equivalent on your system) to compil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make, compile each .c file into an object f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bject files together by whatever method wor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look for a version of make that works on your system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in hand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warns you about a pointer to a constant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ointer to a non-constant in line 507 of reformat.c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iler (like mine) is in error.  What it thinks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is actually a pointer to a pointer to a consta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quite different.  The conversion is legal, and I don't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SI C compiler would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other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), which means that par can be made reentrant (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t).  Given the right operating system,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veral par processes to share the same code space and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but not the same stack, of course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 [h[&lt;hang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&lt;prefix&gt;] [s&lt;suffix&gt;] [w&lt;width&gt;] [c[&lt;cap&gt;]] [d[&lt;div&gt;]] [f[&lt;fi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[&lt;guess&gt;]] [j[&lt;just&gt;]] [l[&lt;last&gt;]] [q[&lt;quote&gt;]] [R[&lt;Repor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except newlines) to spaces, and reformatting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separated by protected, blank, and vacant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ology section for definitions), and optionally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(see the d option 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exactly those characters which appear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underscore (_) is an escape character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ppears, it must begin one of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parameters whose values affect the behavior of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can be assigned values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 case letter, lower case letter, or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, question mark, exclamation point,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, formfeed, newline, carriage return, tab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relen of a non-empty set of lines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est string of non-body characters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every lin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t &lt;S&gt; of lines, let &lt;p&gt; be the comprel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.  Let &lt;T&gt; be the set of lines which result from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&lt;p&gt; characters from each line in &lt;S&gt;.  Let &lt;c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string of non-body characters appear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line in &lt;T&gt;.  Strip &lt;c&gt; of all initial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.  The length of &lt;c&gt; is the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which can be shown to be vacant by a 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of the following recursive rule:  Suppose &lt;S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ce of a segment (see below) bounded above and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ant lines or by the beginning/end of the segment.  L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s&gt; be the comprelen and comsuflen of &lt;S&gt;.  An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which, if stripped of its first &lt;p&gt; characters and last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would be blank, is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bounded above and below by protected line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vaca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ed above and below by vacant lines and/or the beginning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cap&gt; is 0, a capitalized word is one which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e alphanumeric character, whose firs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not a lower case letter.  If &lt;cap&gt; is 1,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sidered a capitaliz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alphanumeric characters in the word after &lt;c&gt;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least one alphanumeric character in the word 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Generally, more than one option may appear i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, but there are exceptions:  The help, version,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  "par 1.31" is printed on the output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in future relea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sign (+), or a minus sign (-). &lt;set&gt; is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&lt;op&gt; is an equal sign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set to the character set defined by &lt;set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p&gt; is a plus/minus sign, the characters in the s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&lt;set&gt; are added/removed to/from the existing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defined by the PARBODY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evious B options.  It is okay to ad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ready in the set or to remove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nd line options hold for all paragraphs.  Unse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efault values.  Any unset parameters whose default value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P are recomputed 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parameters, &lt;hang&gt;, &lt;prefix&gt;, &lt;suffix&gt;, and &lt;width&gt;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any unsigned decimal integer less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If the h option is given without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1 is inferred.  (See also 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prefix&gt;  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+ 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len of all the lines in the IP except the first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m.  If there are exactly &lt;hang&gt; + 1 lines i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&lt;quote&gt; is 1, the default value is the number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characters in the last line.  Otherwi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0.  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lt;suffix&gt;  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+ 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uflen of all the lines of the IP except the first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m.  Otherwise the default value is 0.  (See also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&lt;width&gt;    No line in the OP will contain more than &lt;width&gt;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ing the trailing newlines.  Defaults to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nine parameters, &lt;cap&gt;, &lt;div&gt;, &lt;fit&gt;, &lt;guess&gt;, &lt;jus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st&gt;, &lt;quote&gt;, &lt;Report&gt;, and &lt;touch&gt;, may be set to either 0 or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absent in the option, the value 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ffects only the application of the 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len of the block.  Let a line's status be 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p&gt; + 1)st character is a space, 0 otherwise. 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lock whose status is the same a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will begin a new paragraph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will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OP as nearly the same length as possi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means making the OP narrower.  Defaults to 0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e 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, they will be merged into one word with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reaking space.  If the two words are separat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space, or by a line break, par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eparated by two spaces, or by a line brea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&lt;fit&gt;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if &lt;just&gt; is 1.  Defaults to 0.  (See also the w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cant lines, par will insert some new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pair of adjacent lines in the segmen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prefix of one is a prefix of (but not the same a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prefix of the other, and each of the two lin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one non-quote character, then a lin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er quoteprefix will be insert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 &lt;quote&gt; also affects the default value of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will be considered an err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will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  It is recommended that this optio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NIT (see the Enviro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touch&gt; is 0, all lines in the OP have length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touch&gt; is 1, the length of the lines is decrea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ffixes touch the body of the OP. 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OR of &lt;fit&gt; and &lt;last&gt;.  (See also the s, j, w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When unset parameters are assigned default values, &lt;han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ote&gt; are assigned before &lt;prefix&gt;, and &lt;fit&gt; and &lt;last&gt;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  A good value for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e "_A_a.", but it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reads them from the command lin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PARINIT, argument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a non-newline, a newline will be inferr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but if the input is empty, no newline will be inferr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put lines will be 0).  Thus, the input can always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put lines, as they are read, have any NUL character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white character (except newlines) turned in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ant lines in the input are stripped of trailing space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ote&gt; and &lt;div&gt; (see q and d in the Options section)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 describes the process which is applied independ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input line are removed and remembered.  It is an err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contain fewer than &lt;prefix&gt; + &lt;suffix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broken into words, which are separated by spac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is a maximal sub-sequence of non-spaces.  If &lt;guess&gt; is 1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might be merged (see g in the Options section)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y spaces that preceed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f &lt;fit&gt; is 1.  The sum of the squares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&lt;target&gt; and the lengths of the lines 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ometimes two if &lt;guess&gt; is 1) plus zero or more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&lt;fit&gt; is disregarded, and line breaks are chos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 &lt;ha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re added at the end to bring the number of lin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IP.  The characters which are prepended to the &lt;i&gt;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characters are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0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n&gt; = 0, the characters are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 will return EXIT_FAILURE.  If the error is local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, the preceeding paragraphs will have been out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was detected.  Line numbers in error message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 in which the error occurred.  All error messag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 error:" on a line by itself.  Error messages concer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environment variable syntax are accompanied by the sa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from an output function, so par doesn't bother doing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 people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, in order to for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erfect union,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ce, insure domes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quility, provid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efense, promo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welfare, and sec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essing of liber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selves and our posterit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ordain and establis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on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such as the ! commands of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 "Fer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, mainly to avoid creating the first situation (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were to be fed back through par again).  This non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policy does come in handy for cases like "Mr. Johns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in a paragraph, or remove them, but it can't insert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probably won'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turns them into spaces.  I didn't both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ense of tabs because they don't make sense to begin with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's terminal has the same tab settings, so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are sometimes mangled.  In fact, almost every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gets mangled when something is inser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nicer place if everyone stopped using tabs (so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by not supporting them in par).  (Thanks to ets1@cs.wustl.edu (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Stuebe) for showing me the light about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ngth of the input prefix.  Ditto for the suffix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dding this capability in a future release, but 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uggestion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@ecl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pap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M.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us Box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rook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6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addresses could change anytime after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used, and the version number of par, so that I can reproduc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