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 of this program is with the understand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WARE / No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abilities are sole responsibility of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 available with th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vide protection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occur for any reason during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with more than &gt;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olor monitor  &gt;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`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he User permission to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this program as many times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ive the program away For Free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Use it in a store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pload it to any BB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pload it via modem to an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are you Allowed to in Any W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r Form of Any IMAGE`FX Products.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reside along with the main (.EXE) fi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ADME.DOC) is not Present Program Will fail CRC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this Program and you wish to hav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beginning of program Then please sen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IMAGE`FX or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all the Executive Network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f IMAGE`FX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 - (914)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`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/EXE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Vernon, New York. 10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IMAGE`F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MG502---------------- PAUL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SUPPORT ---------- EXECUTIVE NETWORK INF.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DUCT DEVELOPMENT -- IMAGE`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