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  �     �   �     � 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  �     �   �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�   �����</w:t>
      </w:r>
      <w:r>
        <w:rPr/>
        <w:t>Ľ   �  �  �   �����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�      �      �  �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      �      ������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 Sheldon L. Sob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of Warranty 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Ombudsman Statement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WYWA Distribution Media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ice Area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ellaneous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Notice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m. . . . .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WITHOUT WARRANTIES AS TO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. 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ED.  LIABILITY IS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in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d., Muskegon, MI USA, or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serve message 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WA requires an IBM PC or compatible, at least 64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 hard disk drive, and MS-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YWA will perform adequately with monochrom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 with an EGA or VGA ada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"While You Were Away"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des a screen saver which is activated after te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lapsed with no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des a sign-out status ("Am at..." /"Return...")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YWA executes automatically at boot time if the sign-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messages are encrypted to insur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s of up to twenty characters are allowed,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Phrase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s not required for taking messages, allowing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functions requiring passwords: failure dete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sive 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s two levels of passwords allowing three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 as follow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</w:t>
      </w:r>
      <w:r>
        <w:rPr/>
        <w:t>A C C E S S   T O :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ssword Level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Sign Out  �     Messages    �  Password  �    Exi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NONE          �    Read    �      Write      �    None    �     No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LTERNATE     � Read/Write �  Read New/Write �    None    �     Y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RIMARY       � Read/Write �Read/Write/Delete�   Modify   �     Y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ents of WYWA Distribution Media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et.Doc        Documentation for ColorSet/ColorS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Ex.Bat        Demonstration of ColorSet within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ho.Exe        Utility.  Single screen display of 120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binations available to Colo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Set.Exe        Utility.  Sets monitor scr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 Diz        WYWA description file used by BBS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 Exe        WYWA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 Frm       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  1st   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0. Scr        Intro screen                 (for color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1. Scr        Menu screen            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2. Scr        Display new messages screen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3. Scr        Display all messages screen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4. Scr        Take messages screen   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0. Scr        Intro screen               (for monochrome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1. Scr        Menu screen                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2. Scr        Display new messages screen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3. Scr        Display all messages screen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4. Scr        Take messages screen       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.    Doc        WYWA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.    Exe        WYWA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Mon. Exe        WYWA moni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t included with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WYWA.DB, the WYWA message data base is created as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TO INSTALL WY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YWA.ZIP is the container file for the WYWA fil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un an UnZip extraction procedure previously on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ve WYWA.ZIP and all extracted file to a diskette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k directory to that device, and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WYWA.ZIP to a diskette.  This creates your backup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lso serves as the work devi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your working device to the drive used in the previou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iskette containing WYWA.ZIP in that drive.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 b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nZip the WYWA files using PKUNZIP (c) 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ad WYW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ype INSTALL then press the Enter Key to sta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Re-star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run, type WYWA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STAL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will ask you a series of questions.  WYWA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on device C: INSTALL wants to create a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t WYWA on that device.  INSTALL may want to appe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Autoexec.Bat and Config.Sys, but will not insis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YWA require these modifications to operate correctl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INSTALL to do so at this time you must manual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and include the commands INSTALL displays. 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WYWA.  You will be asked to enter a primary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sked to verify it.  The same request is also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password.  Also requested is an "Owner Name"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hich will be displayed on screen when the NOTICE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required for all functions except for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wo passwords are defined to provide flex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Y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password allows all privileges. 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llows limited privileges.   When modifying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ay be bypassed by simpl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ntering a password.  This option should be restri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secure locations such as a home office wher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ntrusion since it allows anyone access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YWA.  The primary password is designed for use by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's name appears on the NOTICE banner of WYWA and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ntrol of WYWA.  The Alternative password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 or staff member access to WYWA on the owner's beha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ccess allows those who know this password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new messages, modify the NOTICE banner, and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.  If you want to read only new messages use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save time, bypass all other messages.  Consul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OTIC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ICE area is the highlighted area at the top of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which messages may be placed and displayed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: (1) the owner's location and (2) expected time of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ices are not active, the WYWA banner is display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PC on which WYWA in installed is booted,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 to determine if the NOTICE area is active. 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New" i.e. unread messages is also perform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has been entered in the NOTICE area, WYW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and will be placed in active mode, displaying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 preparation to accept instructions.  If no instru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within 10 seconds, Screen Saver mode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effect until interrupted by pressing any key,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WYWA menu is re-displayed.  Screen Saver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whenever appropriate and is can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ile You Were Away" banner traversing an otherwise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boot time If the NOTICE is not active but new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, a short audible tone is sounded simultaneously with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isplay in the form of "WYWA: � new messages" where �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NOTICE press the "S" (Set sign-out Notice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YWA menu is displayed, type the message and e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  The NOTICE banner and cont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"S" key and then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, once for each field in the NOTIC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YWA is started a menu is displayed.  If a noti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viously entered it will be displayed.  If there ar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e count of new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llows a choice of five selections plus 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ake a Message.  You will be presented a form with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  After all fields have been entered you ar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opportunity to change any of them,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or to accep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Read Messages.  No accesss is allowed without a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peated non-valid passwords are tried, WYWA will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reading of messages and password chang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five minutes and will announce "Option Not Availa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is period if thes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of the Alternate password allows reading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only.  You might give your secretary thi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may wish to give it to a staff member to chec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you if you call in to check for messages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ter case you might want to change the Alternat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turn to your office if it has been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password allows access to all messag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 mode which allows deletion of messages.  O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" message is viewed via Primary password its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"Read" and is no longer selected when the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is submitted in response to a user reques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hange Alternate Password.  The Primary pass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is modification and is accomplished in a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at used i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hange Primary Password.  Again, the Primary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make this modification and is also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nner similar to that used i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et Sign-out Notice.  Password is required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your location i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m at:) and your anticipated date/time of retur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eld (Return).  When you return to your office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nd delete the notice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at the beginning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Exit to DOS.  Password required only if the NOTICE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The NOTICE area is active if it contain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ing the Enter key also exits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ell known among those in the electronics indust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modern solid state electronics occurs most ofte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up cycle and less often when left "on line"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is "Power Up Shock" your system should stay healt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longer.  For those who are concerned with the co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icity: a computer with a 200 Watt power supply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5� a day in energy costs.  During warm weather the h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your computer will increase this cost by about 5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f the computer is located in air conditioned space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al load.  It is suggested that you power up just once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your PC powered up during the normal business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 will then be immediately available to take messag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advise all callers of your whereabouts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life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YWA allows passwords up to 20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"Pass Phrases"; you will have a more secure system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.  Be sure to use something which is meaningful to you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commonly used phrase nor one that you often use. 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security passwords should be routinely changed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conscious sites require changes at 30 d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ish to leave messages to yourself.  One reas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a reminder for you to do something in the future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might be that you may occasionally want to provi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can be contained in the NOTICE area.  Mere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e Message" to the notice line then enter a message such as "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Gower calls . . . " or "The following is my itinerar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urope".  If you use these methods do NOT enter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read messages until you have returned from your 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new messages are viewed using the Primary passwor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ecomes "Read" and are no longer visible to any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password, and we want the message to remain "Ne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eriod you will b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10 seconds of inactivity, while the menu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 will go into Screen Saver mode.  This mode i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display which is blank except for the phrase "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way..." in various colors, traversing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o way encryption is used by WYWA, it is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ll but the most determined intruder from bre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deciphering your messages.  While not at the c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cryptography it should provide sufficient secur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most sensitiv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 is minimized by opening files only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accessed.  Although more program and system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this way, it results in increased file prote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ny WYWA function and are at the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afely shut off the power, with no concern for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hile this may be of no consequence to WYWA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on your PC may not be as tolerant and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erform a more orderly shutdown by exiting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then turning the power off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are employed on your system or multi-process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owner has read a message, it should be either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ed unless there is compelling reason to retain it in the WY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in its encrypted form.  Retaining old messages within WY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efficient and wastes time and re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ard copy of a message is required, simpl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block (From: ... Tel. No.) auto-cases its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of each word is capitalized, all oth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d.  Override on a character by character basi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 ~ prior to any character forces lower casing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Entering a ^ prior to the character forces upper ca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                 WYWA Auto-cas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james p. carson        Mr. James P. Ca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n x. o'^malley          Sean X. O'Mal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 small, m^d            Paul Small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an^der^meer co., inc.    vanDerMeer Co.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H A R E W A R E   N O T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WA version  E1.0 is Shareware.  U. S. Copyright laws pro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s it does any copyrighted work and the copyright h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all rights to the work.  Shareware author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programmers, often they are authors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marketed by large publishing hou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in the method the authors elect to offe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The sharewar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his software for evaluation at no cost to the e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ing on the substance and quality of the product to motiv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with the author.  Any cost the end user may hav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copy goes to those distribut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channel employed to mar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ype of software.  Shareware operates on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If you decide after an ample evaluation period (for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30 days) not to use the product you do not pay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r are you required to purchase the program.  If you t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 and intend to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and pay the registration fee.  Often additional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ered copy which are not in the sharewar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R R O R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Environmen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ize of environmental space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modate the WYWA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size of environmental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ONFIG.SYS file and look for a line which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found then check for the occurrence of /e: or  /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decimal value, such as /e:256  or  /E:5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your case and follow the appropriate ac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OMMAND ... /E:nnn is located:  (nnn represents a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... /e:nnn is located:  (nnn represents a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the value by 32 (e.g. 512 is now 5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OMMAND command without the /E: or /e: is locat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  /E:288 to the end of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OMMAND statement is not fou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the following line:  COMMAND /SHELL=COMMAND.SYS /E:256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editor then restar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ear of product support is included with all 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YWA.  Registered users also receive, at no charge, the Colo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see ColorSet.Doc).  Comments, suggestions, ques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ddress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don L. Sobel              Tel. (603) 424-20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Joppa Road                 CompuServe 73770,21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rimack, NH  030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O R D E R   F O R M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Mail   �  Sheldon L. Sobel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46 Joppa Road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:   �  Merrimack NH  03054  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irst Name        M.I.          Last Nam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itle  &amp;  Company Name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ress Line 1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ress Line 2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ity                         State/Province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ZIP Code/Postal Code               Country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elephone Number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YWA00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. of Copies  �                 Product                     �    Total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"W Y W A" Software &amp; License (5�" Diskette)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"W Y W A" Software &amp; License (3�" Diskette)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hipping &amp; Handling          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</w:t>
      </w:r>
      <w:r>
        <w:rPr/>
        <w:t>TOTAL    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drawn on a U. S.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an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opy  $25.00        2 copies  $45.00        3 copies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or more copies = $60.00 plus $10.00 per copy for 4th to Nth co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  12 copies:  $60.00 + $10.00 x 9  =  $150.0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:   $4.00 USA    $5.00 Canada   $7.50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the author for site li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