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what I've bundled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I.EXE</w:t>
        <w:tab/>
        <w:tab/>
        <w:t>--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QTI.DOC </w:t>
        <w:tab/>
        <w:t>-- Dox for QT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PRV.EXE     -- Preview for coming up FREE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.DOC</w:t>
        <w:tab/>
        <w:t>-- Hmm... if you haven't figure this out ye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