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VIEW Version 8.7  December 199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upport for Ami Pro. Note that because I do not us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yself, I may not have caught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. If you have a file that does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 me and I will try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code page 850 (European). VIEW now loo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active - 437 (North America) or 850.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one for displaying high-order characters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neither 437 nor 850, it defaults to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viewing large files. If you try to read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ig for VIEW, the program now spills the overfl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. You can easily switch betwee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to view and its overflow,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 "split large file" function. Removed because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series of places to split a file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rom VIEW's file selection menu and then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from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code page 850 support for WordPerfect 6.0 and tid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W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that caused some video cards to operat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line mode even when they were capable of operat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(e.g. 3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direct link to Tony Caine's JETCOL and 2CO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allow the user of VIEW to spec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