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1-1994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1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ORUM was written for SYSOPs who have a diverse group of caller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ll ask a SYSOP to set up a special message area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pics of interest. These Special Interest Group (SIG)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may take right off and become the center of activity... 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20-30 days and die from lack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orum is the busy SYSOPs answer to SIGs. Callers may set up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(s), prmote them, post bulletins about them, and more!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30 days without any activity, they'll be deleted... and they'r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up by the caller! No extra work is needed by the SYSOP onc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vacy reasons, the BBS Forums (message bases) may be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erson setting them up. For security reasons, you the Sysop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very message base regardless of privac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bulletin need to be changed, or if the Forum is getting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expanded, the Special Interest Group Operator (SigOp) h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y may edit their own Foru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! The callers get the EXACT message base(s) they've always wa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FORUM (C)1991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find a sample FORUM.CFG  You may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yste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5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   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IN.TXT                     &lt;- WWIV NO LONGER SUPPORTED!! DO NOT U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arlton doors handle BOTH the 3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.SYS and the one with the 52-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   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GTUSER.BBS     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  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PCBOARD.SYS, door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    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.SYS     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SYS     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USERS.SYS, doors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OARD.SYS, PCBOARD.DAT and 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.DAT     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"Standard" lin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 They should be inserted between line 4 and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FORUM (C)1991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&gt;&gt; RUNNING BBS FORUM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BBS FORUM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in most c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 FORU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 the use of Fossil drivers. To tell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FORUM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s COM 1-4 with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FORUM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FORUM.CFG /%IRQ%  (using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!! No /# parameter is needed for standard IRQ'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of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Since Novell also uses the / character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s act screwy. The * (asterisk)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conflict. In other words, /%IRQ% and *%IRQ% (/5 and *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n-Standard COM Ports/IRQ's, Carlton doors support COMs 1 thru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alid IRQ that your modem is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FORUM (C)1991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form the door to use a different timing rout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DESQview/X, you must flag the MATH COPROCESSOR as be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 BBS FORUM REGISTRATION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 U.S.! The one-time registration cost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perate all versions of BBS FORUM (Past, present and futur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lace Else BBS 616-968-7150) for a new code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FORUM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FORUM (C)1991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 to release my doors as "bug free" but (obviously) can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m under every possible circumstance and under eve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"bug", please try to make sure the problem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t up or configuration. If BBS FORUM encounter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n ASCII file named DFRAME.ERR will be generated. Insi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error codes. Below is a table to help you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your problem... or mine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lagged with a "*" are typically incorrect set-up 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YOUR system, rather than my door. If you get an err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with a "*", please contact the support BBS. -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*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legal Function Call              62*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*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*  Out of memory                      64*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*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*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*  Device Timeout                     69*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*  Device fault                       70*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*  Bad filename or number             71*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*  File Not Found                     72*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*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*  Device I/O error                   75*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*  File already exists                76*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If the door seems to operat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 but the remote cannot receive or receives garbled inf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are passing the correct IRQ to the door.  Com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as such you do not need to pass the IRQ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under DESQview, load DVANSI in ev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75 is usually an incorrect path and/or filenam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filenames and paths in your CFG file(s).  The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order for the doo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properly without a Fossil installed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, you may want to use the /FD parameter, as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FORUM (C)1991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