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Remote Imaging Protocol" or "Rest In Peace" ANSI...either way, RIP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ly the next evolution of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are some GREAT ANSI doors out there tha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really don't get any benefit from RIP while they'r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RIPKEY! RIPKEY detects whether or not a caller has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f they do, it prints a keyboard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the doorgame in the top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can sit back and use their mouse to selec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d normally have to hover over their keyboards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s don't have a RIP compatable terminal package, RI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 exits them without sending out any RIP Codes. Run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aller, and IT can figure out who need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or run AFTER RIPKEY is also a RIP DOOR, RIPKEY allow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be overwritten by other RIP codes. (It'll get out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it needs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RIPKEY, call it in a .BAT file immediately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am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I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KEY RIPKE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MIN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. For More information, See RIPKEY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, RipTerm and RipPaint are Copyrighted by the Telegrafix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tilities that utilize the RipScript Protocol m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according to the RipScript Graphics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RipScript Version 1.5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