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copy 1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&amp;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</w:t>
      </w:r>
      <w:r>
        <w:rPr/>
        <w:t>Ŀ     �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ĳ         �o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�   ���������Ŀ �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�   �  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 Suite 121-171 ���ĳ    o    �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ite to: AceComm Softwar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03 North Central 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ite 121-1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QUICK START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Whats New?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Up Refere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Controls / Options Menus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Manager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Protocol Options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Area Options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Area Options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 Setup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Select/Configure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ART Line Control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Connect Strings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Response Strings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Commands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Control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Video Emulation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Translation Sequence file (.KTS)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MACRO Assignments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in Use Menu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Programs Setup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Engage Sequence Triggers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Intelligent Auto Log On Technology" (Tm)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s Menu Attribute Changes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I/IEMSI data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, Defined-External Receiving Units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, External Sender Protocols...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File List/Utility Area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 Auto Answer Setups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Event Schedules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"Mondo Menus" (Tm)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Mouse Support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ACECOMM DATA FILES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E.PRM / .CTL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TS files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BD files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/FLO,BCH,SCR,FON files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AceComm Macro Language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Macros list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User Input (LUI) Functions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/O Functions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unctions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Transfer functions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/Dialing/Fon.Record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 Functions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6 MACRO Parameter Macros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able PRM-data Macros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able Macro Functions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7 Scripts..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ScriptGen (Tm)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als, Labels, Gotos, Data Area.........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8 WARRANTY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9 LICENSE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0 AceComm Registration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Order Form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. Suite 121-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eComm (Tm) -- Version 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eading Software Technology"  for todays Hi-Spee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OS IBM-PC/clone, monochrome or color video ad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a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s great in OS/2 and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utoScriptGen" 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telligent Auto Log On Technology" 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telligent Auto Answering"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ase of Use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ceComm's basic setup provides a powerful yet pot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x communications interface, at introductory 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n line help available from inside an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ully menu driven 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Very Configurational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Key Translation Sequence customizer (create custom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 from keybo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ACRO Language and Key Re-def provide custom control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evel.  Users may easily re-assign AceComm's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itate other software they have grown us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ultiple (custom) KeyBoarD definition files are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ustom KeyBoarDs associated to Fon.Record can be load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/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lors/Menus/Sounds customizer, supports 25, 28, 43,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n EGA/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ulti-level MACROS provide Pop-up services insid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ull Featured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ull mouse support using Microsoft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cript Language with AutoScriptGen (T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rnal protocols Xmodem to 1k, Ymodem to 1k/G, Z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k, ASCII text, EMSI/IEM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lor Scroll-Back-Buffer, Screen-Tag, Screen-To-File,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ntext sensitive help lines, Area sensitiv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, FAST on lin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ilelister/Utility Area, unlimited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nlimited phone directories, FON files can hold and sor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000 record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"AutoScriptGen" 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"Intelligent Auto Log On Technology" 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"Mondo Menu" (Tm)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uto Engaging Sequence Trigger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lor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figurational PORT Address/IRQ, RX/TX Bu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text Sensitive On Line Help / Fast On Line hel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SQview aware, time slice for DESQview, OS/2,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MSI protocol Point Mail System, FID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MS/XMS/DISK SWAP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vent scheduales for "Mail" and "Host"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FO (16550) UART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N files to 1000 records (1000 in conventional mem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N Import / Conversion / Merge functions /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ighly Configurational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lligent Auto Answer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lligent File Rename (internal zmod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active EMSI protocol data handsha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Memory Manager (smart memory us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 Protocols  (Ascii,  Xmodem,  Xmodem1k,  Ymod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1k YmodemG, Zmodem, Zmodem-ZedZap(to 8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Screen Blanker (screen sav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Keyboard R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Key Translation Sequence customizer  (create cus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emul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acro Programing Language (supports stacking, data arg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use support for On line character I/O and all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Phone Directory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creen Tag, File Tag, Line Tag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ctipts, macro st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Video Terminal Support for TTY, ANSI,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eComm is written in 100% assembly language, prov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the art programming, for maximum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cy and pace setting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revised 9/5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Distribution DISK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package is distributed in a compressed form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utility used with AceComm is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(this writing LHA213).  AceComm package and sub-pack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s SelF eXtracting "SFX" files.  This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"ARCHIVE" uses an .EXE file extension.  This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llows you the user to simply type the nam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The archive's SFX code will execute, and extr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ir un-compress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Electronic Distribution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BS systems will store the distributed SFX file ins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envelope of their default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BBS provides the AceComm package in ARJ and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SFX files as described above are contained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ackage, and are SelF eXtrac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st way to AceComm is to just run INSTALL.BAT.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ACTL.EXE. ACTL.EXE copiles ACE.CTL into ACE.P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L creates subdirectories defined inside ACE.CTL.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default setup are CAP, FON, FILES, KTS, SC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 INSTALL.BAT copies FON files into FON, KTS files into K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 files into a subdir DOC. INSTALL.BAT then runs AC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assumes the filename ACE170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170 means version 1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ACE170.EXE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ACE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setup files will be ready in a sub directory 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iles that include SFX in the filename and end in 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xtension, are also SelF eXtracting archive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enhancements to the basic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ACTL.EXE (complies ACE.CTL into ACE.P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L.EXE need only be run when creating a new re-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 file is desired.  All PRM-data is edit able from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ceComm will invoke ACTL.EXE directly when no ACE.P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found in the start up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A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d for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aving become familiar with AceComm, you may decide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TL for some personal defaults.  This will allow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s to use your custom setup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TL can store personal and custom setup data for tim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ACE.PRM file is generated. This will be most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FON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FON_SFX  be  un-compressed  ins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KTS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TS_SFX contains the KTS files included in the default set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the ascii versions.  Ascii version KTS files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with KTS files, but use .ASC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KTS_SFX  be  un-compressed  ins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KTS  files  are  the  Key  Translation  Sequence  fi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s) This file contains ascii versions  of  .KTS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 files are compiled into KTS files using KTS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TIL_SF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_SFX contains several utilities that enhance the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Each utility has it's .DO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suggested  that  UTIL_SFX  be  un-compressed  ins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y to the AceCom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F.EXE can compile direct FBL output into a FON  file.   'C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_114.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X.EXE  creates  a  very small index file so that AceCom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RAW NODELIST file for mailer mode/file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L.EXE creates a .BBS and .NOD file from the raw nodel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NET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TS.EXE compiles a Key Translation Sequence file from ascii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EXE filters ANSI and AVATAR video control sequence 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les.  ANSI.EXE can also be used to view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colors, sound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e bottom of ACE.CT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ee  MASS  MENU  area  inside  PRM-data  editor (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.F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lectable from inside the FON LIST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Whats New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01/93 * Release version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made for 1.75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lease contains all the new functions I plan to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ceComm other than minor suggestions, and tweak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language, Auto Answer, and point mail servic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most attention here after. The Windows vers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ut on the front burner with the 1.75 release.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version is considered an upgrade for you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I'm anxious to get this 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-written di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-written script processor, the script language inches a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s there is very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-written log file formatter, nice new packed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rt re-write for Dir Lister function, "Drives" detec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, "NewDir" operates eas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lso tracks onli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ligent File Rename (internal zmod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roduce "Mondo Menus"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 on-line help topics menu, supports scrollable view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TopBar 1 line menu for mouse to pull down menu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st frequentl used commands. Hot key displayed at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displays current event schedule (if any) a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status bar diplays "key-def" hot key &amp; "help"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keys a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xstatus line display when creating or running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more clearly what key press options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 Event scheduler for "Host", and "Mail"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 Intelligent Auto Answer (process macro stack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onnect string), allows drop to BBS, FAX, etc.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Answer/Connec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-written Poin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 *.FLO file support (mailer) can look into MAIL_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provide automated mail poll, send, attach,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etc. if the current event scheduale allows.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functions still inside "Protocols"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 Fon List menu item "Mass Change" any record item,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cords with just the 1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few new macros, [DATA_ARG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PRM175.EXE can clone the ACE.PRM file to ACE.CTL, your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will be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 Whats New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/05/93 * Release version 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made for 1.7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roduces "Intelligent Auto Log On Technology"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bels, Gotos, Ifs, and data areas are documented i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file, and introduction of SCRIPT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rting FON files by system name, total calls,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N file import/convert functions will now allow file merg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BBS list is a stable format, I'm converting that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protocols code to detect receive buffer near full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ed out, I un-commented it, slower computer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as a back ground in Windows etc don't see a crc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'buffer_size'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si ESC[6n is responded to with ESC[row;col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ended AVATAR scroll up/scroll down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requests using FBL's nodelist extract files (.NOD)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 lister got involved, caused AceComm to create ACE.B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NETNODE.REQ, this problem didn't exist for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memory management system has been implemented. Mem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functions can be swapped to XMS memory during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hungary tasks.  At this point AceComm uses 64k XM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he scroll back buffer.  Future releases wil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support, and much more high memory used for the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buffer and reading very large FON files.  64k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, it allows an extra 48k/250 FON record buffer for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FON files.  Or With smaller FON files, AceComm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p to 64k less conventional memory than bef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uses EMS/XMS/DISK for SWAP when using &lt;CommandShell_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&lt;RunProgram&gt;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tions menus have been re-arranged grouping like option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STFILE names have been changed from ACE.BCH and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of the 'ABCDEFG' order to 'UPLDS.LST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PLDS.LS(n)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ime slices for DV have been added.  Time slices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re selective. By default time slices are not give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using any of Acecomm's internal protocols. Op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ing up time slices during internal protocols ar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w "Internal Protocols Option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6k memory has been freed due to changes in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 line orde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=  � File � Setup � Phone � Transfer � Mondos � Help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2,19200L,7E1 � Av/An � 08:06:48am � ALT-V =Key R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egins presenting to the user it's TERMIN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owed (default), the top row of the screen will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 line menu. (macro = &lt;TopBar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is the area in which all other areas are accessi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erial I/O takes place for the user.  Above is a sam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eComm TERMINAL screen upon start up.  A status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when it's flag is SET(default).  If on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eComm' would be replaced with 'CARRIER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o the current setup, and host.  Note the 'L'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(19200) indicates LOCK BAUD is SET.  'AV/AN'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ctive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ALT key for a Pop Up Reference to key-comb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the TERMINAL area.  Releasing the ALT ke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REFERENCE disappears.  The Pop Up Reference menu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ViewKeyCombos_&gt; MACRO.  ALT-V is assig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iewKeyCombos_&gt; MACRO in AceComm's default keyboard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_DEF.KBD file.  The default Keyboard is completely 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by re-defining the KEY-COMBO a different MACRO(S)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Up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RMINAL screen below with POP UP REFERE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KBD Macro Assignments, current file: ACE_DEF.KBD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LT-A Script Lear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B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C Captur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D Phone Directory list/Dial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E &lt;AutoAnswer&gt; 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F File Lister/Utilit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G EMSI File Reque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H Hangup Mode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J COMMAND Shel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M &lt;SendStr&gt;ath1^M &lt;ChgDir&gt;mail\ged &lt;RunProg&gt;GOLDED &lt;ChgDir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O Configuration Are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P Configuration Are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R Run Script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S Screen SnapSho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T Screen TA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V Pop Up Keyboard Referenc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X &lt;EndAceComm&gt; 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Y &lt;AutoAnswer&gt; Off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Z 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(PgDn) Display  Template  Quit  Help �&lt;&gt;v^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AceComm keyboard is macro dr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Popup Reference displays each key press tha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to a MACRO, or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urrent .KBD file is displayed, AceComm supports un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KBD files. Current .KBD filename is alway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side of the Terminal Area's statu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's Keyboard is re definable. Each key press can be 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 different function, or set of functions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keyboard re definition, AceComm uses descri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ymbols called MACROS. MACROS are enclosed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d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 Up Reference menu displays the current .KBD fil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(S) assignments.  A .KBD file contains a copy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press MACRO(S) assignments.  AceComm supports unlimited .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Each key press combination can be assigned a MACRO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Up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allows the user to re define the keyboard functions if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AceComm provides a rich set of MACRO function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ceComm's internal functions.  A complete MACRO li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is contained in the MACRO.DO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gDn or &lt;CR&gt; will display the next key set at top of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play  toggles the display from a text descrip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macro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press is displayed to the left, with it's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to the right.  The example below shows the MACRO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configurations area is assigned to ALT-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&lt;PrmDataMenus_&gt;              &lt;= MACRO as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Configuration Area           &lt;= descriptiv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mplate allows you to print a list of keys that have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.  The default filename is "PRN".  You may fi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y to print to a FILE, (key.prn) or similar, this wa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format the TEMPLATE, for a more custom print jo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>D:\ACE\ACE.PRM�����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>PRM-data   Sub-Menu Areas �������ĳ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  <w:t>&gt;Area controls / Options menus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Serial Port/Modem Setup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KeyBoarD Macro Assignments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Directories in Use Menu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External Programs Setup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Auto Engage Sequence Triggers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Intelligent Auto Log On Technology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Paint Screens - Video Controls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EMSI handshake data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Point Mail Setup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AutoAnswer Mode Setup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Event Schedules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AutoSave is ON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</w:t>
      </w:r>
      <w:r>
        <w:rPr/>
        <w:t>Select  Quit  Help �&lt;&gt;v^��������</w:t>
      </w:r>
      <w:r>
        <w:rPr/>
        <w:t>ٰ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CRO for this menu is: 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 assignment is to both ALT O &amp; ALT 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ll PRM-data changes are auto-saved when Auto-Sav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N"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ach sub-menu contains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data contained inside the ACE.PRM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and configurational from the PRM-data area.  Abo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you will see after pressing key-combo &lt;PrmDataMenus_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from the TERMIN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toggle "AutoSave" to Off, you will select the "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" option before exiting AceComm,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option to remain toggled.  Otherwise, AceCom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ack to "AutoSave" when re-sta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ontrols / Options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D:\ACE\ACE.PRM��������������������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PRM-data   Sub-Menu Areas �������ĳ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Area controls / Options menus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&gt;Allow enhanced keyboard detection        Yes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Allow mouse detection                    Yes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Mouse horizontal sensitivity             6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Mouse vertical sensitivity               4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Auto Save Changes                        On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Screen Saver timeout value (minutes)     4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Keep Log file                            On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All Sounds Override Switch &lt;&gt; Sounds are On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Sub Menus������������������������������������ĳ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Control Memory Use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Internal Protocol Options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Dialing Options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Terminal Area Options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Edit  Quit  Help �&lt;&gt;v^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controls are enable/disable flags, some of which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ntain a value for ti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ub menus contain more categorized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ntrols are a series of flags which tell AceComm wh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me of the features, and when not to.  Flags with th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are toggles, and will be toggled here in thi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"Screen Saver" flag description contains the number 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n ON/OFF.  Selecting Screen Saver mode 0 =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enhanced keyboard detection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detect and use enhanced BIOS keyboard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ystems may not fully support this mode properly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allows locking out AceComm's use of enhanced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mouse detection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is to "NO" will cause AceComm to act as if a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n existent, the mouse driver is never initialized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enu is presented in the Termin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ontrols / Options Menu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horizontal sensitivity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ensitivity is already set in the mouse driver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internal to AceComm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vertical sensitivity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ensitivity is already set in the mouse driver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internal to AceComm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Save Changes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"ON" AceComm will save PRM-data changes to the ACE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When "OFF" the prompt inside the main PRM-data men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for PRM-data changes to be recorded to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tains to actual PRM-data below the menu system data.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attributes are ALWAYS SAVED, with exception to "Mas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" changes, these must be affected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from inside "Mass Menu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Saver timeout value (minutes)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aver can be set from 0 - 10.  Values above 0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without a key press to AceComm blanking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restored with a key press.  Un-blank-key-p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.  Use ALT alone for non-destructive key press to un-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"Screen Saver if Data Carrier Detect" from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ption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ep Log file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ceComm use logging ON/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Sounds Override Switch &lt;&gt; Sounds ar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, enable/disable all sounds. Master overr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D:\ACE\ACE.PRM�����������������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General Controls/Menus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llow enhanced keyboard detection        Yes  �re help from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llow mouse detection                    Yes  �helps: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Mouse horizontal sensitivity             6    �846-4563 12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Control Memory Use����������������������ͻ   �846-2940 2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&gt;XMS (kb) ok to use           64          �   � User ID 75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croll Back (kb) to use      64          �f  �DRESS 1:114/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wap for &lt;RunProgram&gt;        On          �   �MM, ACECOM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wap for &lt;CommandShell_&gt;     On          �   �e ACECOMM e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Current Memory Use����������������������ͺ   � it makes B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XMS allocated                65536       ���ͺ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XMS free at load             2424832     �   � Support Se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Ⱥ� ACE.EXE load                 227040      �   � G Phel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croll Back allocated        65536       �   � Central A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PRM file  allocated          36025       �   �, AZ  85012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Ⱥ Rx buffer allocated          8192        ���ͼ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Tx buffer allocated          256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Select  Quit  Help �&lt;&gt;v^�������������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ternal memory manager swap to XMS (only needs 64k at 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ith version 1.7, AceComm begins managing memory u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ceComm can swap the scroll back buffer memory to XM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cating large chunks of memory for other 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MS will be supported in the next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XMS and EMS are supported for the SWAP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MS (kb) ok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internal memory manager can save overal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by swapping some internal data to XMS memor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o perform another memory hungary t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oll Back (kb)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64 kb (64 x 1024) memory can be used for th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AceComm will begin allowing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kb memory be used for scroll back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nager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64 kb memory is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 for &lt;RunProgram&gt;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, EMS, DISK swapping for the AceComm executable will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when this flag is set "ON".  When SWAPPING is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's SIO is deactivated while &lt;RunProgram&gt; MACR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ceComm is currently using Ralf Brown's SWA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SWAP service.  SWAP is the only code in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eComm executable that is not written entirely by MG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Services.  SWAP has proven to b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able code of this type that has been tested in 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 files.  MGP Programming Services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nk Ralf Brown for permission to use his SWAP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ur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 for &lt;CommandShell_&gt;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, EMS, DISK swapping for the AceComm executable will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when this flag is set "ON".  When SWAPPING is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's SIO is deactivated while &lt;CommandShell_&gt; MACR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The Notes for &lt;RunProgram&gt; apply to this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Protoco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D:\ACE\ACE.PRM����������������������Ŀ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PRM-data   Sub-Menu Areas ���������ĳ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Area controls / Options menus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Telephone book on start up              No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Allow enhanced keyboard detection        Yes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Allow mouse detection                    Yes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ouse horizontal sensitivity             6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ouse vertical sensitivity               4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Auto Save Changes                        On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Screen Saver timeout value (minutes)     4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Keep Log file                            On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All Sounds Override Switch &lt;&gt; Sounds are On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Internal Protocol Options���������������Ŀ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&gt;Auto Engage                       Yes    ���ĳ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File Rename                       Yes    �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File Resume                       Yes    �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Bell after internal protocol      3      �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Time release from protocol        No     �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Select  Quit  Help �&lt;&gt;v^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Engage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/deactivate AutoD sequence triggers &amp; Associated Au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Rename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ternal Zmodem.  Rename "Yes" existing files when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time/date don't match.  AceComm will create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 When file times don't match, we can assum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e filenames are the same, they were creat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times, and probably contain differen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"114-35.QWK" exists in our receiv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coming filename is "114-35.QWK" also. AceCom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zmodem will then compare file times 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match, it is safely these files are the s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size check is done to see if we can resum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file times don't match, AceComm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will try and create a filename "114-35.QW0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Protocol Op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filename exists, "114-35.QW1"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we can have several *same* filenames in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directory without overwriting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wnload the "allfiles.lst" from the sam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week. The filename is always the sam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imes differ. AceComm will name duplicates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"allfiles.lst", "allfiles.ls0", "allfiles.ls1"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Resume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ternal Zmodem. Resume "Yes" existing files,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file, "OFF", the file is created new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 of the same name is over written. *If*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time matched. Otherwise with File R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would have created it's unique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tarted down loading a file and wer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me reason aborting the download. You log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t a later time, and using Acecomm's internal z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to download the file once again. AceCom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zmodem will see if the file times match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s the to be the same file. Internal z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ell the host zmodem to begin send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where the file was aborted from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"Resumed", thus saving the time involv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loading the entire file all over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ng bell after internal protocol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s will sound an alarm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.  A value of "0" disables any soun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s.  A value of "1" plays a Victory tu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rom 2-30 become seconds to sound the internal b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&lt;RingBell&gt; 5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ime release from protocol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lices for Windows/ OS/2, DV, and DOS are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applies to the DV and DOS time rele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ing time to Windows/ OS/2 using the interrupt 2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uses so many missed interrupts that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releases int 2fh time slices during an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lices are otherwise given up gener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Area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ialing Options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Inter byte delay        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odem Response Timeout when dialing      60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conds between re dials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Select  Quit �&lt;&gt;v^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 Byte Delay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(value x 55 millisecond) delay between modem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With a value of '0' modem command strings are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s fast as the UART's Transmit Hold Register is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RE).  (I've observed Supra modems behave much better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1 for inter byte delay when in continuous re-d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Response Timeout when dialing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timeout when dialing.  Overrides your modem's own S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It may be best to set this value several seconds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's S7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conds between re dials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pause this many seconds between receiving a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string, or timing out, and sending the next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to the modem.  The variable can be toggled from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9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ng BELL on Dial/Connect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ring BELL on successful detection of either DCD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message response from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rea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Terminal Area Option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Status line       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ouse menu                               Yes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creen Saver if Data Carrier Detect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erminal Area screen color (TTY mode)    7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rop DTR when quitting ACECOMM     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g modem response while off line        Yes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rip high bit from incoming          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fault Video Emulation                  Av/An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Edit  Quit  Help �&lt;&gt;v^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us line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ceComm 's STATUS LINE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utoScrGen (Tm) will assert the STATUS LINE,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n when through.  The RunScript function will d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Menu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1 line mouse menu on Terminal Are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Saver if Data Carrier Detect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service disabled during modem status DC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 to be ASS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Area screen color (TTY mode)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allows changing the Terminal Screen color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active when AceComm is started.  The col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constant through TTY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rop DTR when quitting AceComm      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or will not drop DTR when the &lt;EndACECOMM&gt; [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is run.  Most modems will by default, drop carrier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drop in DTR.  DTR is a bit in the modem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UART.  Setting this to "YES" will cause AceComm to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 when ever &lt;EndACECOMM&gt; [n] MACRO i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g modem response while off line     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an log modem response strings that come in. 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ells AceComm if it should log the responses.  This 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line only.  This flag is most use ful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when your phone rings, AceComm will TIME STAMP PRM-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DM_RESPONSE_RING responses strings.  Many modem RO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featuring caller ID.  Modems that have caller ID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ble to present to the terminal screen the caller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, if available.  This information will also be logged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TIME STAMPED "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rip high bit from incoming      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ff" data received from the modem is un altered. "ON"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tripped of any bits above the decimal value 12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ult Video Emulation                  Av/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nother menu.  The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video terminal emulation modes.  Along with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KTS files.  This setting affects the default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setting for AceComm.  Individual FON RECORDS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own video terminal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Serial Port/Modem  Setup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ine Control Setup      19200L,8N1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dem Connect String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dem Response String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dem Command String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dem Control Setu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Select  Quit �&lt;&gt;v^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"Serial Port Setup Menu" contains sub-menus for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serial port and serial port related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formation presented to the right of menu selec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ttings.  The 'L' appended to BAUD indicates LOCK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T "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lect/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Serial Port Setup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Port          Address IRQ   Detected 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&gt;1             03F8h    4      Y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2             02F8h    3   In u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3             03E8h    4      Y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4             02E8h    3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5             0230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Ӻ 6             0238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7             0240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8             0248h    4    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Other stuff 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Buf          819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Buf          25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FO trigger  14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in IRQ     Of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X            Of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S/RTS       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ON/XOFF      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Install� Edit  Quit  Help �&lt;&gt;^v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numbers are merely symbolic for identification.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nd the Interrupt ReQuest line for the addr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option, AceComm will close the active port and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SIO on the port selected.  MDM_INIT string is s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 option, you will be prompted for port address and IRQ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is a HEX number.  Entering a decimal value will f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buf/Tbuf are the buffer size used for serial I/O.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on't be any advantage to raising the TBuf size.  RB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will be adequate at about 1024 bytes for all normal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r value (default) will allow storage of inco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Back buffer, Tagger etc.  RBuf range is from 1k to 32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uf 128 bytes to 32k.  The Zmodem sending unit's window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qual to TBuf size.  Window size is not data-frame 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size means "how much data do we let build up into the T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t any one time.  RBuf/TBuf can be changed at any 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line or not.  It is recommended that the HOST be still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sizing RBuf/TBuf.  RBuf/TBuf changes take immediate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FO trigger is the number of bytes buffered before a Fir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ut UART chip will alert the CPU by way of interru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FO UART operation is automatically enabled when a FIFO U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tected.  AceComm always checks for FIFO UART pres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installing onto a PORT.  FIFO trigger level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immediate affect.  Trigger level of "1" affec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FIFO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in IRQ "share IRQ" will cause AceComm 's SIO ISR to pas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rupt request to the Interrupt Service Routin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present on the IRQ when AceComm installed onto the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in IRQ toggle takes immediate affect.  IRQ sha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ed by -most- I/O cards.  Use the option at you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sk.  Notes: IRQ sharing may appear to work properly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, even though your hardware was not designed for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ing to take place.  There are some good technical poi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ade for degradation that may be caused in the I/O ca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orced to drive the IRQ line HIGH, while another is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best to pull the same IRQ line 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X is a flag that tells AceComm to use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Interrupt driven input is always on.  The TX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immediate affect.  If you FAST computer/modem set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le of overwhelming the other end when sending da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 TX "OFF" may improve the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TS/RTS hardware handshaking / FLOW control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ing may normally be left ON (default).  High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using fast data rates and typically locked port 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quire software to use FLOW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ON/XOFF software handshaking / FLOW control Many HOS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cognize XON/XOFF FLOW control.  You may nee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ing enabled for proper FLOW control while perfor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up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AceComm uses FLOW control flags (above) primaril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 when not to send data to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eComm will automatically use both forms of F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when it detects the receive buffe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&gt;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top Bits          1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Max/Lock Baud Rate 19200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Lockbaud           On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lect  Quit  Help �������������ͼ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's line control register can be set fo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rangements.  Most common being 8 data bits, no parity b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top bit.  Most BBS systems will use the 8N1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 uses the line control information when assem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bits into a byte.  Setting this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-data area, the format is stored in the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to use.  When you look at the FON directory record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at each record stores it's personal lin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o be used when dialing the record.  Data format is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individual record in the record's .FON fi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ceComm in HOST mode the default setting will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retains the default line control register set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PRM file.  FON record line control setting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.F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is also something that will normally be attach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 record and used when dialing the record.  This is of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 to users of modems that do not allow LOCKING the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BAUD is almost always available as an option when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that can support CONNECT rates above 2400 baud. 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 BAUD option, AceComm will leave the port speed 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aling.  The modem handles speed transl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nnect' and 'computer'.  LOCK BAUD ON is generally prefe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dems that support it.  The status displays will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appended to the baud rate when LOCK BAUD is set ON. 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L' is not appended in the Line Control Window'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Data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&gt;5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6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7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8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Parity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&gt;None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Odd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Even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Ⱥ Mar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top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&gt;1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2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, Parity, Data bits.  Each character that com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 arrives as a series of BITS.  The BI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d in your serial port's UART's SERIAL DATA UNIT SD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default setting of 8 data bits, no parity, and 1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is the most popular arrangement, and that which most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use.  You will change the Data Format when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nnecting with systems that don't use the standard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AceComm (Tm) Version 1.7 -- Copyright (c) 1990-1993 by Mich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D:\ACE\ACE.PRM�����������������ͻ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General Controls/Menus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Serial Port/Modem  Setup����������ͻTo Get more help fro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ort Number Select      1            �Michael Phelp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UART Line Control����������������ͻ �OICE 602 846-4563 1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ata Bits          8              � �BS   602 846-2940 2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Parity             None           � �OMPUSERVE User ID 7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top Bits          1              � �IDONET ADDRESS 1:11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Baud Select����������ͻ          � �IDONET COMM, ACECOMM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Ⱥ� 300                   �          �ͼdistribute ACECOMM e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Ⱥ 1200                  �^��������ͼNODES until it makes B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A� 2400                  �      �����-Write to: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� 4800                  �      �����    AceComm Support Se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ͺ 9600                  �^����ͼ����    Michael G Phel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&gt;19200                 ������������    3003 N. Central Av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38400                 ������������    Phoenix, AZ  8501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57600   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115200  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Select  Quit  Help �ͼ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nnect speeds such as 12000, 14400 etc. are not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rates that the UART (serial port)  can be se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odems capable of connecting at 9600 and above can usu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a "Locked 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etting the Baud rate to 19200 for a 9600 baud mod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better performance when down loading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Locking the port means selecting a baud rate high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 connect speed the modem is capable of, and te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software to lock it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sing a locked port requires your modem be in full handsh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4.4k, 16.8k modem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) Why doesn't AceComm support my 14.4k modems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4400 in the "Baud Select" menu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) 14400 is a data rate your modem is capable of.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n your computer cannot be set to 14400 bau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operate at 14400 connect speeds,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must be set to 19200, 38400, or 576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14400 is your modems "Connection Rat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ine Speed", "Modem-to-Modem Speed", "DCE Speed"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ynonyms for "Connection Ra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19200 is the closest "Computer Ra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lecting the closest "Computer Rate" is called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Locked"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a "Locked" port your modem mak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ion between "Connection Rate" and "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" by using FLOW control (RTS/CTS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erial port can be set to 19200, or 38400 and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(See LOCKBAU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lecting your highest port speed when LOCKing the 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ing the port at 57600 with a high speed modem ca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to assemble a character off the bit stream VERY quick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xperience serial input errors with HIGH locked r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 down to 38400 or even 19200.  The lower rate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ART to make characters available at a reduced speed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a 12 MHZ AT will probably experience data over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locked port above 19200 when down loading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Z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on miss-conception is when CRC errors occur with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PORT rates, that it is the UART unable to keep up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ply not true.  The UART/modem combo is capable of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computer/software combo.  When using a T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r such as WINDOWS or DESQVIEW, a lower PORT RATE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200 may very well be needed for efficient data trans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dea is to set the port to a spee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/software combo is capable of responding to quick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nnect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��Modem Connect Strings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�&gt;CONNEC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� CONNECT 12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��S� CONNECT 2400             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Por� CONNECT 2400/ARQ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Lin� CONNECT 4800             �8N1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Mod� CONNECT 9600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9600/ARQ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14400/ARQ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od� CONNECT 16800/ARQ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 </w:t>
      </w:r>
      <w:r>
        <w:rPr/>
        <w:t>Se� CONNECT 19200            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in� CONNECT 384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uto� CONNECT 576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� CARRI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96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20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44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68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192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ER 288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dit  Quit 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re is no order of sequence for thes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nnect strings will allow non-locked ports "auto adju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will detect a connection after dialing, a few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r when able to match a connect string with the 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 modem users may configure the modem for more tha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message to be returned from the modem.  AceComm ne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1.  The connect string fields are freely configura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llow no specific order.  Leave them, or edit them a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y you see f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will fall out of re-dial on detection of CARRI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 BAUD users, this detection is right away.  For thos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dems that don't allow port LOCKING, and want auto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to match the connect, CARRIER is checked on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ing has timed out.  AceComm will be trying it's b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CONNECT string so that the baud can be ver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nnect String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Modem Response Strings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MDM_RESPONSE_OK           O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DM_RESPONSE_RING         R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DM_RESPONSE_NO_CARRIER   NO CARRIER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MDM_RESPONSE_ERROR        ERRO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NO_DIAL_TONE NO DIAL TON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BUSY         BUS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NO_ANSWER    NO ANSW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RINGING      RING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DM_RESPONSE_VOICE        VOIC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Edit  Quit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ceComm uses text response string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response strings are normally UPPER CASE.  Respons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by AceComm when dialing to more quickly respond to BUS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RRIER etc.  HOSTMODE will be waiting for a RING code.(1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strings that can be matched while dialing ar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AL WINDOW as they come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HOSTMODE  also  uses the UART's modem status register RI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detecting "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Modem Command Strings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Init           ATZ^M~~~~ATES7=4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ial Prefix    ATEQ0X4D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Dial Suffix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wer         AT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ng up         +++~~~~~ATH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ff hook        ATH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bort          ^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set          ATZ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and Echo   ATE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ost Init      A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md Terminator ^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Edit  Select  Quit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md Terminator is automatically appended to modem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have the modem commands AceComm uses to interac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 Please note the bottom of the menu contains the "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or".  AceComm appends this to all modem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Notice that "Init" has a ^M followed by ~~~~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mmand.  This is an example of command sta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^' is an escape character AceComm recognizes and translates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to control characters.  ^M translates into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, &lt;CR&gt;, (13d).  A character following '^' is either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r made upper case by AceComm, then subtracted by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'A' to 1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~' translate into 1/4 second de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modem command lines are limited to 40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including the Cmd Terminator.  This is a standard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ength used by modem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Modem Control�����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DTR      On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 RTS      On                       �ͼ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PO1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PO2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oopback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odem Status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S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SR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I 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CD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Modem Control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GPO2 must be set "ON" for interrupt to seen by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ormal operation requires LOOPBACK be left "OF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trols are available for experienced users.  The "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" menu will allow setting or re-setting each of th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If you want interrupts to continue to be recognize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make sure and leave GPO2 "ON".  GPO2 "OFF" will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for the port, and AceComm will not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ith Loop back.  If in doubt, you can use the above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ference to correct bit setting of the modem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Modem Status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SR will normally be SET when a modem is powered  up.  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ert the user on DSR not SET when installing on a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ideo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Default Video Emulation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�Video Emulation  &lt;&gt;  Associated KTS file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TY                   TTY.K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          ANSI.K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Avatar                AVATAR.K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T102                 VT102.K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New_Vid  Asso_KTS  Quit  View_Cur_KTS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Video Terminal emulation is built into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ssociated KTS file is the Keyboard Translation Sequen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loaded for the given Video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Keyboard Terminal emulation is defined inside of *.KT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ncludes a separate utility KTS.EXE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define KTS files for any Keyboard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emulates the selected VIDEO type.  "Associated KTS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.KTS file you want to use with the VIDEO selection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ceComm activates a VIDEO type, the associated KT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nd becomes active on the keyboard.  KTS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override MACRO assign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S (Key Translation Sequence) files contain assignm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quence of characters to a key press. When a key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side TERMINAL area, AceComm first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has been defined in the current KTS data.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ends the assigned sequence of characters to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KTS.EXE (included) can be used to create new 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KTS files. See the included .ASC examples for def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reating KTS files. Using KTS.EXE, the keyboar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igned to emulate any possible combination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assignments defined in the KTS data area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priority, and thus take presides over MACROS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ideo Emulation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ranslation Sequence file (.K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VT102.KTS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� TAB           ^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erial Port Setup Menu ��������ͺ Del/.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ort Number Select      1          � Home/7        ^[[H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Line Control Setup      19200L,8N1 � Up/8          ^[[A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nect Strings              � Left/4        ^[[D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Response Strings             � Right/6       ^[[C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mmand Strings              � End/1         ^[[K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 Control Setup                � Down/2        ^[[B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Default Video Emulation����������ͺ Keypad-0      ^[Op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Ⱥ�Video Emulation  &lt;&gt;  Associated KT� Keypad-1      ^[Oq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TY                   TTY.KTS     � Keypad-2      ^[O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          ANSI.KTS    � Keypad-3      ^[O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vatar                AVATAR.KTS  � Keypad-4      ^[Ot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VT102                 VT102.KTS   � Keypad-5      ^[Ou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New_Vid  Asso_KTS  Quit  View_Cur� Keypad-6      ^[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7      ^[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8      ^[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9      ^[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Keypad--      ^[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Keypad-*      ^[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Select  Quit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S files contain a sequence of bytes to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articular key press is made.  AceComm emulates a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dependently from the keyboard emulation.  KTS fi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to emulate any combination imaginable.  KTS fi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assigned to a video type using the "Associate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omes with ready made KT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.KTS files are compiled from .ASC files.  .AS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created, maintained, customized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in ASCII TEXT mode.  The utility KTS.EX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d for compiling .ASC files into .BIN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the .BIN file with .KTS and copy the .KT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directory pointed to in PRM-data for ".K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rial Port Set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KeyBoard MACRO Assignments��ķ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Current Keyboard:ACE_DEF.KBDĺ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      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AL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CTRL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HIF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ALT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CTRL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Extended Key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Select  Write  Quit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ach of the above key sets is available for assignmen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or MACRO stack.  The MACROS provide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  All of AceComm's functionality is availa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"SHIFT-Fn" key-set is used by TAGGER to store TAGGE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s here allow each key press be re-assig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 can be arranged thru the use of MACRO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mble software you are more accustomed to.  AceComm`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is totally MACRO driven.  Keyboard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ored in .KBD files.  ACE.CTL can be edited so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s of AceComm will automatically configure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p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Writ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for a filename, and writes the current keyboar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KBD file, or updates an existing KBD file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"Write"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 prompts  for  "file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name"  is  forced a ".KBD" 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name" is written in the same directory as ACE.P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writes the contents of "Key MACRO Assignments"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re-reads the original KB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changes, once written to a KBD file with "Write", p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KBD file written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ing changes and not "Writing" them,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KBD file at program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urther explain, all changes made in this menu are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definitions, apply to the current KBD file.  If you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area, without choosing "Write", and say "ACE_DEF.KBD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the changes will be stored to "ACE_DEF.KBD"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PRM-data area.  If you choose "Write" from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hen the changes are stored to a new or existing KB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not affect the current keyboard, as AceComm re-lo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KBD file after a "Write".  Unless you "Write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KBD file, which is un necessary, because AceCom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it automatically any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IFT-Fn" is the key-set the TAGGER function assigns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ag a word or line from the screen, the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ssociated with the first available SHIFT-Fn key b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&lt;SEND_SendStr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# Key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SendStr&gt;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&lt;SendStr&gt;Phoenix, AZ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&lt;SendStr&gt;[PASSWORD]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&lt;SendAscii&gt; %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&lt;SendFile&gt; message.txt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editing the MACRO assig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field (Zaps) the MACRO assig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T F# Key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ChgDir&gt;FILES &lt;RunProgram&gt; list &lt;ChgDir&gt;.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RunProgram&gt; li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&lt;RunProgram&gt; dsz rz -r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&lt;RunProgram&gt; COMMAND /C dir /w %WK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-n keys"  key-set that POP UP REFERENCE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TRL F# Key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LocalEcho&gt; ON &lt;DIALNUM&gt; 846-2940 &lt;LocalEcho&gt; OF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&lt;SetDTR&gt; Off &lt;Delay&gt; 5 &lt;SetDTR&gt;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HIFT F# Key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&lt;SENDSTR&gt;80XXX_92.ARJ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ag a word or line from the screen, the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ssociated with the first available SHIFT-Fn key b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&lt;SEND_SendStr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LT+KEY Comb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   &lt;AutoScrGen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   &lt;Back buffer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  &lt;CaptureFile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   &lt;FonListDialer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   &lt;HostMode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   &lt;FileLister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   &lt;FileRequest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   &lt;MdmHangUp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   &lt;CommandShell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   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  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   &lt;RunScrFile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   &lt;ScrnSnapshot_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   &lt;ScrnTag_&gt;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LT+KEY Comb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U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  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   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=   &lt;DoorWayMode&gt;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TRL+KEY Combo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TRL+KEY Combo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2/@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6/^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-/_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BKS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[/{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]/}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\/|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RTSC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LEF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More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in Us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:\ACE\ACE.PRM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neral Contr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rminal Area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rial Port Set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yBoarD MACRO Assignments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��Directories in Use Menu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&gt;.FON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CAP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SCR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.KTS file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Downloads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Nodelist: D:\ACE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.REQ/.FLO: D:\AC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Edit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F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expects .FON files to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C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will create and or re-open CAPTURE file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file is a means for "capturing" all port I/O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open a capture file, AceComm records everythin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into the serial port, exactly as it comes in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, no translation of any kind.(1) AceComm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CAPTURE files.  You have the option of renam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or AceComm will append new data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ceComm  will  create  and  or look for .SCR fil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&lt;RunScript_&gt; lists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ceComm expects to find it's KTS files.  It's ok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.ASC file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directory that AceComm 's internal protocol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into.  AceComm will also list this director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 upload LIST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d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e FileRequest option, AceComm expects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(a) a valid RAW FIDO NODELIST and NLIST.IDX file(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(b) a .NOD file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in Use Menu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REQ/.F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files are used when doing File Requests.  When you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to make a File Request, the filename is creat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/NODE number in ascii hex, and the file extension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REQ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O files (Mail List File) are used when you want to 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 to a NET/NODE.  File Attach may be any file(s)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bundle to the 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ANSI.EXE is a provided utility that can filter VIDE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 from DISK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f you have edited a CAPTURE file, or by other means use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that added the 26d character to the file, Ace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overwrite the END OF FILE character. 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n some editors not recognizing new data that fo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6d character.  There exists utilities that can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nd other characters from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NLIST.IDX is a file created using the AceComm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X.EXE.  IDX.EXE will create a small index into the 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NODELIST file, for all ZONE:NET pa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.NOD files are FBL output for a NET.  FBL.EXE is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Comm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&gt;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SDN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EX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s are used with the following menus, and ar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name has been selected that contains the .EX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Selections are made while in &lt;FileLister_&gt;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 are then handed over to AceComm's SP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(&lt;RunProgram&gt; equivalent) SPAWN can find files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ATH.  SPAWN can also determine a files extension (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) SPAWN will use  XMS,EMS,DISK  swapping  if  the  op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SWAP  for  SPWAN  is  selected  from  inside PRM-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Control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s Setup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%Fn = *.ARJ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&gt;&lt;RUNPROGRAM&gt; ARJ a -s %FN %WK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&lt;RUNPROGRAM&gt; ARJ x %FN %WK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&lt;RUNPROGRAM&gt; ARJ v %FN %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 when a "Highlighted" file's extension of ".ARJ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hanges to the directory being listed, so that an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the utility is done in the LISTED directory.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SWAP functions if allowed.  (see SWAP enable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side "General Controls"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s Setup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*.SDN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%FN = *.EX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&gt;&lt;RUNPROGRAM&gt; %FN %WK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 for executable files.  Notice that the &lt;RunProgra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will be handed the current "Highlighted" filenam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N MACRO.  In the above example the %WK argumen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to wait for a key press afterward. 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y finishing screens generated from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&lt;RunProgram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MACRO programming allows the user to fire u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Mail Reader (and what have you) on the fly without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Engage Sequence Trig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uto Engage Sequence Triggers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Sequence Trigger -- Responding MACRO STACK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rz^M**^X           &lt;RecvZmo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S*^B              &lt;RunProgram&gt;hslink -P1 &lt;SendStr&gt;^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^H ^H ^H ^H       &lt;RunProgram&gt;bimodem bimodem.pth &lt;SendStr&gt;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Pt ^V^H           &lt;RunProgram&gt;MPT R &lt;SendStr&gt; 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*EMSI_REQA77E     &lt;SendEMSI_CLI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*EMSI_IRQ8E08     &lt;SendEMSI_ICI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Pre/Post AutoM MACROS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Quit  Help �&lt;&gt;v^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last byte in a Sequence Trigger is the sequence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ger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last byte in a Sequence Trigger should end in an 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character (as design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MSI_REQ detection can allow swift access to a BB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software answers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MSI_IRQ is sent by BBS software to tell the caller it ca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EMSI data handsh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defaults have been working very well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ssoci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quence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quence trigger is a character string that is us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HOST, protocol etc. as an attempt to engag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from the othe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igge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scans back thru it's receive buffer for a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with each occurrence of the "last by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".  This means that AceComm will scan for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it sees the trigger byte arrive from the modem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Engage Sequence Trigg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'rz^M' (^M being &lt;CR&gt;, 13 decimal) would be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igger, we don't want AceComm to search o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character that comes in.  Look at Bimod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igger, we don't want to end the sequence with a &lt;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32(Space) and below need be escape enco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^' ^A becomes 1, ^B 2, ^C 3, ^M &lt;CR&gt;, ^` 32 &lt;SP&gt;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ing sequence text, you may simply type the &lt;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AceComm will do the conversion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EMSI_REQA77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FIDONET mailer software will send an EMSI_REQ string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.  This string is an attempt to determine the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.  AceComm's &lt;SendEMSI_CLI&gt; MACRO tells the mailer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uman caller, bypassing the common "Press ESC to enter BB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DBridge mailer software is in complete and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 this advanced EMSI handshaking.  All other ma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EMSI_IRQ8E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capable BBS systems will send an EMSI_IRQ string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.  Detection of EMSI_IRQ is responded to with IEMSI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ing.  AceComm's &lt;SendEMSI_ICI&gt; MACRO handles IEMSI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 (see PRM-data IEMSI Setup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ponding MACRO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defined to the right of each sequence trigge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 a sequence has been detected.  This allows AceCom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figured with auto download detection for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MACRO STACKING is valid with AutoM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nding of a carriage return as the last macro is us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ving the BBS display upon return from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  AceComm completely disables the serial por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an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AutoM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reAutoM" MACRO, if defined, will be process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M MACRO about to be processed.  This allows 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maneuvering to be done which might otherwise be comm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utoM MACROS anyway.  For instance the practice of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"FILES" directory will insure that downloa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into the "FILES" directory, even with protocol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allow file re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Engage Sequence Trigger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If you use PreAutoM MACRO for changing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protocols such as BIMODEM which you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loading with at the same time, will need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files they are to send.  Also protocols or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 that use PRM, CFG etc.  files need know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these contro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tAutoM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ostAutoM" MACRO, if defined will be processed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AutoM MACRO.  Again this is some extra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power for those common to all AutoM MACRO jo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Disable Auto Engage Sequence Trig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the "Terminal Area Options" is a over ride fla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uto downloads may be completely disabled. 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all Sequence Trigger / AutoM MACROS pairs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Engage                            On    &lt;=-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Engage                            Off   &lt;=-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lligent Auto Log On Technology"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Intelligent Auto Log On Technology (Tm)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rigger Sequence -- Responding Macro Stack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is your nAmE:       &lt;SendStr&gt;[USER_NAME]^M~Y^M~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FIRST name:    &lt;SendStr&gt;[USER_NAME]^MY^M~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ost Name:       &lt;SendStr&gt;CIS^M~~75120,3306^M~~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rst name ?        &lt;SendStr&gt;[USER_NAME]^MY^M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d LAST name:      &lt;SendStr&gt;[USER_NAME]^M~^M~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name?          &lt;SendStr&gt;[USER_NAME]^M~~[FON_REC_PWD]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rst name?         &lt;SendStr&gt;[USER_NAME]^M~~[FON_REC_PWD]^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ase is Off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Toggle_Case  Quit  Help �&lt;&gt;v^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ach Fon.Record FLAGS can be toggled to perform auto lo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ither use of a script file, or character sequence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ssociated macro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ceComm responds to a sequence trigger by processing the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Log on sequence trigger scanning is availabl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, and until the sequence has been found, or 2 minu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line time has pa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hen a log on sequence has been processed, or 2 minutes of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ime has passed AceComm stops scanning for lo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 for the remainder of the on line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equence triggers are optionally CASE or nO cASE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al/Connect Acecomm will, if the AutoL fla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on.Record is SET, begin scanning incoming dat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Log On Sequence Triggers. When any of the 10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is found, the sequence's associated macro sta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sequence has been found, scanning stops until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/Conn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equence has not been found after the first 2 minu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time has passed, Intelligent Auto Log On (Tm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until the next Dial/Conn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ggle_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lligent Auto Log On Technology" (Tm)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 menu contains an option where sequence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can be made case sensitive. AceComm's default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r scanning to b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quence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quence trigger is a character string that is us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HOST, protocol etc. as an attempt to engag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from the othe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igge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scans back thru it's receive buffer for a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with each occurrence of the "last by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".  This means that AceComm will scan for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it sees the trigger byte arrive from the modem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'rz^M' (^M being &lt;CR&gt;, 13 decimal) would be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igger, we don't want AceComm to search o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character that comes in.  Look at Bimod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igger, we don't want to end the sequence with a &lt;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32(Space) and below need be escape enco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^' ^A becomes 1, ^B 2, ^C 3, ^M &lt;CR&gt;, ^` 32 &lt;SP&gt;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ing sequence text, you may simply type the &lt;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AceComm will do the conversion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Disable Auto Log On Sequence Triggers Loca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on.Record Edit" FLAGS menu is a over ride flag with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Log On for the record may be completely disabl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only affects the currently selected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name:       &lt;SendStr&gt;[USER_NAME]^M~Y^M~[FON_REC_PWD]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|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|        |                 Fon.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igger    |        |                 passwor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IEMSI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provides two different data macros for pass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SSWORD]  represents the IEMSI passwor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lligent Auto Log On Technology" (Tm)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PWD]  represents the current Fon.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.Record password fields can be cloned for the entire 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he "Mass_change" menu selection from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directory lis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Menu Attribut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Paint Screens - Video Controls�����������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&gt;Status line color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Curtain color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Help screen color                         ��������Ŀ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Paint Menus                               ��������ĳ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Update All Menus                          �us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Video snow checking   Off                 �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Video Rows (VGA)      Detect              �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"Update" uses values below���������������ĳ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 </w:t>
      </w:r>
      <w:r>
        <w:rPr/>
        <w:t>Border Attr     49                  �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 </w:t>
      </w:r>
      <w:r>
        <w:rPr/>
        <w:t>Border Type     0                   �rs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 </w:t>
      </w:r>
      <w:r>
        <w:rPr/>
        <w:t>Title Color     48                  �hnology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</w:t>
      </w:r>
      <w:r>
        <w:rPr/>
        <w:t>ITitle Color     60                  �ols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</w:t>
      </w:r>
      <w:r>
        <w:rPr/>
        <w:t>Selector Color     48                  �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</w:t>
      </w:r>
      <w:r>
        <w:rPr/>
        <w:t>Left Field Color     49                  �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Right Field Color     63                  �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  </w:t>
      </w:r>
      <w:r>
        <w:rPr/>
        <w:t>Burst Mode     Off                 �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</w:t>
      </w:r>
      <w:r>
        <w:rPr/>
        <w:t>Menu Chatter     Off                 �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</w:t>
      </w:r>
      <w:r>
        <w:rPr/>
        <w:t>Menu Whistle     Off                 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Select  Quit �&lt;&gt;v^���������������������</w:t>
      </w:r>
      <w:r>
        <w:rPr/>
        <w:t>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ere you can play with the colors for this menu only,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ose the "Update All Menus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us Lin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AceComm status line back ground color (1 -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rtain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color of back drops for various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stom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hanges are limited to the current active menu "Mass Box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s selecting the "Customize" option from any  other 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re reflected and remain perma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elp Screen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on line help uses 4 separate colors. Certai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 can trigger a help screen to be displayed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ccurs, the error messag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creen, followed by the help screen's Title, help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ottom selector 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Menu Attribute Chang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date All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 this  option  write a clone of the active menu "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" to *all* AceComm menus except the Fon List menu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/Edit Record menus. The Fon List area menus have thei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now (vertical retrace) checking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uses direct video buffer writes for all i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.  Most areas will be able to handle SNOW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before making scree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deo Rows (VGA)                    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Video Rows (VGA)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Detec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5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8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3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0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Select  Quit �&lt;&gt;v^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n the right side of the menu are  in  decimal. 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copied  and  used  in  the  .CTL file as defaults.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TL(1) "Menu Attribute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lor_Border  Type_Border  Left_Field  Right_Field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Title  ITitle  Selector  Burst On Chatter Off Whist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ACE.CTL  may  be  renamed.   AceComm  packag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,CTL file ACE.CTL, but it may be renamed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I/IEMSI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EMSI handshake data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   Address  1:114/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>
          <w:rtl w:val="true"/>
        </w:rPr>
        <w:t>ڳ</w:t>
      </w:r>
      <w:r>
        <w:rPr/>
        <w:t xml:space="preserve">   </w:t>
      </w:r>
      <w:r>
        <w:rPr/>
        <w:t>Sys Name  AceComm Support</w:t>
      </w:r>
    </w:p>
    <w:p>
      <w:pPr>
        <w:pStyle w:val="PreformattedText"/>
        <w:bidi w:val="0"/>
        <w:jc w:val="left"/>
        <w:rPr/>
      </w:pPr>
      <w:r>
        <w:rPr/>
        <w:t xml:space="preserve">             ��       </w:t>
      </w:r>
      <w:r>
        <w:rPr/>
        <w:t>City  Phoenix, AZ</w:t>
      </w:r>
    </w:p>
    <w:p>
      <w:pPr>
        <w:pStyle w:val="PreformattedText"/>
        <w:bidi w:val="0"/>
        <w:jc w:val="left"/>
        <w:rPr/>
      </w:pPr>
      <w:r>
        <w:rPr/>
        <w:t xml:space="preserve">             ��   </w:t>
      </w:r>
      <w:r>
        <w:rPr/>
        <w:t>Operator  Michael Phelps</w:t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>Sys Phone  (602) 846-2940</w:t>
      </w:r>
    </w:p>
    <w:p>
      <w:pPr>
        <w:pStyle w:val="PreformattedText"/>
        <w:bidi w:val="0"/>
        <w:jc w:val="left"/>
        <w:rPr/>
      </w:pPr>
      <w:r>
        <w:rPr/>
        <w:t xml:space="preserve">             ��       </w:t>
      </w:r>
      <w:r>
        <w:rPr/>
        <w:t>Baud  19200</w:t>
      </w:r>
    </w:p>
    <w:p>
      <w:pPr>
        <w:pStyle w:val="PreformattedText"/>
        <w:bidi w:val="0"/>
        <w:jc w:val="left"/>
        <w:rPr/>
      </w:pPr>
      <w:r>
        <w:rPr/>
        <w:t xml:space="preserve">             ��      </w:t>
      </w:r>
      <w:r>
        <w:rPr/>
        <w:t>Flags  v32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Interactive EMSI data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>User Name  Michael Phelps</w:t>
      </w:r>
    </w:p>
    <w:p>
      <w:pPr>
        <w:pStyle w:val="PreformattedText"/>
        <w:bidi w:val="0"/>
        <w:jc w:val="left"/>
        <w:rPr/>
      </w:pPr>
      <w:r>
        <w:rPr/>
        <w:t xml:space="preserve">             ��      </w:t>
      </w:r>
      <w:r>
        <w:rPr/>
        <w:t>Alias  AceComm</w:t>
      </w:r>
    </w:p>
    <w:p>
      <w:pPr>
        <w:pStyle w:val="PreformattedText"/>
        <w:bidi w:val="0"/>
        <w:jc w:val="left"/>
        <w:rPr/>
      </w:pPr>
      <w:r>
        <w:rPr/>
        <w:t xml:space="preserve">             ��   </w:t>
      </w:r>
      <w:r>
        <w:rPr/>
        <w:t>Location  Phoenix, AZ  USA</w:t>
      </w:r>
    </w:p>
    <w:p>
      <w:pPr>
        <w:pStyle w:val="PreformattedText"/>
        <w:bidi w:val="0"/>
        <w:jc w:val="left"/>
        <w:rPr/>
      </w:pPr>
      <w:r>
        <w:rPr/>
        <w:t xml:space="preserve">             ��     </w:t>
      </w:r>
      <w:r>
        <w:rPr/>
        <w:t>Data #  (602) 846-2940</w:t>
      </w:r>
    </w:p>
    <w:p>
      <w:pPr>
        <w:pStyle w:val="PreformattedText"/>
        <w:bidi w:val="0"/>
        <w:jc w:val="left"/>
        <w:rPr/>
      </w:pPr>
      <w:r>
        <w:rPr/>
        <w:t xml:space="preserve">             ��    </w:t>
      </w:r>
      <w:r>
        <w:rPr/>
        <w:t>Voice #</w:t>
      </w:r>
    </w:p>
    <w:p>
      <w:pPr>
        <w:pStyle w:val="PreformattedText"/>
        <w:bidi w:val="0"/>
        <w:jc w:val="left"/>
        <w:rPr/>
      </w:pPr>
      <w:r>
        <w:rPr/>
        <w:t xml:space="preserve">             ��   </w:t>
      </w:r>
      <w:r>
        <w:rPr/>
        <w:t>Password  AceComm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Sub Menus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   </w:t>
      </w:r>
      <w:r>
        <w:rPr/>
        <w:t>CRT def  ANSI,23,80,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otocols  Zap,ZMO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pability  CHT,TAB,ASCII8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Requests  NEWS,MAIL,FILE,HOT,CLR,HUSH,MORE,FSED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Edit  Quit  Help �&lt;&gt;v^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lectronic Mail Standard Identification (EMS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MSI is a widely used handshake protocol used with FID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teractive Electronic Mail Standard Identification (IEMS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EMSI is an auto log on interface designed to present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the HOST quickly and automatically. Few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currently support IEMSI. RA supports IEMSI lo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teractive EMSI log on function is call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endEMSI_ICI&gt; MACRO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defined here will be used by the &lt;SendEMSI_ICI&gt;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ll IEMSI data need not be defined. The BBS syste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he user for any invalid or missing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 handshak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I/IEMSI dat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ata is presented to the remote mail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EMSI handsha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Name AceComm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Phoenix, A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Michael Phel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Phone (602) 846-29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14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--  Pre arranged between two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 will cause AceComm to fill in the EM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 for "password" with 'mailman' when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address is 1:114/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MSI handshak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Name and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name as you want it to appear to a BBS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 PRM-data  MACRO  [USER_NAME]  that  use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ALIAS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Cou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LOCATION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# and Voice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have no Data #, leave the field blank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MACRO [DATA_PNUM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 PRM-data  MACRO  [DATA_PNUM]  that  use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efault password, any FON.RECORD.PASSWORD alway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is IEMSI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PRM-data MACRO [PASSWORD] that uses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irthdate (currently un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T def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CRT Def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AVATAR/0+ / ANSI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I/IEMSI dat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NSI X3.6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TY (raw mode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Select  Quit �&lt;&gt;v^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s  of  four sub-fields separated by commas, from lef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:TERMINAL EMULATION,ROWS,COLUMNS,NU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fills in the ROWS,COLUMNS,NULS field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uilding IEMSI data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CRTDEF: AVT0,24,8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T0        (AVATAR/AN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row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column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h character required after line f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tocols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rotocol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ZedZap (Zmodem to 8k)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Zmodem  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nternal protocols support ZMO,ZAP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 is normal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 is zmodem with up to 8k data fr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ability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Capabilities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Can do full screen chat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n handle TAB characters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n handle 8-bit characters  Yes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T       Can do full screen on line conversation (CH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 Can handle TAB (ASCII 09h)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supports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8    Can handle 8-bit IBM PC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quests      (current sess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I/IEMSI dat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Requests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Show bulletins,announcements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eck for new mail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eck for new files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ot-keys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creen clearing  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 not disturb   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ge pausing, `More`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-screen editor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     Show bulletins, announcemen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   Check for new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      Hot keys "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       Screen cl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SH      Do not distu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    Page pausing, often referred to as "Mo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ED     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Receiver Protocols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Internal Batch Capable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Zmodem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modem 128/1024 adoptiv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Internal Single File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modem 128/1024 adoptiv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scii file          XON/CTS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External Protocols (user defined)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IMODEM %WK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SLINK %WK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PT %WK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MODEM %PF %WK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SZ port %P speed %B rz -mrr [DIR_DNLDS]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up Menu (External Protocols)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Auto Engaging Menu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up Menu (Auto Engaging)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EMSI Protocol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Select  Options  Quit  Help �&lt;&gt;v^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ontains  internal Xmodem, Xmodem 1k, Ymodem, Ymodem 1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G, Zmodem, and a Zmodem variant ZedZap (8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Internal Batch Capabl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protocols receive the incoming filenames as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ata sent from the sender.  AceComm will append fil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from the remote sender to the directory path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M-data area under "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Internal Single Fil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ile protocols require a filename be given locally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  The user is prompted for a filename between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and calling the internal protoco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External Menu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ternals" are defined as menu selectable executabl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rguments to the &lt;RunProgram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it simpler to assign external protocols to a "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" from inside PRM-data Key Definition menu.  This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for those who want a "menu driven" a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Auto Engaging Menu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Dnlds are protocols whose sending units begin by se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sequence of characters.  AceComm allows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sequences be defined, and associates each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MACRO STACK.  the MACRO STACK can be setup to c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 associated with the sequence.  "AutoDnLd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more detail above.  Shown below is a snip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AutoDnLd Sequence Trigger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S*^B               &lt;RunProgram&gt;hslink -P1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^H ^H ^H ^H        &lt;RunProgram&gt;bimodem /C \ace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Pt ^V^H            &lt;RunProgram&gt;MPT R &lt;SendStr&gt; ^M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t is your name:    &lt;SendStr&gt;Michael Phelps^M~^M~PASS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AutoDnLd Sequence Trigger" menu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ecv Mail / File Request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Request" is a point mai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File Request function will bring up the menu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M-data directory field for NODELIST points to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NET NODELIST and compiled NLIST.ID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BL.EXE output .NO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L output .NOD file is used in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1:114/1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mpts the user for a ZONE:NET/NOD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e want to call. Having entered the above "1:114/1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elow is pres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1:114/12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\fon\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105.NOD    19595   05/12/93 10:09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NOD    11220   05/12/93 10:09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  1_125.NOD    7886    05/12/93 10:09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282.NOD    7623    05/12/93 10:09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  1_382.NOD    10291   05/12/93 10:0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ͳGrab� Quit �&lt;&gt;v^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ists FBL output .NOD files foun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DELIST.  FBL produces these files and nam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ir ZONE_NET number.  We want to selec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114.NOD because 1_114.NOD is an extracted listing of all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 zone 1, from the FIDONET NODELIST.  Selecting the 1_114.N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duces the following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1:114/12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1:114/12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    </w:t>
      </w:r>
      <w:r>
        <w:rPr/>
        <w:t>System Name ORAC/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Ⱥ           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perator Name Eugene_Glov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hone Number 1-602-277-133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Flags H16,CM,XA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.CFG  Password mail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ͳFile_Request� Human call  Poll_for_Mail  Quit 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ceComm has found the desired nod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1_114.N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"Phone Number" field contains a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ollowing "Dial Filter" statement"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int Mail Setup" menu is used to convert the phone numb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602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      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Field (A) defines what to look for in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d (B) defines what to replace field (A)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we left field (B) blank.  AceCom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"1-602-" with no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"Password field. The following "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as made in "Point Mail Setup"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14/12 mail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at the bottom of the above menu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oices. The first being "File Request"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Request" produces the following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is prompting for file names.  The example us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files".  Many systems will recognize "files" as a 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and send an "all files listing" for the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Pressing &lt;ENTER&gt; alone when finished ente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auses AceComm to begin dialing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Record Number 1:114/12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     System Name   ORAC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Defined-External Receiving Unit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Phone Number   1-602-277-13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�     Line Control   9600L,8N1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� Control Flags      AutoMACRO,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og on Script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Password   mailman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Load KBD File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Last Connect  --   Total Connect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Cycles     --      Dial String       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0                ATEQ0X4DT277-1334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0:03    00:03     58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ͳQuit� &lt;SpaceBar&gt;-ReCycle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1:114/12 Using BinkleyTerm-OS/2 Ver. 2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ORAC/2 - Home of Log/2 (Log for 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ape&gt; to enter BB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AC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gene Glover, Phoenix, AZ USA1-602-277-13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, 9600, CM,XA,V32B,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 D:\ACE\mail\0072000C.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  7 06/26/1993 11: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7        0 CPS        00:00        Z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S                Z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c:\fil\orac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  90401 06/24/1993 2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401        289        1089 CPS        01:23        ZSendHexH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uses it's text based display for the Point Mai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External Send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Sender Protocols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Internal Batch Capable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Zmode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modem 1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Internal Single File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modem 1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file          XON/CTS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External Protocols (user defined)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IMODEM bimodem.pt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SLINK -P%P @UPLDS.L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PT S @UPLDS.LST %W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MODEM S %PF %W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port %P speed %B sz @[DIR_START]\UPLDS.L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up Menu (External Protocols)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EMSI Protocol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elect  Options  Quit  Help �&lt;&gt;v^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ontains  internal Xmodem, Xmodem 1k, Ymodem, Ymodem 1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G, Zmodem, and a Zmodem variant ZedZap (8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Internal Batch Capable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internal "Batch" capable protocols are cap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from a LISTFILE.  A LIST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&lt;CR&gt; &lt;LF&gt; terminated filenames.  One filenam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Filenames may contain a full DRIVE:\PATH specif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looks in the current directory for a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PLDS.LST".  When selecting any of the "Batch"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sending units, AceComm will always loo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PLDS.LST", if the file exists, AceComm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ķ      AceComm always prompts to send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und UPLDS.LST �   from the LISTFILE "UPLDS.LST", when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nd contents?  �   "UPLDS.LST" file exists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(Y)es/(n)o?:    �   Pressing &lt;CR&gt; defaults to (Y)es, (n)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Ľ   brings up the regular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External Sender Protocol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ķ      If the (Y)es selection was selected,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DS.LST         �   AceComm will, after the transfer,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e this file? �   present the menu at left, prompting to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(Y)es/(n)o?:      �   delete the LISTFILE, or leave it exis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gular file selection" menu (below) allows "on the f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FILE creation.  The "on the fly" LISTFILE is not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LDS.LST", but a temporary unique filename is selected.  "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y" LISTFILE is deleted after transfer without any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ake Uploads List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gt;Batch Ta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nual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nished  /  ESC-ke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Select  Quit 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brings up the "FileLister"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llows tagging filenames to the LISTFILE.  PRM-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"DNLDS" is the default directory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Lister" when called by the "Sender Protocol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below  is  presented  with the "Manual ent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Make Uploads List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atch 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Ӻ�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anual entry" filename prompt pre pends the prompt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PATH found in PRM-data DNLD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tch Tag/ Manual entry" are recorded to a temporary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FILE as explained above.  Temporary unique LIST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leted afte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External Sender Protocol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ing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's internal protocols that send 1 filenam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cation use the "Manual entry" window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Externals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 menu listing up to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 for external protocol setup/selec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llows storing configurations for external protocol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The menu storage below functions the same as any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assigned to a key press.  Here you have a menu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find it easier to to store specific upload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External Protocols (UpLd)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&lt;RunProgram&gt;BIMODEM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HSLINK %PF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MPT S @UPLDS.LST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JMODEM S %PF %WK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RunProgram&gt;DSZ sz %PF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elect  Edit  Qui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, External Sender Protocol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end Mail / File Attach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allows the user to send files to EMSI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software.  The menu shown below prompts the user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style ZONE:NET/NOD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is required for naming a LISTFILE.  LISTFIL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uses "FLO" file extension.  AceComm allows normal Ta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entry when adding filenames to LISTFILE.  Those who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File Attach" or are running under a HOST as a point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ll use this option.  Point mail operators may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mail bundles with this "Send Mail" selection.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 NODELIST or FBL output .NOD file when using "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/Attach".  AceComm uses the ZONE:NET/NODE number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for looking up system information about the HOS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.  AceComm is able to retrieve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name from NODELIST/.NO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elephone_directory D:\ACE\fon\1_282.FON, 85 Records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  Phone Number     Line Control V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  # University Of Minnesota  1-612-624-431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    Terraboard               1-612-721-8967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    Beg Borrow Or Steal      1-612-934-2982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   Behind The Door          1-612-774-6976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    Billabone                1-612-550-0732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    Camelot Command BBS      1-612-888-2641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    Carolyn's Closet BBS     1-612-891-1225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    Circle K                 1-612-754-9424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    Command Line BBS         1-612-788-6685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   Current Event            1-612-735-7846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   Dark Knight's Table      1-612-938-8924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   Disaster Area            Down,         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3   DRAG-Net                 1-612-753-1943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4   DTP Exchange BBS         1-612-636-7580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5   Eagan Online             1-612-686-8806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   Elk River pcBBS          1-612-441-6612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7   ExchangeNET Communicatio 1-612-425-7075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   Express Lane BBS         1-612-757-2667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   Fire Opal                1-612-822-4812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0   FlightLine BBS           1-612-544-511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al Edit &lt;SP&gt;-Que Circling_dial_queue Fon_files Sort Op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_record Remove_record Mass_Change Import Paint Quit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rectory Area lists binary .FON files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ASCII representation.  The current loaded .FON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at the top of the menu.  Notice that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contained in the '1_114.FON' file is presented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.FON files are not fixed to any certain record siz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records added or deleted, from here,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rea.  Maximum record count for a FON file is 1000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FON file.  AceComm supports unlimited FON files, and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directory List/Grab function for changing F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the "highlighted" record.  The function continues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a connection has been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USER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menu contains the "highlighted" record's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for editing, or just a closer view.  All chan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ave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SP&gt;-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he "highlighted" record for 'RedialQu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ircular_dial_Que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into The 'Que' Menu.  At least 1 record needs be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ueued" for AceComm to present this area.  From the 'Qu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'Dial' goes into single dial mode, and each rec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ed 1 time, followed by the next record until all rec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Que' have been dialed.  The 'Que' then revolves arou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record and begins again. 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, the record is removed from the 'Qu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ircular_Redial_Que D:\ACE\1_114.FON, 6 Record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14 # Artemis Lair bbs         1-602-841-4474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5 # Astroland                1-602-381-870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 # Bob's Place BBS Node 1   1-602-497-2173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7 # Bob's Place BBS Node 2   1-602-545-8745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8 # Broadcaster's BBS        1-602-872-9148     9600,8N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 # CADE BBS                 1-602-931-3468     2400,8N1   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al  Edit  &lt;SPACEBAR&gt;-Zap  Telephone_Directory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d_record  Remove_record  UnMark_All  Import  Paint  Quit �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_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PRM-data directory .FON, allow selection of new .F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rt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Sort FON file by ?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Number of calls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ast date called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ystem name field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ystem number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tions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Dialing Options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Inter byte delay        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dem Response Timeout when dialing      60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econds between re-dial 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TR state between re-dial                Off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 Help �&lt;&gt;v^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_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ppends a new record to the current loaded .FON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mmediately brings up the 'Edit' Menu.  The new rec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_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highlighted" record is removed  from  the  current 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N file.  No hole is left, the .FON file is reduced a '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'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ss_Change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Mass Change FON Records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     Dial Prefix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</w:t>
      </w:r>
      <w:r>
        <w:rPr/>
        <w:t>Password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Load KBD File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Line Control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Video Type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lags Control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UnMark All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�&lt;&gt;v^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cords in a FON file can be updated at one time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record member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vert another software's FON type file to AceComm 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erge two AceComm format FON files into on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itialize a new FON file of video rows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mport" selection brings up the FON file conversio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elow. The menu provides the following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Covert to AceComm FON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 BOYAN 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Qmodem   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Qmodem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comm  2.43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cPlus   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cPlus   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elemate 3.01 - 4.12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ELIX    3.15 - 3.21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bine 2 Ace FON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reate blank FON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Select  Quit �&lt;&gt;v^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the current menu only.  All changes ar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 to Terminal Area. (ESC-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n.Record Ed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Record Number 1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System Name  University Of Minnesota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hone Number  1-612-624-4318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Line Control  9600L,8N1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Video Type  Av/An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Control Flags  Macro,DTag,Capture,Text,IEMSI,AutoL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LogOn Script  Universi.SCR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apture File  Universi.CAP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Password  mypwd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Load KBD Fil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 Log on triggers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Last Connect  --   Total Connect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5 Oct 09:27:12pm      13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ycles     --      Dial String                       Last Respo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0               ATEQ0X4DT1-612-624-4318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4              00:00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Edit  Paint  Quit  Help �&lt;&gt;v^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 Name            AceComm Software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defined here, is presented onto the revolving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right side of status line) when "on lin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one Number           1-602-846-29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hone  number, although long distance, can be mod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hen dialing, with use of "Dial"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Mail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lets say we are local Phoenix, where our area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2, we have an entire phone directory of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numbers.  The following di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side "Point Mail Setup" will cause Ace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anslate all of the long distance numbers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will see this definition and translate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following the definition.  In this case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not put anything after the "1-602-", so Ace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rip "1-602-" from all phon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"1-602-" as part of the number.  This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phone numbers that are processed thr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Dialer Menu.  Mailer mode, File Reques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ir phone numbers from either a FIDO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BL output .NOD file do use the Dialer Menu and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number translation from "Dial"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Control           2400L,8N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remote HOSTS will be set up using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 stop bit.  Compuserve uses 7 data bits, Even parit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top bit.  AceComm will configure the UART to assemble th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 bit stream into characters, based o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here.  Baud rate means nothing when LOCKBAUD is set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ith the "L" appended to baud in this example.  Other w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CKBAUD is not set, AceComm will set the UART up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 baud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When LOCKBAUD is not set, AceComm is also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ting the baud rate to a connect string.  If you 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at 2400, and connect at 9600, and 9600 is detec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e connect string, AceComm will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ud to 9600.  If LOCKBAUD is set, AceComm le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a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Emulation     Av/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present the Terminal emulations menu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video ,type you want associated with this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v/An means AVATAR and ANSI video em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trol Flags  Macro,DTag,Capture,Text,IEMSI,Aut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 </w:t>
      </w:r>
      <w:r>
        <w:rPr/>
        <w:t>Control Flags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ag dial attempts    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uto log on method   Macro,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pen Capture file on 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pture mode         Text,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gt;Allow IEMSI log on   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llow auto log on    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Edit  Quit �&lt;&gt;v^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cript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attempt to load and run the filename defined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AutoLogOn Script".  If a script file is not found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s the error and continues normal ope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.SCR files are looked for in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PRM-data Area "Directori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enable the defined Auto Log on Sequence Trig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rresponding MACRO sta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tag un-successful dial attempts (busy, etc.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e Dialer.  An "*" character appears to the lef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's display line, when it is either Q tagged or,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.  When this flag is not set, the only other way to Q 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 is by manually selecting the menu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lt;SPACEBAR&gt;-Que" from the fon list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p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lag is selected, a capture file is open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Connect.  Any previously open capture file is first 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w"  when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capture file is as it comes in from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"  when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capture file is filtered of video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ppilcable to the current Vide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EM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aling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n.Record dial prefix overrides The PRM-data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.  If this field is null (blank), AceComm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default dial pre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LogOn Script       ACE_S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CRIPT flag is set, for the current Fon.Record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is filename, opening it as a SCRIPT file,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.  This action takes place upon success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/Connect.  If the filename does not exist, AceComm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about it's business, and you will log on norm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ok for the SCRIPT filename in PRM-data DIR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ture File           ACE_S.C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name presented to user when opening a "captur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"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sword               my/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: Expandable MACRO Parameters &lt;SendStr&gt; [FON_PASSWOR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replace "[FON_PASSWORD]" with "my/password"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  You may define the Fon.Record PASSWORD fiel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combination, the field maximum length is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stom .KBD File       MY.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ile, AceComm will first remember what the current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, load the Fon.Record's custom KBD file, if def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ally restore the original KBD file after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.  Say Wha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bout to log onto Compuserve.  You have CIS.KB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for the Fon.Record.  When dial/connect is det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ad the contents of CIS.KBD, overlay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keyboard MACRO assignments.  When you log off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and AceComm detects the carrier drop (no DCD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ad back the original keyboard file, over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stom CIS.KB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distinguish KBD files from KTS files.  Whe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overlays the keyboard MACRO assignments.  The KT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ultimate sequence that will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key-press.  Keys assigned a MACRO, are proces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not assigned a MACRO(s) will be sent to the modem,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didates for K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with extended codes, are sent as they would be se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mode.  Normal keys (a-z,A-Z,1-0,CTRL A-CTRL Z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nt in their normal lower ascii representation (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expect).  Now, any of these key-press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side the KTS file, are translated into their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AceComm &amp; Utilities provides ASCII examp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ing KTS files, as well as KTS.EXE the custom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Translation (Tm)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Log on Sequence Trigger/MACRO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Fon.Record can be assigned to one of the Auto Lo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 available from a menu when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respond to a sequence trigger by proc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stack. Log on sequence trigger scanning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fter connect, and until the sequenc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 When a log on sequence has been processed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s scanning for the log on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File List/Utilit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ASM      8269    06/26/93 18:00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89   06/25/93 08:0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102  06/27/93 07:2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 sub-menu of pre-defined execu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ontains several sub-menus for this purpose.  Sub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is determined by the "highlighted" files's exten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%FN symbol is documented in MACRO.DOC.  %FN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able MACRO Function.  %FN argument to a MACRO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inside the "File Lister" menus is replaced with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NAME for the current high lighted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C:\DOC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.SNA        1242    06/27/93 07:5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BAK      117893  06/26/93 12:25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HA      2706    06/27/93 07:46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��%FN = C:\DOC\ACE.DOC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BB %FN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&gt;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QEDIT %FN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GREP %PF %FN %PF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&lt;RunProgram&gt; PATCH %FN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Select  Edit  Quit �&lt;&gt;v^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VER        213     06/25/93 16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REDIT.CRD   2918    06/25/93 15:30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_ID.DIZ  392     06/26/93 13:1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_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changing directories.  AceComm changes directories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display.  When you use AceComm's  "Utils" 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s done in the currently listed directory unless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  via   MACRO   arguments   or  overriding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File List/Utilit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configu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AceComm always returns to the starting  directory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ing the FileLister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D:\ACE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ͺ&gt;&gt;D:\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FON    263� &gt;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ASM      826� &gt;CA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� &gt;CVTF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� &gt;FI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� &gt;F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� &gt;KT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LOG      369� &gt;MAIL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MAP      920� &gt;SC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OBJ      271� &gt;SN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PRM      378� &gt;XTR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BOX.INC   345� &gt;ZE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M         253� &gt;F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ORDER.FRM 588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T.SCR     809     05/17/93 21:33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 Help �&lt;&gt;v^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listing another drive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1_114.FON    263�&gt;A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ASM      826� B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� C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� 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� 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gg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files are stored in the file "UPLDS.LST" when tagg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&lt;FileLister_&gt; MACRO.  When tagged from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's internal protocol sending units, tagged filenam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to a temporary file.  The temporary file is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ach use.  UPLDS.LST files are not deleted, bu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  File List/Utilit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rea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ok for UPLDS.LST when any internal batch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selected.  If found, AceComm will ask the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the contents of UPLDS.LST is desired, if (Y)es,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ttempt to send all filenames listed in the UPLDS.LST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)o, AceComm will present the the File Input' menu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ͻ��UPLDS.LST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114.FON    26368   06/27/93 07:25 ��&gt;D:\ACE\1_114.FO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ACE.ASM      8269    06/26/93 18:00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CTL      13589   06/25/93 08:04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EXE      196102  06/27/93 07:24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0    06/27/93 04:13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72   06/27/93 07:09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_MAIL.CFG 430     06/22/93 14:23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         591     06/22/93 14:08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TL.ASM     101998  06/25/93 14:22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ͳTag�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option presents a full path spec for the high l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, prompting confirmation before deletion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�������������������ͻ 06/27/93 07:31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:\ACE\A.SNA      � 06/26/93 18:00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lete this file? � 06/27/93 07:31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&gt;(Y)es/(n)o?:      � 06/25/93 08:04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</w:t>
      </w:r>
      <w:r>
        <w:rPr/>
        <w:t>ͼ 06/27/93 07:24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_DEF.KBD  11120   06/27/93 07:29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E_MAIL.CFG 430     06/22/93 14:23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oint Mail Setup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 Boss Name  Boss Nod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oss Addr  1:114/35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oss Phone  846-2940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Boss Pwd  mailman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oss Baud  19200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odelist   c:\fil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Mail In   D:\AC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il Out   D:\ACE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 Menus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al Tran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Edit  Quit  Help �&lt;&gt;v^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oss data is used for mail Poll, Send, Request functi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menu system (manual).  Automated mail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NODELIST file and NLIST.ID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system that you point mai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will allow selection of "Boss"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:Net/Node promp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filter  --  AceComm will use Dial statements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. Dial filter statements are used when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side of AceComm's phone directory, and or with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 distance BBS directory list can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phon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Example: 1-602-454- 1-454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Dial filter 1-602-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al filter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al filter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al filter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al filter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Edit  Quit  Help �&lt;&gt;v^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ial statement filter "1-602-" from al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he  string is foun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filter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ial statement converts "1-602-451"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 to "1-45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filter 1-602-451 1-4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statements are required when using poin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because NODELIST phone numbers contai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AceComm uses dial statements to know how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--  When an address is pass worded, the EMSI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e used to relay the password to a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mail ses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Example: 1:114/12 mailman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   Password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Edit  Quit  Help �&lt;&gt;v^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mail functions look in the PRM-data directory "NODELI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ystems directories.  Point mail functions require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wo types systems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directory type (FIDO  NODE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NODELIST is a systems directory that most EMSI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systems use.  AceComm can use a FIDO NODELIST. 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NODELIST, you must first compile an INDEX file.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NLIST.IDX.  NLIST.IDX contains a quick look up t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:Net/Nodes in the FIDO NODELIST.  The AceComm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IDX.EXE as a utility to create the NLIST.IDX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IST.IDX and the NODELIST are to be found in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directory "NODELI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directory type (FBL.EXE output .NOD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 file is a NET extraction from the FIDO NODELIST.  FB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) is capable of creating this file.  .NO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listing for a single NET.  .NOD files are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be preferable for point mail use where calling 1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pre know NETS is intended.  .NO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of the PRM-data directory "NODELI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d Mail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ed (event driven) mail services requi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IST.IDX,NODELIST.nnn pair be present in the NOD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FBL output NOD files are not used for event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n Event Schedule declares "Mail" as part of the ev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scan the MAIL_OUT directory for *.FLO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 type files supporte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  ; file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  ; contin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O  ;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  ;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begin looking in the Nodelist directory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IST.IDX file and associated NODELIST.nnn files. If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look up the target systems record, buil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 with the information, and begin dial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t to send mail, file requests etc. Any local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quire a Dial filter statement be defined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an translate the long distance number (as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delist) into a local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ial statement filter "1-602-" from al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he  string is foun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filter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nnection is established, and the mail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processed (sent), upon success AceComm dele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f the session for some reason is not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dems don't connect properly) and the file is not 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will again scan the MAIL_OUT directory and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ail files. AceComm scans the MAIL_OUT directory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30 minutes during a "Mail"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ests .REQ files are considered mail fil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in the same way. During a "Mail" event.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during a file request are placed into the MAIL_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contained inside of FLO files, with exce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 files are to be sent out to the target system.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prefixed with a '#' character are made ZERO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nding. Filenames prefixed with '^' charact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 Point Mai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upon successful s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has been taken from the "Protocols" menu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/Send Protocols sections present step by step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quest and File Att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ecv Mail / File Request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Request" is a point mai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File Request function will bring up the menu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M-data directory field for NODELIST points to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NET NODELIST and compiled NLIST.ID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BL.EXE output .NO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L output .NOD file is used in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1:114/1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mpts the user for a ZONE:NET/NOD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e want to call. Having entered the above "1:114/1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elow is pres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end Mail / File Attach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allows the user to send files to EMSI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software.  The menu shown below prompts the user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style ZONE:NET/NOD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 Auto Answer Set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utoAnswer Mode Setup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nswer/Connect - Associated macro stack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&lt;RunProg&gt;DSZ port %P speed %B sz ace.exe %WK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nswer/Connect - Associated macro stack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lt;RunProg&gt;BGFAX /FAX %P %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nswer/Connect - Associated macro stack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Default macro stack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lt;RunProg&gt;TRIBBS port %P speed %B minutes 45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Quit  Help �&lt;&gt;v^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ceComm will process a macro stack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/Connec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 Answer mode can be toggled "On/Off" using a ke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he &lt;AutoAnswer&gt; macro (ALT-E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 Answer can be an EVENT, see "Event Scheduler"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/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-string will be looked for in the actual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string upon Answer/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stack will be processed on "sub-string"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acro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stack to process when sub-string search f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 Event Sche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Event Schedule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 00:01-00:03,Mail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Macro &lt;ChgDir&gt;c:\mail\qm &lt;RunProg&gt;QM scan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 8:30-9:0,Mail,Ho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cro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dit  Quit  Help �&lt;&gt;v^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will watch the clock for any event start times.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rolls around the associated macro stack, if an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il" events tell AceComm that it is ok to process any *.F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ntained inside the "MAIL_OUT"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st" events tell AceComm it is ok to Auto Answer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ING is detected. AceComm uses the UART RING bit an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change for detecting 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uto Answer Setups for more information about Au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"Mondo Menus"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Mondo Menus" are user definabl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Mondo Menus" can be used to group similar macro st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into on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Mondo Menus" can be assigned to a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"Mond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the "Mondo Menu" Master menu.  (macro is &lt;Mondos&gt;)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-press may be assigned the &lt;Mondos&gt; macro as a hot ke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.  It lists five "Mondo" style menu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"Mondo Menu" can be assigned a hot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=  � File � Setup � Phone � Transfer � Mondo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ĳ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1  CIS Func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2  OffLine Read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3  Mondo Menu #3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4  Mondo Menu #4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5  Mondo Menu #5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 </w:t>
      </w:r>
      <w:r>
        <w:rPr/>
        <w:t>Select  Quit  Help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the first two menus have been given titles.  The tit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entered from the setup menu discussed later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cros can be used for the five "Mondo Menu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ndo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ndo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ndo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ndo4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ndo5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want to assign a hot key to the "Mondo Menu" labeled "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" I can go into the PRM-data area "Key Setup"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ssign a key press to the &lt;Mondo1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F11 &lt;Mondo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Mondo Men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"Mondo Menu".  This one was created by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eComm as an example.  I came up with the idea for "Mo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" a week before the 1.75 release, and so hadn't ha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cument many tried-true Mondo setups.  The menu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"Mondo Menus"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to offer a means for grouping common macro st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menus.  I wanted to be able to create, change menu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s at will, as my on line needs changed.  "Mo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" allow this sort of configuration flex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"Mondo Menu" has a title and seven function sl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=  � File � Setup � Phone � Transfer � Mondo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</w:t>
      </w:r>
      <w:r>
        <w:rPr/>
        <w:t>CIS Functions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&gt;CIS Forums Scrip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CIS Bill Scrip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Compose Messag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IBMPRO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IBMCOM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CIS Msg Referenc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</w:t>
      </w:r>
      <w:r>
        <w:rPr/>
        <w:t>(Select) Edit  Quit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"Mond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the Setup menu for creating "Mondo Men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Mondo Menus" (Tm)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itle field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- CIS Functions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Description / Associated macro stack pairs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 CIS Forums Scrip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\ &lt;RunScript&gt;cisforum.sc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 CIS Bill Scrip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\ &lt;RunScript&gt;cisbill.sc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 Compose Messag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\ &lt;SendAscii&gt;%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 IBMPRO Forum 2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\ &lt;SendStr&gt;go IbmPro^M &lt;OpenCapture&gt;ibmpro 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 IBMCOM Forum 2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\ &lt;SendStr&gt;go IbmCom^M &lt;OpenCapture&gt;ibmcom 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 CIS Msg Referenc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\ &lt;RunProg&gt;List cis_msg.ref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(Edit) Quit  Help �&lt;&gt;v^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field is 15 characters long,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that appears in you "Mondo Menu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 "Mondo Menus"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/ Associated macro stack pa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scription" fields are 20 characters, these will beco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hoices displayed from your "Mondo Menu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sociated macro stack" fields are 80 characters,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ons that take place when you select a "Descrip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2 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a pointer device has been implemented into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icrosoft Mouse Driver functions. Your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use should work with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ouse in Terminal Area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the left mouse button sends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right mouse button sends the character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highligh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erminal Area, a one line mouse menu is presented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of the screen.  This menu presents several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MACRO functions otherwis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Area with a key 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mouse cursor over a menu choice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selects the menu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an be toggled off from the PRM-data Termina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an be used for Character I/O with the HOST.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sends &lt;CR&gt; character.  The right button send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ouse in Menu Area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the left button selects a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essing the right button is the same as &lt;ESC&gt; or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and vertical sensitivity can be adjus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PRM-data general control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detection can be toggled "OFF"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-data General Control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"OFF" mouse detection completely disables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y mouse function related use, including Termina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.PRM / 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E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is a binary file which contains all of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so to speak.  When AceComm is started it re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file.  All your serial data, modem data,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, menu-usage, customizing and so on is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.  PRM-data Area edits the ACE.PRM data, an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ave is "ON", all data is saved each time you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  When AceComm is terminated, the PRM-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to ACE.P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E.C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can be rebuilt using the ACTL.EXE utility.  ACT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 and formats a .CTL file into ACE.PRM.  A default .C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mes with the AceComm package.  The default filen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T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TS/.ASC/.BI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ranslation Sequence files are used when you want a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o be translated into a sequence of characters. 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KTS is in the ANSI.KTS file.  Here, keys such a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are defined to send an ansi escape sequenc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'S video can read, and bounce back, decrementing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by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tility KTS.EXE is provided with the AceComm packag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he user to compile .ASC files into .KT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look at the included .ASC files, that com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TS_SFX.EXE, as an example to work from.  The ANSI.ASC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by KTS.EXE into ANSI.BIN.  ANSI.BIN is exac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ANSI.KTS.  The .BIN extensions is used so th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.KTS file is not overwritten.  You need to rename .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.KTS when ready fo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Keys assigned KTS are processed only if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.  When a key is assigned to a MACRO(s), the MACRO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priority and are processed.  Do not assign MACRO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key-presses you want to K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KTS has it's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 give the user ability to keep more than on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 for AceComm 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KeyBoarD files contain the MACRO assignment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.  When AceComm is first installed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CE_DEF.KBD" is used as a default keyboard (KBD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is started, it reads the "current" KBD file.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is the default ("ACE_DEF.KBD" or the last KBD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side the PRM-data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"Load" a KBD file from inside PRM-data area, The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ecomes "current".  This means that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key definitions are saved to the "current" KB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the "current" KBD file is done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PRM-data area when "AutoSave" is "ON" (default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Save" is "OFF" you need to manually select the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rom the main PRM-data menu.  Do not confuse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Write".  "Write" is an option found inside the "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Assignments" menu.  "Write does not save chan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rrent" KBD file, but prompts the user for a file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or overwrites a new or existing KBD file.  Then "Wri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loads the "current" KB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 are also used with Fon.Records.  The AceComm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with a "CIS.KBD" file example.  The ACE.FON file,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ith the AceComm package, contains a record for C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cal Phoenix).  This Fon.Record (CIS) has defined as a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"CIS.KBD".  When dialing a Fon.Record that contains a 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finition, AceComm will upon successful Dial/Conn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KBD file associated with the Fon.Record.  This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 is valid for the time that AceComm detects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CD), or the user loads another KBD file from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  When AceComm detects that the Dial/Connec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ver, (DCD drop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the Fon.Record's KBD file, sa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at may have been made to it wh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load the KBD file that was in affec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was established to system that h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D file associated with it's Fon.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D fil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 may be associated to a Fon.Record from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directory area, "Edit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/FLO,BCH,SCR,F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REQ/F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created with ".REQ" extensions are used when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quests on EMSI FIDONET style systems.  REQ files 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&lt;CR&gt; &lt;LF&gt; terminated filenames.  This REQ file i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ystem the File Request is being made on,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nd from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created with ".FLO" extensions ar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ing (sending) files to EMSI FIDONET style systems.  F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a list of &lt;CR&gt; &lt;LF&gt; terminated filenames.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from the list (LIST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/FLO has it's directory definition optionally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creates LISTFILES with .BCH extensions.  A .B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LISTFILE is created from inside the "FileLis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lt;FileLister_&gt; MACRO) area.  Filenames "Tagged" from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Lister" are stored inside a file "UPLDS.LST". 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batch protocols will send from "UPLDS.LST" by defau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have the option of creating another LISTFIL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filenames manu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forces ".SCR" file extensions onto scrip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files may be generated automatically using AceCom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.  Script files may be load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, or used as AceComm's only argument when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.  Script files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.Records from inside "Edit" option.  Script files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Fon.Recor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successful Dial/Connect AceComm creates an "Event"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exiting back to terminal Area.  The "Event" is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ipt file associated with the Fon.Record.  Typ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ipt file will contain some auto log on MACRO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plays out, end of "Ev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CR has it's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F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uses a binary .FON file for storing it's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records.  Each record contains data specific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3  ACECOMM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/FLO,BCH,SCR,FON file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FON files must be edited inside AceComm,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directory files are forced the ".FON"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 All Fon.Records are stored inside of FO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FON files can hold up to 1000 records each. 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unlimited FON files.  Selection of FON files is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inside the Fon.List area using "Fon_Fil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N has it's directory definition optionally de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AceComm Macro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bmit all MACRO sugges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MSG to Michael Phelps on the AceComm Support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MSG to Michael Phelps on Compuserve UID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to characters such as carriage return,  space,  esca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 are  made  in  this document.  Reference to a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n the following manner.  &lt;CR&gt; &lt;SP&gt; where &lt;CR&gt; refers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 return,  and  &lt;SP&gt; refers to a space character.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ounded by the  same  &lt;&gt;  brackets  as  character 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references  are  not MACROS.  A complete MACRO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this 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S are directives bounded inside of angle brackets &lt;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S must have a SPACE character in front of them when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ommand on 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gDir&gt;[DIR_MAIL] &lt;RunProg&gt;BWAVE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ding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S may be any combination of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nProgram&gt; j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nprogram&gt; j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The MACRO PROCESSOR supports MACRO ST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TACKING means multiple MACROS p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u z ACE0601.ARJ^M &lt;SendZmo&gt;files\ace0601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u z ACE0601.ARJ^M &lt;RunProg&gt;DSZ sz -m files\ace0601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tDTR&gt; ON &lt;SendStr&gt;ATDT846-2940^M &lt;WaitStr&gt;CONNECT &lt;SendStr&gt;^[^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DATA PARAMETERS are bounded inside of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DATA PARAMETERS need not have a &lt;SP&gt; character in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DATA PARAMETERS must be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[USER_NAME]^MY^M[FON_REC_PW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4  AceComm Macro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    Data Param (Fon.Record password fiel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^M translates into a &lt;CR&gt;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aram (IEMSI user name fie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Str&gt;[USER_NAME]^M~~~~[PASSWORD]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 |  |  IEMSI passwor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  |  One second delay (~ = 1/4 second de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Control character representation for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DATA PARAMETER (IEMSI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ACRO FUNCTION PARAMETERS are prefixed with a %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ndZmo&gt; %P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MACRO FUNCTION PARAMETER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Zmodem sending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nProgram&gt;dsz port %P speed %B sz %PF %WK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   (wait for key p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    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(insert ascii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nsert ascii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I MACROS require local keyboard input, and so  are  not  su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-attended scri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I MACROS contain a '_' underscore as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utoScrGen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AutoScrGen(tm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AutoScript Generation mode On/Off.  When "On"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status line will appear at the bottom of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At the far left of the extended status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rase "AutoScriptG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Buffer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Back Buffer Scree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Buffer contains the last n lines of display that scro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TERMINAL screen.  BackBuffer has a status line of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.  The status line contains such information as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into the buffer, total lines buffered,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avigational keys are displayed.  Hold the ALT key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OP UP REFERENCE available for the BackBuff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aptureFile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will also prompt for append or overwrite. 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absolutely NO filtering of any kind.  All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to file "as it comes in the port".  The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comes with separate utilities which can strip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from files.  See also &lt;OpenCapture&gt;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Shell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hell to Command Processor/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"Drop to DOS", if your DOS compatible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laces it's name in the environment where AceCom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it.  "Shell" is not hard wired to COMMAND.COM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 as found in the environmental 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When SWAP is  "ON",  the  serial  port  is 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d  during  the  shell.   When  SWAP is "OFF"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 remains active and  any  incoming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d  properly,  unless  the  receive  buffer  wra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Request_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riven EMSI file reques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ListDialer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.FON List / Di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/.FON directory area.  While AceComm allows manual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side the TERMINAL area, it most convenient to dia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cord contained in one of the .FON file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Lister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File 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lister inside AceComm provides a basic directory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pable of changing directories and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marking, deletion, selection for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utility, etc.  LISTFILES may be created.  ACE.BCH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ated by the Tag feature inside the File Lister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agged will be listed inside ACE.BCH as CR LF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  When selecting any of AceComm's internal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le sending protocols, AceComm will check for the exis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ACE.BCH and allow sending from the LISTFIL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dmHangUp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es/no b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PRM-data MDM_HANGUP string to modem.  Waits 1/2  sec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rops DTR for 1 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  &lt;MdmHangUp&gt; (non LU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mDataMenus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PRM-data Menu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When AutoSave is "ON", all data change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when exiting the PRM-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Protocols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Receive Unit Protocols Are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Script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.SCR directory, Allow selection, Run selected .SC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 the  PRM-data .SCR directory Allows selection of a 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immediate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AceComm  allows  .SCR file as an argument when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mmediately executes the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crnSnapShot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Screen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"SnapShot" of the current screen minus an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ctive.  Prompts for a filename.  Filenames alway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.SNA extension.  AceComm can detect and will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ilename extensions provided by the user when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hat of the function.  This command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LT POP UP REFERENC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crnTag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creen Tagger Scree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r will allow tagging to the first SPACE_CHAR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ARROW Tagger tags the entire line of text.  Tagg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own status line, and a block cursor will appear in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ger mode.  Tagged items will be assigned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SHIFT-F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r pops up the SHIFT-Fn key window and display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item, as they are tagged.  Tagger is most hand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ing filenames for download off a BBS screen.  SHIFT-F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fires the tagged item back when ready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most ALT POP UP REFERENC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rotocols_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nding Unit Protocol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iewKeyCombo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Pop up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&lt;ViewKeyCombos&gt; macro does not have the trailing '_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opBa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menu bar at top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can be used to call individual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choices from the TopBar single lin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Menu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Bar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elpMenu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Bar Hel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honeMenu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the &lt;FonListDialer_&gt;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tupMenu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the &lt;PrmDataMenus_&gt;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frMenu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Bar Transfe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orWayMod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doorway mode.  Saves the key press combo on e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key-combo you assign &lt;DoorWayMode&gt; to, is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ut.  Doorway sends all key presses to the modem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'un-cooked' form.  Non extended key presses are send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ONLY.  Extended key presses are sent LOW BYTE, HIGH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 LABEL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ext defined in a data area of a scrip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_NAME is descriptive text following  {-TEXT_START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s displayed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display is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Ask_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Ke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ACECOMM Support BBS      ; Initialize a FON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1-602-846-2940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19200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Av/An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                       ; Go into re di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 your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DCD&gt;                           ; &lt;WaitStr&gt; may have ti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1                           ;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Y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Generic Log On Scrip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Ask_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(Y/n) 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nnec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stEch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Host echo mode.  This macro emulates HostMode's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  It does not answer the phone.  However modem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for auto answer function 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calEcho&gt;'  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local character echo.  Local key-presses will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.  (same effect as sending "ATE1^M" to the mod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a string to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single CR_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  Michael  Phelps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the leading SPACE_CHAR part of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[USER_NAME]^M~~~~Y^M~~~~[FON_REC_PW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EMSI data user name field, a &lt;CR&gt; char, 1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, Y, &lt;CR&gt; char, 1 second pause,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.Record.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[USER_NAME]^M^M[PASSWORD]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EMSI data user name field, 2 &lt;CR&gt; chars, IEM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ssword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a CASE sensitive string (sequence of characters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 in the from the modem.  Can TIME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The  example  below contains a SPACE_CHA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f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aitStr&gt;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to  MACROS  are  taken  as  is,  up 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on the line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text editor in ASCII TEXT mode will have plac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_CHAR as the byte following the ':' character in the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below ' name:'.  File Functions internal to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lter the leading SPACE_CHAR from the MACRO AR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Time&gt;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 is i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timeout value for &lt;WaitSt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tFonFil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ks  FILENAME  onto  the  PATH  defined in PRM DATA for 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AceComm keeps track of the current(last accessed) 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FILENAME becomes the current .FON  file.   &lt;SetFon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_114.fon &lt;DialRecord&gt;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gDir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FILENAM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Del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exists, it will be deledted without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ull path name if not in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penCaptur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is function opens a capture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defined inside PRM-data Area "Directories" menu, .C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This function will first close an open captur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saving it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the current open capture file, or just returns if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capture files are automatically closed on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loss in carr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Script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run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Just FILENAME no PATH.  PATH found in PRM-data as .S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Program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nProg&gt; FILENAME    &lt;= short form for this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 an executable file.   Can  search  the  DOS  PATH. 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files's extension (.COM, .EXE).  All system IS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 before  the  spawn  takes place. 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hooked.  The state of DCD, and LINE  CONTROL  are  lef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spawn the system ISRs AceComm uses are taken b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ort is re-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LAG "ON" and XMS,EMS,  or  DISK  swapping  takes  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 FLAG "OFF" and AceComm is left in memory, with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st restoring the serial port and interru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ASCII&gt; C:\MSG\COMM\ASCII.TX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s from a file to the modem.  Sends  the  complet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*NO*  CONTROL  CHARACTER  TRANSLATION.  Data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s paced for buffer FULL, and all handshaking is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Z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zmodem recv  unit.   AceComm's  internal 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 is capable of up to 8k data frame size.  The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will continue  in  batch  mode  until  the  sender 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files, or the user terminates the transfer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 into the directory pointed to in the PRM-data are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 sending unit with  128  byte  data 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YmoG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G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X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xmodem  sending  unit with 128 byte data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X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x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.  The receive unit will continue 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until  the  sender  stops  sending  files,  or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 the transfer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ymodem1K.  The receive  unit  will  continu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mode  until the sender stops sending files, or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the transfer.  Files are placed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Ymo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ymodemG.   The  receive  unit will contin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mode until the sender stops sending files, or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 the transfer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Xmo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ternal xmodem.  Files are  placed  in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vXmo1K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internal  xmodem1k.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EMSI_CL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EMSI_CLI HDR sequence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mailer  front ends that use EMSI handshake protocol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MSI is implemented properly, interpret an  "EMSI_CLI"  H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,  as  "this  is  a  human caller" and drop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delay.  Note: At  this  writing  Front  Do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  recognize  EMSI_CLI  HDR.   DBridge  does  not. 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utoD trigger assignments (ACE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EMSI_IC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EMSI_ICI data packet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_ICI is a response made by the caller (CLIENT)  to  a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 (HOST)  which  supports  Interactive  EMSI 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 IEMSI data is contained inside the  PRM-data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ata  can  be used for automating log on when call a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upports IEMSI.  See default  AutoD  trigger  assign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E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Xmodem/Ymodem Receive units are capable of adop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size.  128 / 1024 data frames ar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 and can be sent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Zmodem in AceComm is capable of up to 8k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s.  For compatibility, AceComm only use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k data frames with it's sending unit in mailer m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Comm's zmodem receive unit can handle up to 8k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s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/Dialing/Fon.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utoAnswer&gt;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utoAnswer&gt;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-data MDM_HOST_INIT is sent to the modem when hostmod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ggle "ON".  PRM-data MDM_INIT is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mode flag is toggled "OFF".  AceComm begins respon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 bit SET, and will send the MDM_ANSWER str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hen RI BIT becomes asserted.  &lt;HostEcho&gt;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Answer/Connect an attempt to match modem respons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defined in the Auto Answer Setup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Auto Answer is also terminated whenever the user di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from the FON LIST MENU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your modems S7 register as an altern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 Auto Answer Set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alNum&gt; PHONE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s a  dial  string.   Uses  PRM-data  MDM_DIAL_PREFIX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_NUMBER  Sends  the  dial string to the modem.  On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 d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alRecord&gt;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s the n record found in current .F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 dials number until CONNECT or USER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tFonFile&gt; 1_114.FON &lt;DIALRECORD&gt;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DC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0 or 1 current carrier detect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/Dialing/Fon.Record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PRM-data MDM_HANGUP string to modem.  Waits 1/2  sec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rops DTR for 1 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tDTR&gt;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RESET UART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etDtr&gt;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 Fon.Record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 RECOR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CRO must be called first.  The MACRO initializes a 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th AceComm defaults.  RECORD NAME is copied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name for this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tFonRec&gt;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 PHONE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e  phone  number field.  Any dial statements in ACE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pplied to this number when AceComm  builds  the 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using  a  locked port, AceComm will ignore this valu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ready to d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LineCtrl&gt; DATA_PARITY_STOP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n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/Dialing/Fon.Record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_LineCtrl&gt;8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Flags&gt; FLAG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ontrol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ript" when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will attempt to load and run the filename defined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AutoLogOn Script".  If a script file is not found,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the error and continues normal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.SCR files are looked for in the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PRM-data Area "Directori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will enable the defined Auto Log on Sequence Trig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rresponding MACRO sta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will tag un-successful dial attempts (busy, etc.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 Dialer.  An "*" character appears to the lef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.Record's display line, when it is either Q tagged or,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.  When this flag is not set, the only other way to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a record is by manually selecting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SPACEBAR&gt;-Que" from the fon list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pture" when 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flag is selected, a capture file is open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/Connect.  Any previously open capture file i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aw"  when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o capture file is as it comes in from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xt"  when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o capture file is filtered of video control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ppilcable to the current Vide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EMSI"  when 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/Dialing/Fon.Record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 VIDEO_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/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CapFile&gt;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the FON record to the AceComm re di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creen. Clears screen above stat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ay&gt;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program function de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AceComm&gt;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AceComm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session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ceComm  back  to  the  operating  system.   End  Ace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  A QUICK snap, no prompt "Are you sure?".  If you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your still on line when you come back unless  "drop  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xit is 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rop DTR on EXIT flag inside Terminal Area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bsEndAceCom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cro will Exit AceComm with an errorlevel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aud setting. Baud is taken from the UART, a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is locked, will vary from the connect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equale the first 2 digits of the current U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state is left as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return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 -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 -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 -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 -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 - 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 - 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 - 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 -  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96 goto error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57 goto error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8 goto error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8 goto error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4 goto error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 goto error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EXE 57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EXE 38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EXE 19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EXE 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EXE 4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EXE 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EXE 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ngBell&gt;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0 does not ring bell, a value of 1 play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y tune, values from 2 - 30 ring the internal be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seconds. This is the same bell sound hear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/Connec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_To_HHMM&gt; hh: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until hour:minute     24 hour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zeros not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Wait_To_HHMM&gt;4:10    is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_To_HHMM&gt;15:45                ; wait till 3:45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ITFONREC&gt;A.C.E. Software Support; call Init FON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NUM&gt;1-602-846-2940            ; set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BAUD&gt;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TERM&gt;Av/An                    ; video type for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REDIAL&gt;                       ; call redia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it a few mo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 your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ael Phelps [Y,n]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melissa_jean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f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d^Mz^Mace170.arj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gyn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the end of a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6  MACRO Parameter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PRM-data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CRO parameters are UPPER c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Fon.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PW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"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CA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CAPTURE "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N_REC_SC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FON RECORD'S SCRIPT "file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IEMSI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SER_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User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ndStr&gt; [USER_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IA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alia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TI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lo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A_P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data 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6  MACRO Parameter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PRM-data Macro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OICE_P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voice 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IEMSI "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DIRECTORY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STA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start 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irectory AceComm is started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F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F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CA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CA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SC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SC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KT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.K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DNLD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dnl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gDir&gt; [DIR_DNLDS] &lt;RunProgram&gt;DSZ rz -mr &lt;ChgDir&gt; [DIR_STA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NODELIS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6  MACRO Parameter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PRM-data Macro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node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MAILI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mail_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_MAILOU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DIR "mail_ou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ata from PRM-data MODEM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DM_IN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AL_PREFI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dial prefi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AL_SUFFI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dial suffi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NSW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answ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AN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hang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HOO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off hoo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6  MACRO Parameter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PRM-data Macro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BO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ab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re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ech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ST_IN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current PRM-data/MDM "host 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MD_LINE_TERMINATO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  with   the   current   PRM-data/MDM  "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6  MACRO Parameter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able Macr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pandable MACRO Functions are UPPER c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scii baud, %B is replaced with current baud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scii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aud setting is UART line speed, if the 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, this will differ from the modem connect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scii port, %P is replaced with current po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cii format. Port number is 1 based (com1 =1, com2 =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N   (Valid when used from &lt;FileLister_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rom File Lister  Area,  %FN  is  replaced  with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lighted"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for  filename,  %PF is replaced with what you typ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Key press, stops MACRO execution and waits for a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generates script files automatically when ru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ptGen mode.  The macro &lt;AutoScrGen_&gt; puts AceComm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ptGen mode.  AceComm default keyboard file ACE_DEF.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ALT-A to &lt;AutoScrGen_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ptGen first prompts for a filename to use for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extension .SCR will automatically be app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Input Window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Enter filename, &lt;ENTER&gt; alone when done, ESC-abort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=&gt; D:\ACE\CSERV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filename, AutoScriptGen creates the file and wai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. We want to call out. Lets bring up the F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elephone_directory fon\ACE.FON, 9 Records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    </w:t>
      </w:r>
      <w:r>
        <w:rPr/>
        <w:t>System Name              Phone Number     Line Control V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    AceComm Support BBS      1-602-846-2940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2    CIS (local phoenix 9600) 468-0285           19200,7E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    CIS (phones)             1-800-346-3247     2400,7E1 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   Comp USA #2              1-214-620-7993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    Supra Modem BBS          1-503-967-2444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  # Comput Connections (PCB) 1-202-547-2008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  # Comp USE (Dallas TX)     1-214-620-2255     19200,8N1  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al  Edit  &lt;SPACEBAR&gt;-Que  Circling_dial_queue  Fon_files  S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dd_record  Remove_record  UnMark_All  Import  Paint  Quit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pGen will write Fon.Record information to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e form of macro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simple script file produced by AutoScriptGe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5 lines are a result of having selected a Fon.Rec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from inside the dialing area. AutoScriptGen has used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ommands to initialize a Fon.Record and a 5'th macr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continuous dialer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: CSERVE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criptGen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cis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User I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75120,3306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cis/pwd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r choice number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go ibmpro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Press &lt;CR&gt;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PENCAPTURE&gt;ibm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ress &lt;CR&gt;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has been used by the author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ember to insert your pass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IS B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FLAGS&gt;Macro,IEMS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calKeys&gt;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Time&gt;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Host Name: &lt;SENDSTR&gt;cis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User ID: &lt;SENDSTR&gt;75120,3306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Password: &lt;SENDSTR&gt;password/here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Time&gt;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choice number ! &lt;SENDSTR&gt;2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&lt;CR&gt; for more ! &lt;SENDSTR&gt;8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SENDSTR&gt;2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SENDSTR&gt;2^M &lt;OPENCAPTURE&gt;CISBILL.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&lt;CR&gt; for more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Last page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SENDSTR&gt;3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&lt;CR&gt; for More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Last Page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SENDSTR&gt;4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Last Page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CLOSECAPTURE&gt; &lt;SENDSTR&gt;off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Host Name: &lt;SENDSTR&gt;off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mpuserve Billing Information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ipt captures the current months charges, and a review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svereal months billing to a capture file "CISBILL.CA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then logs off. The script could be interupt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IS configured to display mail and other anouncemen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has been used by the author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ember to insert your pass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IS Foru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~~~~~~~~~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Host Name: &lt;SENDSTR&gt;cis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User ID: &lt;SENDSTR&gt;75120,3306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4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Password: &lt;SENDSTR&gt;password/here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r choice number ! &lt;SENDSTR&gt;go share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Press &lt;CR&gt;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OPENCAPTURE&gt;share 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Time&gt;500 &lt;WAITSTR&gt;ress &lt;CR&gt;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go ibmcom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Press &lt;CR&gt;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OPENCAPTURE&gt;ibmcom 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Time&gt;500 &lt;WAITSTR&gt;ress &lt;CR&gt;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go ibmpro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Press &lt;CR&gt;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OPENCAPTURE&gt;ibmpro 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Time&gt;500 &lt;WAITSTR&gt;ress &lt;CR&gt; ! &lt;SENDSTR&gt;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Enter choice ! 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mpuserve Forum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ipt captures the new messages for 3 forums. SHARE, IBM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BMPRO. The forums are captured to 3 separate files. SHARE.C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OM.CAP, and IBMPRO.C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then logs off. The script could be interupt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IS configured to display mail and other anouncemen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s, Labels, Gotos, Dat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 begin with ':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 are used as arguments to the &lt;goto&gt;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oto&gt;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abel"  can be defined any where in the script file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or after a &lt;goto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&gt;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eComm supports a set of conditional macros.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s return either 1 or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s a dat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-TEXT_START-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-Data_ Area-} will be covered extensively next month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complex scripts as well as complete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script introduces some un-documente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 is a basic script which includes a data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ispText&gt;Ask_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Get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etKey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if&gt;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if&gt;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goto&gt;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goto&gt;Get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NITFONREC&gt;ACECOMM Support BBS      ; Initialize a FON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ON_NUM&gt;1-602-846-2940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ON_BAUD&gt;19200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s, Labels, Gotos, Data Are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ON_TERM&gt;Av/An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ON_REDIAL&gt;                       ; Go into re dial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ispText&gt;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WAITSTR&gt; your nam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etDCD&gt;                           ; &lt;WaitStr&gt; may have ti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if&gt;1                           ;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goto&gt;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NDSTR&gt;Y^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NDSTR&gt;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Generic Log On Script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-TEXT_START-}Ask_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(Y/n) 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-TEXT_START-}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Connect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_To_HHMM&gt;15:45                ; wait till 3:45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ITFONREC&gt;A.C.E. Software Support; call Init FON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NUM&gt;1-602-846-2940            ; set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BAUD&gt;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TERM&gt;Av/An                    ; video type for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_REDIAL&gt;                       ; call redia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it a few mo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 your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ael Phelps [Y,n]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s, Labels, Gotos, Data Area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melissa_jean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f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d^Mz^Mace170.arj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NDSTR&gt;gyn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8 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AceComm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tial, which may result from the use of Ace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9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is not a Public Domain program and is not free.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pyright (C) 1990-1993 by MGP Programming Serv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of this program are granted a limited 3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evaluate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  Any usage of AceComm beyond the evaluati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requires registration of each copy of the program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may NOT be modified in any respect, for any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engineering of the program.  The opening titl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, and all other proprietary program output must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tered, removed, bypassed or modified by any mea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distribute the PUBLICLY AVAILABLE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ceComm to others subject to the abov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No re numeration may be accepted for AceComm.  Thi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pply to computer access charg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s (Sysops) of or organizations owning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ystems, on line services, etc...  may ch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AceComm must be copied in unalter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ontaining license information,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and all accompanying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 All shareware houses/distribution firms must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icitly clear that the diskette purch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hareware program has NOT registered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author MGP Programming Services Software/Micha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Phel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9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s may make AceComm available for download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nditions are met.  The archive (Acennnn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AceComm or an equivalent archive may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in complete form.  Refer to FILELIST.DOC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ckage contents.  If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GP Programming Services by sending a formatted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with the word "AceComm".  Please include $5 for hand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distributors of "Public Domain", "Shareware"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may distribute AceComm subj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onditions only after obtaining WRITTEN permission from M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Services.  This condition statement supersed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section entitled registration/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additional information on registration, corpo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-licensing and related top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9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cense statement does not apply to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ceComm.  The registered software of MGP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s protected under United States Copyright and Trad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.  It must be treated just like a book with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MGP Programming Services authorizes the making of archi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registered software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-up your software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possible l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to the customer, but not the tit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The customer may resell or distribute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software provided the custom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d from MGP Programming Services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software for each one sold or distrib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visions of this software license shall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ble to third parties receiving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software from the 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By saying, "just like a book", MGP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the registered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to another so long as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t another.  Just like a book that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fferent people in two different location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0  AceComm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eComm (Tm) Version 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is distributed to you as "Try before you buy"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use of the AceComm package requires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be sent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AceComm gives you access to one of the more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novative communications program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registration costs just $45. (includes shipp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an up-to-date printed bound user manua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atest AceComm software on disk, your registration c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, 1 FREE upgrade card, major revision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s mailed to you, all future upgrades at very low c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%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ow, major upgrades include printed manual for just $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an order, please use the order form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CEORDER.FRM, or print directly from the program Help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at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eCom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003 N. Central Ave. #121-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hoenix, AZ    85012 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    AceComm Support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     3003 N. Central Ave Suite 121-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         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ed bound manual, upgrade noti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st FREE &amp; all future upgrades include disk/printe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S-DOS:   1 Purchase at $45 (includes shipping) . . .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SITE LICENSE for the use of AceComm &amp; Utilities f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Regist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50 ..         at $32 each, nbr computers ___x 32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+                call for special dis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feature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or quantity manual pri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add $7.00/order  for shipping and handling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PRODUCTS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for Arizona residents                   6.5%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RDER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yment by non-USA BANK CHECK, add $40.00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                           TOTAL ENCLOSED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ervice to AceComm customers who want to register by 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,  arrangements  have  been  made  with  the  Public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(PSL) to  handle  all  credit  card  registrations.   P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s Visa, MasterCard, American Express, and Discover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U.S.   residents  are  encouraged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any  cases,  paying  by  credit  card  will  be  easier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quiring U.S.  fu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L will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,   MGP   Programming  Services  &amp;  Michael  G  Phelp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and shi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2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FRM.DOC and send BOTH *** DIRECTLY ***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e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pany:]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by:   ( ) MasterCard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) American Express    ( )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3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ceComm (Tm)   version 1.75   11/1/93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opyright (c) 1990-1993 by Michael G Phelps, MGP-Prog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eComm was first released in May of 1993. The AceComm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urce code is written in 100% assembly language, using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ASM versions 2, and 3.1. A Windows version of AceComm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well under way, and should be released by March of 94.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 of the generic code written for AceComm DOS vers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available to the Windows version. This allows the two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s to evolve together, and operate much the same.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ering AceComm gives you access to one of the mor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owerful and innovative communications programs available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eComm registration costs just $45. (includes shipping)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registration package includes the printed bound user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nual, which is sure to save you back the registrat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e in on line time. AceComm's highly configurational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erface provides a progressive path to more efficient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line sessions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