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Ahead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oosing to operate this shareware version you mus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Steve Wag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Steve Wagor product, even if Steve Wag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vised of the possibility of such damages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exclus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get the Group paging and Batching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Please Register Me! screen will disappear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geTsr will be included so you can have Pag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away while in most any other Dos program. And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Technical Assistance number for help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lease print the following out on your printer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Steve Wagor c/o Ultimate Inf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W. Missouri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rizona 8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head .................................. @ $49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a diskette with the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izona residents add applicable sales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$3 ($5 outside North America)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choose one)   ____ 5.25" 360-KB   ____ 3.5" 720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 5.25" 1.2-MB   ____ 3.5" 1.4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in U.S. dollars, drawn on a U.S.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