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and the ZIF Editor Pro have been updated with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error trapping than before, and several (obscure)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fixed.  For a complete list of fixes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Selective Exclu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now supports the selective exclusion of specifi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Selective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now supports the selective extraction of specifi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ons of new features and enhancements.  ZIP'R Pro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ven more control over the compression, de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th update mode - now up to 10 times as fast!  Us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-sensitive help in the ZIF Editor Pro for fa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program featur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