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FILE   version 1.00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FILE  Add colors to a file.  This program will ad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an ascii file with each line being a uniq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COLFILE   (but you must have a file called 'filein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COLFILE).  The program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fileout.txt' which you can then rename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ill trim off trailing spaces from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  written Sept 1993 by Alan Yu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SOWERS BBS (416) 498-5259/5962...Home of SON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