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Description Editor (FDE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1.0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eased March 19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Documentation Copyright (c) 1991, 1993, 19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 Earl R. Davi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9 West Doublegate Dri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bany, GA 317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89 - 91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Copyright (c) 1988 - 91 Ethan Winer, Donald R. Mal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Crescent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DOS is a trademark of J. P.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DOS is a trademark of IBM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is a trademark of Microsoft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not in the public domain.  You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mited right to copy the program and pass it 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and upload it to any bulletin board syste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is charged other than a nominal disk fee.  You may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for up to ninty (90) days without registering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it for more than this, please register. 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s are available for corporate use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was written using the Microsoft Basic 7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 Development System and the Cresc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Pak Professional Advanced Programming Library (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1).  4DOS (Version 5.0) by J. P. Software, was also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and, in fact, provided the inspir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I thank all three companies for maki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tanding produc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is distributed without warranty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without limitation the warranties of merchant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ity and of fitness for a particular purpose.  You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to achieve your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, the outstanding COMMAND.COM replacement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.P. Software, allows a file description of up to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created.  The 4DOS file command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move and delete cause the description to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n other words, if you copy a file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: drive to the a: drive,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a: drive file automatically.  The DI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isplays the descriptions next to the files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le lists on many BBS's.  4DOS provide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, command line editor for the descriptions.  FDE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croll through the files and directory names and ad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for each in a full featured, wordwraping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does not, however, require 4DOS.  You may use it wi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4DOS to create descriptions for disk catalog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pport 4DOS style descriptions, such as 4Cat v.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01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DE.EXE file to a directory that is in your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ommand.  If you have a utility directory t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various programs in, that would be idea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options available when running FDE are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 and/or path other than the curren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&lt;ENTER&gt;   Describe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A:        Describe the files on the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E user\doc  Describe the files in the user\doc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 are available while editing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/End        Move cursor to start/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/End   Move cursor to top/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/PgDn       Display previous/nex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/PgDn  Move to first/la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/Right Move cursor by whol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N          Insert new lin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Alt-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t-Q      Save descriptions to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    Abandon changes to descriptions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Shift-Cursor keys to begin a block oper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 column use Shift-Right and then Shift-Down.  O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has been marked, pressing Ctrl-Insert will captu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paste buffer.  Move the cursor to another loc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Shift-Insert to paste a copy of the block there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lock highlighted, pressing Shift-Delete will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01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a block with the mouse, simply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t the beginning of the block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While the button is down the cursor may be mov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irection.  If the mouse if first moved up or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 is in "sentence" mode.  To mark a block in colum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left or right first.  The mouse has no function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1 - Released March 19, 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FDE now leaves the Hidden attribut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FDE was called.  If a new DESCRIPT.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created the Hidden attribute is set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ollows the 4DOS convention.  V. 1.00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e Hidden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4DOS Extended Descriptions are now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.  These are created/us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and FDE no longer allows the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00 - Released March 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this program for permanent use, complete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ext page and mail, together with your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.00, to the address on the form.  Registering now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 you to use the current version of FDE and all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and bug-fix releases through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are registering version 1.0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 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version number is 1 -----------|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or version number is 1 -------------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-fix version number is 0 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 program at least through version 2.99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egistering or paying any additio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on receipt of your registration form and fee I wil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 key to remove the reminder, pause, and F-Key pres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01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provide limited free (but not toll free)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those people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.  I may generally be reached between the evening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7:00 pm and 10:00 pm Eastern time, or Saturday from 1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 to 10:00 pm.  As you might guess from these hours, I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rite programs or provide free support for a living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ach me at (912) 432-2479.  Please observe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and do not call collect.  Please have your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ay also be reached on CompuServe:  72203,1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- Version 1.01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E and/or 4Ca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: _______________________________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:  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    (______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ies     @ Rate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registration:              ______     $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E      registration:       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4Cat and FDE registrations:______      15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with lat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've registered:   ______      10.00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with 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ve ordered the disk please indicate the disk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5 DD _____   or 5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5 DD _____   or 3.25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Cat version number: _________ FDE version number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obtain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    Earl R. Davi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49 W. Double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bany, GA 31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your check or money order for US fu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using 4Cat and/or FDE, and thanks for regist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