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 �  �   ��� � � ��  �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 ��� � � ��� �   ��� ��  ��� </w:t>
      </w:r>
      <w:r>
        <w:rPr/>
        <w:t>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de102.zip    : Archive distribution file. Use pkunzip on mpe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nstruct the file you are reading now and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below. Retain a copy of this file as a backup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copies of this file may be deleted f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eded to ru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de102.exe   : Micropede executable file. This is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nd enter "mpede" at the DOS promp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.dat      : Micropede binary data file. This file store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20 highest scoring games playe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ear the high scores and have it start ov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; when you run the game, it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102.pic   : Binary data file. This contains the title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not present, the gam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de.doc      : ASCII text data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0386 or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video system. (320w�200h pixels�256 colors, mode=1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ede is a game of skill. Virtually no thinking is requir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In fact, thinking too much while playing this game c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suffer. The action gets so fast that the best strategy is to just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first reflexes. You will have to learn to quickly and sk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man using your Mircosoft mouse. With practice, you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 yourself as you become able to manuver your man out of spot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out of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 to shoot the micropede segments and avoid being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that moves. If you are touched, you die. There are 500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Shooting all the segments on the screen advances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emies will attack you besides the micropede segment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, mosquitos, dragonflies, bees, and bee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"MICROPEDE" written across the top and "OPTIONS", "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-SCORES", and "EXIT" written across the bottom with the mous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On the title screen are labeled pictures of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core value. Use the mouse to point and click o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n the bottom of the screen. "EXIT"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creen you can select the level at which to start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 effects, invincibility, and the initial number of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screen.  To change an option, click anywhere o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use the keyboard to type in the desired setting. A game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gible for the high scores list only if the game started on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incible" option is set to "No" AND you start with 8 me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to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imply displays the high scores.  However, if you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is screen will appear immediately after your game end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you initials and the date. Enter your initials carefu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dit them.  Then enter the date (mm/dd/yy). Click on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is used to display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progress. Going from the left side to the right is your scor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men, the #1 high score to beat, and the current level.  Bel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bove the shaded area on the bottom (the largest area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emy's domain. Your man cannot move into this area. This is you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. Kill as much as you can in this area before what remains inv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 and attacks you.  The bottom shaded area is your man's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in this area only. Mushrooms will clutter the area and restri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of escape.  Shoot the mushrooms and all enemies that invad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s used almost exclusively throughout a game. Anyti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or pauses and hitting mouse keys fails to resume or continu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&lt;Esc&gt; key on the keyboard. For example, at the end of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eezes so you can review the game and see how you got kill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continue at such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mouse is used exclusively to control your 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mouse is moved is the direction your man will mov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shaded area delineating your man's domai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down the left key causes your man to fire arrow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 possible. Pressing the right mouse key will pause the g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key is useful for more than just taking breaks. If your ma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ght spot, quickly pause the game and analyze your situation. 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here your man may be able to escape.  Then, while still paus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at direction the amount you feel is needed to get your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and press the pause key again to resume.  When you resum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straight move in the direction you moved the mouse while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itle screen of the game a see displays of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PE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pede is the segmented creature that starts at the top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mong the mushrooms. Shooting a segment leaves a mushroo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s you shoot the segments, the remaining segments branch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ths.  If a segment gets trapped by mushrooms it will either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or it will suddenly zigzag down to the bottom of the scree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umn of segemnts will zigzag down to the bottom. You can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ast by shooting the column as it comes down. After you k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 level increases, screen colors change, and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use.  When a line of segments are in the shaded playe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several segments in the line in one stroke by moving close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 of the segments while holding down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akes some practice to get the tim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der will enter from one of the sides and continues moveme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exit point. All mushrooms touched by the spider di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the spiders to clear mushrooms when they are 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spider's movement is generally random. However, as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near your player, it can detect where you are firing. It won't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 of fire. For example, if while you are stationary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 spider approaches, it will hover next to your man until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The spider may not hover indefinitely. If you fire and the arrow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 spider may be quick to detect that the path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pider could then either pass by you or attack you.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hovering next to you and it moves up and away, move under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. If you move under it and fire, the same logic that causes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ver next to you may also cause it to hover directly above you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" on it until either you kill it with an arrow or it attacks and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goes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QUI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quito moves diagonally from the top and bounces of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Besides getting points, if you kill a mosquito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will retreat upwards and out of your domain by one row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value. When your domain becomes cluttered with mushroom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becoming difficult to move around, you may want to try k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s. Each time you hit a mosquito, you should see all the mush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row leaving your domain clear in at least the bottom two row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; if you clear your domain of all mushrooms the mosquitos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 while you suffer a more severe attack by bees and dragon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at least one mushroom in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 will only appear when there is no mushrooms in the play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traight down the screen producing mushrooms at random a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y help resupply the screen with mushrooms.  Unlike all oth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ake one shot to kill, the bee takes two shots. Sometim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ake more than two since the mushrooms they yield can b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GONF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s the bee, the dragonfly will only appear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in the player domain. It moves from the top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n alternating hemicircular left/right sway of random but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 The effect is that it is difficult to predict the path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Sometimes it will sway back and forth rapidly as it goes dow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other times it will sway widely completing maybe one or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pposite of the mosquito; if you fail to hit the dragonf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bottom of the screen, the field of mushroom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 one row to further obstruct your movement.  Usually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will attack you since you will miss many and your domain will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 by their and the bee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tle can appear at any time. It enters on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on one of the lowest three rows of the enemy dom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from the side and immediately goes down the edge of the scree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the screen. Then, it proceeds on the bottom row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opposite side. After passing the center lin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can suddenly at random walk up the screen and possibly run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or, it will continue until it reaches one of the three lower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omain where it makes a 90 degree turn towards the side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it run. As an added incentive to kill it, each mushroom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will become hardened so arrows are unable to destroy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mushrooms can accumulate and obstruct your man's movemen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avoid attack by all enemies. The only ways to clear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is if it happens to go off screen or if a spider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m is not capable of attacking and is a sort of bonus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he left or right side of the screen and runs horizontal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our rows of the enemy domain towards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RW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wig is not capable of attacking and is another bonus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he left or right side of the screen and runs horizontal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few rows of the enemy domain towards the opposite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 graduated from high school in 1990, I decided to go to colle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ee Community College, Bradenton, Fl., and major in computer science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llege I had no knowledge of computers or what I was getting int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first computer in Oct. 1990 and quickly learned basic.  I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several months and began to see how crude a programming langu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My first experience with the C language was with Microsoft Quick C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improvement and I started to enjoy programming. S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s that I bought helped me immensely to learn C. Here'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I found very useful: "The Waite Group's Microsoft C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,"  Lafore, Howard Sams &amp; Company, 1989.  "The Waite Group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ible,"  Syck, Sams, 1991.  "Programmer's Guide to PC &amp; PS/2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"  Richard Wilton, Microsoft Press, 1987.  "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,"  Microsoft Press, 1989.  "The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"  Stroustrup, Addison Wesley, Ap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d C so much that I went out and bought Borland C++ 2.0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wards, I learned the language and started the Mircope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only a novice programmer and I've had college work to do, I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lowly. Sometimes it would sit for months without a thi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But finally, here it is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and distribute this game to friends etc. MPEDE102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; therefore, it is not to be sold for profit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ZIP file MPEDE102.ZIP only,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, suggestions, and any *donations*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2 Tarp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sota, Fl. 34237-37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