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1993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 without limitation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 as  to the quality and performance of the program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Should  this program be defective, you assum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                        T A B L E   O F   C O N T E N T S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 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 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 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 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 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 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 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 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 ......................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0 Index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5K 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all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mport Comma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Export to DBF and Comma 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LDR.EXE          --   TSR Module 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D.000            --   TSR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Category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LOG           --   LBB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in the AUTOEXEC.BAT fil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 Store specialized databases in different  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BB from a batch file that first sets the LBBK vari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 directory. You might want a separate  databas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or  one  for clients, etc.  This  greatly  enhan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LBB. See Appendix B for exampl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LBB [-switches]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=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=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= force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will display an opening title and 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n  menu.  This is the  starting  point  for  a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If this is the first time that LBB has been ru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BB   cannot  find  it's  configuration   file,   you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LBB  for memory resident operation, you  must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LDR  program.  This program loads the  resident  modul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a small 5K loader in memory. If successful you will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-on  message and a reminder that to activate the dial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ress ALT . ( the ALT and the period key). The dia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o  find the LBB database using the 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 or  it  will look in the current directory.  LBB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path to find it's files. If the proper files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the dialer will abort and remove itself from  mem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 a window will open and display the  first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the database. You can use the  'speed search' 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first character of the last name. When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you  want, press F2 to activate the  dialer.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press return. LBB will dial the number, re-dialing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.  When you hear a ring, pick up the receiver and  pr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e modem will disconnect and you will be on the  tele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SC to exit the dialer leaving it resident. To re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 from  memory,  press F10. The LBB dialer  will  exi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self from memory if no other resident program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fter it. If you want to manually dial a number, 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 with ALT . and press F4. Enter the number you wi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BB  dialer module will NOT function when loaded  into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ing LOADHI or a simila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 Configuration 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Modem Init .. ATE0Q0M1X4V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ial String.. ATD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ort......... 1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efault Index N  Call Logging.... N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hone Format. L  Categories...... {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ame : Victor G. Baro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Printer Cod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ormal ...... 027/080/000/000/000/000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pressed .. 027/015/000/000/000/000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lections set the modes that  LBB  will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e  default index can be either Name or  Comp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an  be  changed  'on  the  fly'  by  using  the 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The phone format selection may be either 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 This  actually sets the display forma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address  and telephone fields.  They 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LT-I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lection enables or disables the Automatic Call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f LBB. When enabled, LBB will maintain a .LOG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irectory. Any time you dial a number, LBB will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, number, date and time if the call. At this  tim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 ALL  calls dialed , not just those where  a  conn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The  BLKBK.LOG file is a straight ASCII file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with the DOS TYPE command or any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opens a small window with room for up to 10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There are a few categories filled in but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. This feature maintains a sub index so number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by categories for additional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field accepts the Name that you wish to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of Little Black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ther you are using a laser printer or a dot matr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ntains  the  codes  that will  switch   your  pri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and  normal. LBB comes with the codes  for  an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s the default. Consult your printer manual for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prompted to enter your number. Note  that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The number could have been entered as  1504555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o  problem. Enter your number and press return.  LB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your number. When the number rings, pick up the recei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return.  Pressing return before you pick up  the 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bort the call. If the number is busy, LBB will  pau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with the little flag is the Telephone  number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enter the field, it will open a  window  allow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r INTERNATIONAL number entry. This depends on the I/L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upper right sector of the screen. If you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ong mode, just use ESC to exit the field, press ALT  I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modes  and re-enter the field. If the number is  a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leave the areacode field blank. LBB will send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odem  as entered. Each number is entered  in  it'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o switch between sections quickly, press F3. As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LBB, pressing F1 will get you online help. 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room in the Notes field for up to 90  charact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hold any comments you wish  to  keep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Category field will open a small window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available selection for the Category field. Highl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your choice and press return. You can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to the field without first selecting it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add a category, you must exit  the  edit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igure from the main menu and add any categorie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records. LBB will update the Last Modified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lack Book has the ability to IMPORT a database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aved  in  a comma  delimited  format.  Most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will import and export files in this forma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the fields in the exact order and size a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ppendix  C.  Any deviation from this  format  could 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 and corruption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would be wise to make a backup of your databas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ny type of im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Nam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ompan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pecif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 with  the  first  record  sorted  according  to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Use the  cursor  keys  to move through the data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peed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 COMPANY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Category depending upon the selected index. In the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uplicate records, only the first record is displaye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previous or following 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NAME: Steve Angersol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0-1347 x2011 Work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5-9235 x     Car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909-5006 x     Home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   )    -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will be initialized and the number will be dial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s busy, Little Black Book will redial  th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hone starts to ring, you must pick up the hands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ny key to disconnect the modem. NOTE: If you press a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is  easily  carried with you. You may also export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either  comma delimited  or  standard  DBF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the Print selection and press return. The  Print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Telephone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ddress Book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Categori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Comma Delimit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DBF Forma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PANY name according to selec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lephone  Directory  Format  prints  the  database 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Each  entry contains just the  name  an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fter  the  alphabetic  listing,  LBB  print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 Categ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Book format prints a complete  directory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information. You can optionally select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ents stored with the entry. After printing 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 LBB  prints  the database in  Category  format  for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format lists the database, sorted by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alphabetically within each category. Each entry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the name and numbers for the entry. This format i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fter  either the Telephone Directory  or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election has completed. Selecting the format causes LBB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Categ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 the  ability to export the  database  in  either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 (CDM)  or  standard  database  (DBF)  format. 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format  puts  each  FIELD in  double  quotes  ("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 each  FIELD with a comma (,). Each line  contain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These  files may be imported into specific  databa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programs  and  manipulated  for  custom   printou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generate mailing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Directory Format                           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n, Eddie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...................................414 841-2544 x5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........................................414 564-58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F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g, Phineas............................011 342 22 01-19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G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ey, Greta..................................312 564-7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tegory Format                   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ergency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kins, John.................................780-1465 x8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ti, Printzi...................................N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son, Robert..................................657-8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thers, Sally...............................212 564-5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ployees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lidge, Clara............................100  27 254-89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on, John.....................................N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Book Format                              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ker, Paulina............................... 814 277-5139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S 'N STUFF............................... 814 278-9011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55 Sty Lane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 Holler Pennsylvania 80122     USA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pigs knuckles in town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ti, Printzi...................................No Numb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Q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en, Quincy..................................202 254-6655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ERY ROW..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 Any Street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cy MA 90112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R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son, Robert..................................657-8550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5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. Rate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evaluation, and that GTX Softwar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any  royalties or payment  for  the  produ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permission  to 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 accordance with the Distribution Restriction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ASP  Approved Vendors in good standing do  not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Vendor Members who wish to distribute the LBB (Little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) package as part of a collection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 but who wish to distribute the LBB (Little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may do so if they comply with the follow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ose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(non-ASP Vendor Members) who wish to distribute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ttle Black Book) package as part of a collection  must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 from  GTX  Software  prior  to  beginning   such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B B -- L I T T L E  B L A C K  B O O K  5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directory containing the default LBB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a vendor database in D:\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 you would plac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LBBK=D:\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LBB to look in the D:\ADDRESS directory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ed to run LBB using the vendor database, 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VEND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VEND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%LBBK%          &lt;-- save defaul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VENDOR       &lt;-- set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&lt;-- run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%TBBK%          &lt;-- restor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                &lt;-- clear temp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un VENDOR.BAT, it first saves the old  variable,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rectory, runs LBB , restores the default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ears the temporary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have different batch files for  different 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2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4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DESCRIPTION                 SIZE                       _____ ___________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NAM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INITIA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NAM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ONE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WO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HREE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CODE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1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2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3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3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1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2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3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4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1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2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3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4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