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Definition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rus Probl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sociation of Shareware Professionals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ing ASP Members Via CompuServe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 Address Chang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Ombudsman Statemen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and the ASP                            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Barrentine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allowed to use and evaluate before paying for it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and the ASP                                Page 2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Barrentine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and the ASP                                Page 3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Barrentine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and the ASP                                Page 4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Barrentine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ined.  If a problem is found, word spreads incredibly fa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 travels "on the wires" even faster than the proverbial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wn gossip.  Programs have disappeared almost overnight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masters for virii (few do), this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and the ASP                                Page 5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Barrentine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and the ASP                                Page 6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Barrentine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of December, 1991, the ASP had over 300 author members and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.  Simply type "GO SHAREWARE", "GO SHARE", or "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and the ASP                                Page 7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Barrentine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and the ASP                                Page 8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