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s your computer...DU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j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to D.C.S., not Ramjet... This is BEGware but if you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nice and send back a registered copy of one o' my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send 'n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