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IPE FILE MANAGEMENT v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sting, Yield Adjustment, Shopping List &amp; Weight/Measu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FILE MANAGEMENT 3.2  on bulletin board systems and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ing the RECIPE FILE MANAGEMENT package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MGT32.ZI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RECIP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Food Service, Business, Verti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Restaurant, Food Service,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File Management requires 300K of free memory,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or later and 1.5m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ile Management 3.2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cipe File Mgmt. Costing &amp; Sizing    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ipe File Mgmt. Cost, Sizing, Add/Edit/P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weight/measure, Shopping List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Recipe File Mgmt. Cost, Sizing, Add/Edit/Pr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weight/measure, Shopping List. 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or interface w/ Inventory modules.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cipe File Mgmt. Cost/serving, Size Y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n, Add/Edit/Print, Convert weight/mea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ny food products, Shopping List.  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or interface w/ Inventory modules.[AS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cipe File Mgmt. Cost/serving, Size Y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n, Add/Edit/Print, Convert weight/mea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many food products, Shopping List is gr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catered events. Stand alone or 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w/ Inventory modules cost data.  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. Recipe File Mgmt. Cost/serving, Size Y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p/Dn, Add/Edit/Print at moments notic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vert weight/measure of many food produc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pping List is great tool for catered ev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nd alone or interface w/ Inventory modu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 cost and packaging data base 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7. Recipe File Mgmt. Cost/serving (one recipe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recipes in file), Size Yield / any amou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/Edit/Print at moments notice, Conve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ight/measure of many food produc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pping List is great tool for catered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nd alone or interface w/ Inventory modu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 cost and packaging data base 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8. Recipe File Mgmt. Cost/serving (one recip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all recipes in file), Size Yield / any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/Edit/Print at moments notice, Convert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ight/measure of many food products,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pping List is great tool for catered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nd alone or interface w/ Inventory modu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 cost and packaging data base . Ad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 Mgmt. Software interface later.  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ile Management 3.2                             DESCRIB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ecipe File Mgmt. is kitchen production tool and a manag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 costing tool for budgeting and catered ev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cipe File Mgmt. is kitchen production tool and a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pre costing tool for budgeting and catered events. Our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Mgmt. software is 3rd step by using recipe data to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menus (table service, catered or institu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cipe File Mgmt. is a kitchen production tool that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llows fast adjustment of ingredients, and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ple space for method and serving suggestions. It is als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ment pre costing tool for budgeting and catered ev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 alone or interface w/ Inventory module for current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and packaging info. Our Menu Mgmt. software is the 3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process using recipe data to cost entir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able service, catered or institutional).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ecipe File Mgmt. is a kitchen production tool that sto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in a logical manner. Allow edits of ingredients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.  Adjusts yield in a flash and print the reci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nagement pre costing tool for all recipes i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eat for catered events. A fast Shopping Li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for projected recipes.  Recipe File Mgmt. can be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tand alone but when interfaced with our Inventory mo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ccess the current cost of each ingredient with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ing cost manuall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Recipe File Management software was designed to accompl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procedures in one STEP. The process of enter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to the software allows the operator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the recipe fast, edit the ingredients and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just the yield in a flash and print the reci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tore yield results of a group of recipes and pri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ping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pdate the Cost of a single recipe or all reci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ing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utomatically accesses the Inventory software data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st and packag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x job of converting weights and measur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equivalent amounts of food products is made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quivalent measure chart pop up screen plus access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esource file of information on food equival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</w:t>
        <w:tab/>
        <w:t>finding this data in many text 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ment software completes the third STEP by 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recipe data to Cost &amp; Analyse Complete Menu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